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gdguru 7I t</w:t>
      </w:r>
      <w:r>
        <w:rPr>
          <w:rFonts w:cs="Gujrati Saral-3" w:ascii="Gujrati Saral-3" w:hAnsi="Gujrati Saral-3"/>
          <w:b/>
          <w:sz w:val="44"/>
          <w:szCs w:val="44"/>
        </w:rPr>
        <w:t>u</w:t>
      </w:r>
      <w:r>
        <w:rPr>
          <w:rFonts w:cs="Gujrati Saral-3" w:ascii="Gujrati Saral-3" w:hAnsi="Gujrati Saral-3"/>
          <w:b/>
          <w:sz w:val="28"/>
          <w:szCs w:val="28"/>
        </w:rPr>
        <w:t>karam mharajnI ga4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y jy ram k&lt;*` hrI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>7I tukaram mharajnI ga4ano gujratI Anuvad temnI k&lt;pa4I j Svy&gt;suqma3e temj b2a&gt;na suq ma3e, s&gt;tona AaixvaRd4I 4yo 0e.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y jy iv#oba rquma[,Jy jy ram k&lt;*` hrI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v2 4yo sav2 4yo a hirna jagr`e AaVyo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gI g[ ]&gt;6 a htu&gt; pap AaDe Tya&gt; 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ya&gt; vE*`vono war a jyjykar gjeR 0e aaËaa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te #eka`e a k&lt;panI 0aya v5e 0e aaÌaa</w:t>
        <w:tab/>
        <w:tab/>
        <w:t xml:space="preserve">            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É.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jo taru&gt; m2ur ]Ttr a AaPyo suSvr n4I dev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tena ma3e iv##l wUQyo a fave tevu&gt; bol ramk&lt;*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[&amp;vr pase gme tevI wiKt ma&gt;g a iv&amp;vas ip/tI wavb5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he mn ivcar a 2arje in2aRrI idvse idvse aaÌaa      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ruDe Aaru! keDe ipta&gt;br a xam5o mnohr Kyare jo[x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rama&gt; saro 6nme6 xam5o a vEjy&gt;tIma5a g5e xow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g3 ma4e ko3I sUyRnu&gt;u tej a kaEStuw inmR5 xowe 0e k&gt;#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&gt;dr 7Imuq suqnu&gt; svRSv a DawI bajU su&gt;dr rqumadev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@2v Ak/ur ]wa bNne baju a v`Rve 0e iktIR snkaidk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n4I ko[ bIjo Aena jevo a te j maro sqo pa&gt;Dur&gt;g aaÎaa   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ha4 kmr ]pr tulsInI ma5aAo a Aavu&gt; rup btavjo hi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Kya bNne cr` [&gt;3 ]pr a Aavu&gt; rup hir btavjo Aa&gt;qo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mr ]pr ipta&gt;brnI ga&gt;# xowe a AavI tarI mUitR vhela&gt; btav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ruDnI pa5e ]wo rHyo 0e a yad Aave mnma&gt; te j Aek rup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adma&gt; tarI zrIne pa&gt;jru 4yu&gt; a Aavo p&gt;!rIna4 mlva hv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marI puravjo [C0a a ]das na kro ivn&gt;tI Aa  aaÎaa        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js sukumar mdnno put5o a riv xixnI k5a lopa[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SturI ca&gt;dlo c&gt;dnno lep a xowe ma5 g5e vEjy&gt;t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g3 ku&gt;Dlo4I 7Imuq xowe a Tya&gt; suq b2u&gt; pa4yuR&gt; 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mre ipta&gt;br Ao!ya 0e pa3o5a&gt; a me6no v`R ja`o re bheno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e b2a&gt; qso Aek bajuAe a tuka khe jIvne 6Irj n4I aaÍaa        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da marI Aa&gt;qoma&gt; rhe tarI muitR a rquma]na pit ip/ykr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2ur taru rup m2ur taru nam a Aape mne pe/m svR ka5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o mata tU re Aa j vr Aap a s&gt;crIne rhe hEya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k&gt;[ n ma&gt;gu ANy a tara cr`e 0e b2u&gt; suq aaÌaa             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mcr` d/i*3 [&gt;3 ]pr xowe a Tya&gt; marI hir v&lt;iTt rh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na jo[ye mayana pda4oR a Tya&gt; marI AatRta n 4ay dev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/Hmaidk pdo duqna sagr a Tya&gt; icTt wUl4Iy n lagva dej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tenu&gt; ja~yu&gt; Ame vmR a b6a&gt; kmR 2mR naxvan aaÌaa           Ï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&gt;dr te @yan ]wu&gt; [&gt;3pr a ha4 kmr ]pr muk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lsIhar g5e keDe ipta&gt;br a gme inr&gt;tr Aa j @ya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TSyakar ku&gt;Dlo c5ke kanma&gt; a k&gt;#e kaEStuwmi` ivraje 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maru&gt; Aa j b2u&gt; suq a jo[x 7Imuq p/em4I re aaÌaa     Ð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a ihtma&gt; je 0e jag/t a 2Ny mataipta te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u5ma&gt; kNya put/ hoy jo saiTvk a teno hrq p/wu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Ita wagvt kre 0e 7v` a Aq&gt;D ic&gt;tn iv#oban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mara4I 4ay temnI seva a to mara dEvne par n4IaaÌaa   Ñ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trnI le 0e im#ax a juAe 0e joDa` wavnan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 sgo dev sgo a dev sgo dInno aa Ê 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a j vEwv4I a  7&lt;&gt;gar kre inmR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jme sa4e a pe/m Aape ip/tInu&gt; aaÌ aa            É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qe pU`R !o&gt;g btave pitne a maru&gt; duq ja`o kh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h4I 4yo ga&gt;Do a ha&gt; Ha&gt; khe iwD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q&gt;D mne pe3nI Vy4a a du6 wat sakr 6I nu&gt; p$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pore mne cKkr Aave a su2 rhetI n4I 4a]&gt; behox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&gt;6 n4I AavtI nIce naqu&gt; fulo a 0okra&gt; n gme pas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pa5e A&gt;ge c&gt;dn lgaDu&gt; a ma4u&gt; maru&gt; sda duqe 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e sado qorak na cale a t/` var pavxer 6I no ixro qpe aaÏ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ya Aa#vaDIye tmee qa&gt;D laVya a sat idvse pUrI4[ saDa dx xer aaÐ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ra&gt; haDka&gt; g5aya ne ma&gt;s 4yu&gt; a maru&gt; duq tme ja`ta n4I aaÑ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jIvta&gt; j g6eDo kyoR a je myaR p0I nrkma&gt; gyo aaÉÈaa      É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sdr v`Rn </w:t>
      </w:r>
      <w:r>
        <w:rPr>
          <w:rFonts w:cs="Gujrati Saral-3" w:ascii="Gujrati Saral-3" w:hAnsi="Gujrati Saral-3"/>
          <w:sz w:val="28"/>
          <w:szCs w:val="28"/>
          <w:u w:val="single"/>
        </w:rPr>
        <w:t>pit sa4e na3k krnar pTnIn&gt;u. 0e</w:t>
      </w:r>
      <w:r>
        <w:rPr>
          <w:rFonts w:cs="Gujrati Saral-3" w:ascii="Gujrati Saral-3" w:hAnsi="Gujrati Saral-3"/>
          <w:sz w:val="28"/>
          <w:szCs w:val="28"/>
        </w:rPr>
        <w:t xml:space="preserve">. Ane ja`va 0ta&gt;y pit Aava St/I nI ha&gt;jI ha&gt;jI kre 0e. jIvnma&gt; Ane jIvn pU`R 4ya&gt; p0I Aava pTnI2ela&gt; loko nrkma&gt; jay 0e 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rek Dgle tU j Amaro sveRsvaR a ANy wav n 4va dej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ya&gt; Tya&gt; jo] tara j cr` a it/wUvn svRma&gt; iv##l j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edawed mto w/mna s&gt;vad a Amne temna sa4e vad na Aap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A`u p` n4I taravgr a Aakax4I p` mo3o tU aaÌaa     É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g5 gya temno xo2I marg a Caalo j[ye te rSte Am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&gt;dn cr`-rjne jmIAe temnu&gt; Ae#u&gt; a pUvRkmRnI ho5I krI 0oDIA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ap Aa w&gt;Do5 ba&gt;2Iye ga&gt;#e aAmo Ana4ono Aek iv##l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a&gt; law 4ay Aek Aa ic&gt;tn4I a nam s&gt;iktRnvDe goiv&gt;dna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Nm mr`nI qu&gt;3xe qepo a 4xe Aa shelo is@d p&gt;4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Ivp`apr mukIAe p$4r a j[ye te ipyrma&gt; injwavrup aaÎaa ÉË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Mya&gt; je s&gt;to pa05 te Ae#u&gt; a b6I pt/av5o krIne wegI jmIy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uva 0ut4I 4yo Alg a b2a&gt;4I 4yo dUr jud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r4I pr je mne na khevu&gt; pDe a Aa to deve w`aVyu&gt; saru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o wav n SpxeR Amne a Ja`Ine s&gt;ket ]wo 0e t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hI&gt;ya ko[Ae n 2rvI x&gt;ka a mne [C0a Aek wojnnI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llcaVyo tuka zap3e tene a puraVya laD naray`e aaÎaa             É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hI&gt;ya wojn Ae3le hirwiKtno p/em-p/sad, jena ma3e 7I tukaram mharaj llcaya 0e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na p/sade kro re wojn a 4axe ko` Ai2karI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/Hmaidkone dulRw Aa Ae#u&gt; a na k&gt;3a5o tme Aa b/Hmrs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6a ma3e purtu&gt; 0lkayu&gt; Aa pat/ a Ai2kar b2ano 0e AhI&gt;y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[C0adanI 0e AhI&gt;ya sm4R a b2I j [C0aAo pU`R kr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o0u&gt; 4ay Aevu&gt; n4I ko[ ka5e a lage frIfrI4I levo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Aa l(mIjIna ha4no p/sad a rsoy` hirsa4e inrupm aaÎaa  É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vgu`na ha4ma&gt; a 0e b2I j fjetI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Na4I pat/nu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2atun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muLy a p/ma` te ifk&gt;u ke g%y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8 t/a&gt;banI va3kIma&gt; a wrelu&gt; n lgaDo Ao#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wav xu@d a na3kI te qo3o aaÌaa             </w:t>
        <w:tab/>
        <w:t>É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na jagr`e a jtu&gt; kem n4I m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are wrIx nukxan a Aayu*y qcaRy fog3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ma&gt; tu&gt; gu&gt;cayo a te to moklxe A&gt;t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saro a law kyo te ivcaro aaÌaa              É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6mRnI tU&gt; mUitR a pap pu~y tara ha4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e 0oDavo datar a kmoR4I je duSt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x A&gt;gIkar a toy xu&gt; maro w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JIvona jIvn a tuka khe naray` aaÌaa               É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/Hmaidk je Aa law ma3e i#&gt;g`a a blvan Ame wla xr`ag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mnana Tyage wjnno law a 4yo pdmnaw seva1i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m2enuna i9rne n4I par a [C0a mujb vhe ne vrs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eselI jGyaAe j lagI wrtI a it/pu3I ]pr wedn Aavu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ar n4I Amo iv*`udasone jgtma&gt; a naray` A&gt;gma&gt; ivsaMyo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bhu blvan Aa wojn a Aih&gt;ya ko[ qalI na rhe aaÎaa         É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dEtno q&gt;D toy a BaakI rhe te Aek hi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potanI bhar a n lage xo2vu&gt;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Aa3lu&gt; ja`vanu&gt; ja`e a koD te mn4I mnne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ar2Ina gu`o a ja`e tene j sa@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 phela&gt; xu&gt; qro a deh s&gt;b&gt;6 psaro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etrma&gt; bavlu&gt; corne a r9k 0e tem wase 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jgaDe jIvne a na gwray qo3u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&gt; pote j 0e te a potanI j Aa&gt;qo qol aaÌaa                 Ê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*`umy jgt vE*`vono ^amR a wedawed w/m Am&gt;g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&gt;w5o jI tme wKt wagvt a krxo te ihtne sTy kr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[ p` jIvno n 6Day mTsr a vmR sveR&amp;vr pUjnn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ek dehna Avyvo a suqduq jIv wog pame aaÌaa         Ê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me to Aaxa a 0oDIne 4ya ]das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ko` wy 2re a Aag5 mr`nu&gt; hi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me te #eka`e pDe a deh p4ra pr p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aru&gt; tmara pase a Amo 0Iye jevateva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ya manaman a suqd:uqnu&gt; q&gt;Dn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icTtma&gt; a n4I raqto ko[ q&gt;t aaÎaa        Ê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&gt;da kre ko[ mare a v&gt;de ko[ pUja k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e Aa p` n4I te p` n4I a judo 4yo bNne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wog wog4I 4ay a je je 4ay te te #Ik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b6u&gt; pho&gt;ce naray`ma&gt; a jnadRnma&gt; tukyana aaÌaa     Ê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n ivjn 4yu&gt; Amne a iv#\#l nam je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]&gt; Tya&gt; may bap a iv##l 0e rquma[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n ngr Aek wav a b2o wed caLyo gy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yad n4I suq d:uq a nace 0e tuka kaEtuk4I aaÌaa    Ê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hro raqta&gt; Aer`ma&gt; a bce je marta&gt; h4oD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u&gt; j mol 4ay qru&gt; a bnav3Ino 4ay cur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tI te j sacu&gt; a sUtr n b5e jenI sa4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te j s&gt;t a she jgtna Aa2at aaÌaa        ÊÍ</w:t>
        <w:tab/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il&gt;gn 4ay a mo9 sayuJyta joD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o s&gt;tono mihma a 4[ bolvanI sIm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I4oR pvRka5 a tmam cr`oma&gt; sda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devne a temnI krelI phoce&gt; seva aaÌaa       Ê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u&gt; hu&gt; p`u&gt; a 4yu&gt; hve dU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oge Tyage pa&gt;Dur&gt;g a te`e vsaVyu&gt; xrI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oDIne inimTt a 4oDu&gt; bhu 6at ih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vay kamna-pr a tuka khe n4I hEyama&gt; aaÌaa       Ê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k5 ic&gt;tam`I xrIr a jo jay Ah&gt;kar smU5 Aax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&gt;da ih&gt;sa n4I kp3 dehbu^dI a inmR5 Sfi3k jev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9nu&gt; tIr4 n jvu&gt; pDe vara`sI a Aave tena pase b6a&gt; loko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Ir4nu&gt; tIr4 4yo te j Aek a mo9 tena dxRn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n xu^d Tya&gt; xu&gt; ma5anI jrur a m&gt;DIt 0e b2a&gt; wU8`o4I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na gu`e gaje 0e sda a Aan&gt;d temna mnma&gt; 0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n mn 2n AaPyu&gt; puru8oTtmne a ko[nI Aaxa n4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te pars4I p` judo a xu&gt; mihma v`uR&gt; teno aaÍaa      Ê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 0e b2&gt;u k&lt;*`ne ApR` a n smjta&gt; mnne bIju&gt; wav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pa05 lagxe wUto a Aave xo2ta&gt; pa&gt;c j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nu&gt; 0e tene ApR` yad n 4ta&gt; a d&gt;D inimTt kar`4I A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ka5e dbaVyo 0e g5o a hu&gt; hu&gt; drek vqte kre 0e aaÌaa       Ê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harne ADe a kop kre te b/aHm` n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e p/ayi&amp;ct k&gt;[ a dehTyag krta&gt;y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ADo te ca&gt;Da5ne a te4I 4ay A&gt;trma&gt; bgaD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jeno s&gt;g icTtma&gt; a tuka khe te j tenI jait aaÌaa            Ë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l` sa4e ru#yo ga&gt;Do a k/o64I koru&gt; qay s&gt;koc4I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otanu&gt; iht pote juAo a s&gt;koc te na 2rvo k&gt;[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Dva lokone 0oDyo pit a mu&gt;Dayu&gt; ma4u&gt; 0oDva moh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aDox`na zgDe jtI rhI a kutra&gt; 2uSya&gt; 6rma&gt; pa05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ca&gt;cDna k/o6e ba%yu&gt; 6r a te4I tene j nukxan bhu&gt; aaÍ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ju&gt; na k/o6e a 0oDyu&gt; vSt/ joyu&gt; jgte aaÎaa</w:t>
        <w:tab/>
        <w:tab/>
        <w:t xml:space="preserve">     Ë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e das kro teno a s&gt;t dasno das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0I 4ay kLp su2I a suqe gwRvas hi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Ic v&lt;iTt kam a p` muqe taru nam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evama&gt; a mara s&gt;kLp qcaRy aaÌaa          ËÊ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day ic&gt;tatUr a icTtnI 2almel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u&gt; dxRn n 4ay a jIve toy p/etsma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uxBdonI g&gt;dkI a Am&gt;g5 va`I aaË 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n ja`e xBd prtTv a tuka khe pr]pkar aaÌaa      Ë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ym jene n4I AekadxI v/t a ja`vu&gt; te p/et svR lokma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nI ]mr inTy ka5 g`e a 6uSse da&gt;t qay krkr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na Vdare tulsI v&lt;&gt;davn a n4I te Smxan g&lt;h ja`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obanu&gt; nam n ]Ccare je muq a p/Ty9 ku&gt;D te cmarnu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tena lakDa&gt; ha4 pg a iktRne n jay hirna aaÍaa       Ë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sdEv qalI a pase Aavta&gt; corne 2ak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[ye Aag5 iw9a4eR a kutra&gt; 6r r9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u Aan&gt;dI jIvn konu&gt; a nhI&gt; to Vy4R du:qI 4vu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7e*#Tv jIvnma&gt; a toy Aa rIte lavv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9y sacar a kyuR&gt; p/yTn4I 6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dvela&gt;na 4a&gt;bla&gt; a bIjo war n sh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naj 2n 0e 6re 6re a pe3 wyuR&gt; iw9a4I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tn te kre a ko` !or va0rDa&gt; aa Ì 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[ b6I in&amp;c&gt;tI a w&gt;Do5 0a` ma3I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Z5ke 0e idvalo a v&lt;&gt;davn tulsIna aa Í 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tuka khe p/wuAe a b6I m3aDI [C0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ku3u&gt;bnI seva a te j kre Amara&gt; aaÎaa               ËÍ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rnarI mata sman a manta&gt; 6n xu&gt; qcaRy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 krta&gt; prin&gt;da pr2n Aiwlaxa a xu&gt; tmaru&gt; qcaRy kh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e#a&gt; te #eka`e kheta&gt; ram ram a xu&gt; 4ay 7m Aeva kh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a vcnoma&gt; raqta&gt; iv&amp;vas a xu&gt; tmaru&gt; tema&gt; vecay kho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cu bolta&gt; xu&gt; lage p/yTn a xu&gt; qcaRy tema&gt; Aavu&gt; kho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dev joDay Aana4I a ANy te Aa&gt;3I n lage ko[ aaÎaa         Ë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xu^d bIjna pe3e a f5o rsa5 sar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qma&gt; Am&lt;tva`I a deh [&amp;vrna kar`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vaR&gt;g inmR5 a icTt jevu&gt; g&gt;gaj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jay a tap dxRne iv7a&gt;tI aaÌaa                  Ë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cTtma&gt; sma2an a to iv8 lage son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u qo3u&gt; Aitxy a ja`o wlu&gt; khu&gt; x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nI Vy4a a c&gt;dn4I p` xrIr daz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bIjo a  ]pcar pIDa pUja aaÌaa               Ë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ug&gt;2I 0e ma3e ms5o na fUlne a qvay nhI&gt; ba5k gme te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tInu&gt; pa`I n caqvo Svad a y&gt;t/ toDIne teno nad jovay nhI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kmRf5 ma3e n [C0o kam a tuka khe rhSy btavIx lokone aa Ëaa      Ë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ya te j b/Hm b/Hm te j maya a xrIr Ane 0aya jevI rI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oDta&gt; n tu3e h3avta&gt; n 4ay judI a lo3a&gt;g` t5e qov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u&gt; n4I Tya&gt; b5 xa ma3e a Ane te Aa3I ivcaron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]&gt;cI 4ay ]wa 4ta&gt; a nanI nmva4I jevI tevI aaÌaa         Ì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ujRnne kre shay a tene p` m5e d&gt;D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0nalno rSto ku&gt;3`qanu&gt; a s&gt;g qo3o qo3ano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ek bIjana 6srka4I a AiGn p/g3 4ay Tya&gt;4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kapIye temna&gt; nak a Aag5 bIjane ixqvaDe aaÌaa       Ì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v&lt;iTt wuim raJy 2n ]pajRn kre a ja`o Tya&gt; coKks dev n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jur vhe pI# ]pr war a A&gt;trno sar law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 pU&gt;ja ]pr raqI mn a p$4r p4rane pU&gt;je low4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f5nu&gt; ic&gt;tn Aadr4I a p/em Aa ca5o dlalno aaÌaa     Ì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ivt/ xU@d a Aek te j wUm&gt;D5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mne gme dev a Aq&gt;iDt pe/mwav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j waGyvan a pirpU`R 2nivTt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deva a temnI krelI pho&gt;ce seva aaÌaa            Ì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xab@d jn a xu&gt; ja`e naray`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e [&gt;iNd/yonI seva a JuAe mngmtano low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/imt 4ya&gt; te a ]ict na ja`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iv8vDe a ANnno nax jem aaÌaa             Ì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oDkar4I wojn 4yu&gt; lage xu@d a nhI&gt; to na3kI AoDkare x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p` bol te p` bol a kora&gt; fol ruic vg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huna&gt; 4ay p/kar a fa&gt;ka marIne qvay nhI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oy ha4ma&gt; k&gt;k` a te jova dpR` Vy4R aaÌaa      Ì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o pU&gt;ja mn4I j ]Ttm a laEikknu&gt; xu&gt; kam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`avvu&gt; tene te ja`e A&gt;trnu&gt; a kar` te sace sacu&gt; A&gt;g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itxyna A&gt;te law ke 6at a f5 Aape jev&gt;u icTtma&gt; bIj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je4I rhe sma2an a Aavu&gt; te wjn par pame aaÌaa     Ì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adxI somvar n kre a xu&gt; temnI git 4ay n ja`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kru&gt; bhu lage k5v5o a Aa&gt;25a&gt; b2a&gt; bihRmuq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hrne na kre idvo a xu&gt; temnI git 4xe n ja`u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n4I naray`ma&gt; ip/tI a xu&gt; temnI git 4xe n ja`u&gt; aaÌaa   Ì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4I Aaram s&gt;sarna ha4e a svRka5e icTtma&gt; Aa j 2&gt;2o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ev2mR xaNt 4ya&gt; b2a&gt; a iv8yonI gDbD gaje 0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t idvs n pure ku3u&gt;bnu&gt; sma2an a dulRw dxRn [&amp;vrn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AaTmhTyara&gt; 6atkI a mo3I 4ay wUl naray`ma&gt; aaÌaa     Ì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mxan te wUim p/etrup jn a sevawiKthIn g/amvas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rxe pe3 kutranI jem a viSt AapI 6rma&gt; ymdUton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pUJy lI&gt;g Tya&gt; Ait4I na rokay a AavI vStI cor-k&gt;3kon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n4I qbr iS4tI mtI a ymnI coKks ku5vaDI te aaÌaa    Ì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ahakar kre tena iptro a v&gt;xma&gt; duracarI put/ 4y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wRpat kem  na kem 4[ va&gt;z`I a mata ljay te papI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rpIDa prnarIma&gt; sav2an a sadr j mn AwagIn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m5ta&gt; in&gt;da caDI ]pvas a s&gt;g/he do8 b2a&gt; j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r]pkar pu~y na gme a iv8na&gt; ikDa&gt; jem du2ma&gt; mr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g&gt;dkInI j te mUitR a dya 9ma xa&gt;it n ADe tene aaÎaa      Í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utro xI6/kopI a potane j 6at kre pap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wID Ane 2Irj a ]pdex rupI 9Ir n ]ut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oko ]pr wse a sJjno tene 4u&gt;k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icTt a miln kro tenI fjetI aaÌaa           Í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[ne hrqa[ A&gt;D a put/ 4yo khe ra&gt;D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` te to 4yo zgDa5u a chaDIyo cor i0nal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y Tya&gt; pIDe lokone a joDe w&gt;Do5 4u&gt;knu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3I 4[ wUl a jNme melI kem na&gt;qI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im ka&gt;pe tena war4I a ku&gt;wpaknu&gt; xrI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*#ur ]Ttro a pap d/i*3 miln icT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duracarI te ca&gt;Da5 a pap s&gt;ga4e milnta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du*3 a ma3e j ini8@d te aaÌaa              Í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ja`u&gt; gavanu&gt; k&gt;# n4I Aa suSvr a naqu&gt; war tne pa&gt;Dur&gt;g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ja`u&gt; rag smy 6at jGya hkIkt a tara cr`oma&gt; icTt muku&gt; deva aaÊ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mne [C0a n4I lokonI a tarI naray` isvay aaËaa     Í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I yad kro kivta a pa05 pDe Vdare Vda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ya&gt; tene parqI ja`e Tyare a lJja4I S4an 0oDI j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#vaDo krIne wego a b54I pe/m btav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baHy l9` a Aam j goiv&gt;dma&gt; n w5e aaÌaa       Í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pa2Ina name lI2u&gt; j5 a 0oDu&gt; hve Aa pIDa b2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a ma3e ha4 wrIne 2ova a calta&gt; gu&gt;cavanu&gt; marge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n4I deve krI raQyu&gt; a hoy te Aap`U&lt;&gt; j te tee jGyaA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Jyare gyo Ah&gt;kar a Tyare Aap-pr v5aVya aaÌaa       Í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ognu&gt; te waGy 9ma a phela&gt; dmn [&gt;id/yon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u&gt; waGy Aave 6re a dev sgo 4va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f5d/up qetr hoy a n4I Aaptu&gt; pak Aemnem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]ict ja`o a Vy4R 7m xa ma3e aaÌaa       Í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Aave net/oma&gt; j5 a n4I A&gt;trma&gt; k5v5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o Aa mXkrIna bol a jn r&gt;jnno Dol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f5e ]Ttr a n4I SvamI je sad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we3I a Jya&gt; su2I n4I d/*3ad/*3I aa Ìaa         Í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TnI saEwaGyvtI matanI a pote iptanI jGyaA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3u&gt; nukxan 4yu&gt; n*3ne a b2a&gt; ApsVy ca5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8yona cvR`ma&gt; a ga5I naQyu&gt; Aayu*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lbaD a n4I dya dev pT4r aaÌaa          Í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an krta&gt; k&gt;pn ha4ma&gt; a na gme te A&gt;genI va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e nkamu&gt; wa8` a ih&gt;g du2 im$ya fol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jay pg a tI4Rma&gt; khe qcR xa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mnma&gt; n4I a n Aave Aakarma&gt; te k&gt;[ aaÌaa       Í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gayone carnara a temne bhu&gt; xu&gt; Joytu&gt; htu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/sNn wavwyaR }Ttr4I a wlu&gt; Aek t&lt;iPt ]p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lage p/kar a ko[ manno Aad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0oD mo3ap`u&gt; a tuka khe sa4e dInna aaÌaa           Î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mt/ kyoeR mha blvan a kame na Aave A&gt;tka5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hela&gt; le re ramnam a wrI le Aa saman ]Tt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hI&gt; to ym a da&gt;t qay kckcav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 me5Vyu&gt; ko3I a ka5 lI2a&gt; vgr na 0oD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me na Aave Aa pirvar a sena ke loko pu*k5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ya&gt; su2I tmaru&gt; b5 a Jya&gt; su2I AaVyae n4I ka5 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bapa a 0u3I ja caEyaRsI&gt;na fera4I aaÏaa        Î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nDIAe kyoeR mra#I pit a Aeknu&gt; ]Ttr Aekne n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u&gt; mne na kro kmlapit a Aapo s&gt;git sJjnon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ae`IAe bolaVyo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[l ba</w:t>
      </w:r>
      <w:r>
        <w:rPr>
          <w:b/>
          <w:sz w:val="28"/>
          <w:szCs w:val="28"/>
        </w:rPr>
        <w:t xml:space="preserve">” </w:t>
      </w:r>
      <w:r>
        <w:rPr>
          <w:rFonts w:cs="Gujrati Saral-3" w:ascii="Gujrati Saral-3" w:hAnsi="Gujrati Saral-3"/>
          <w:b/>
          <w:sz w:val="28"/>
          <w:szCs w:val="28"/>
        </w:rPr>
        <w:t>khIne a pelo doDe Aa` xu&gt; 4[A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Aek bIjan je ivs&gt;gt a Tya&gt; v2e 7m suqna pe3ma&gt; aaÌaa    Î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q jota&gt; jv je3lu&gt; a du:q pvRt je3l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 le yad krI le yad a man s&gt;tona vc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[ lI2u&gt; rat/IAe A2uR&gt; a ba5p` 6Dp` Vya2IA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Aag5 a 6a`IAe jutayo jem murq aaÌaa        Î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vano tenI sa4e a na jo[ye s&gt;b&gt;2 mn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na4I 4[ s&gt;tin&gt;da a tne wUlIne goiv&gt;d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5e Aenu&gt; mo!u&gt; a na jo[ye d/i*3same te wa&gt;D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p/wu a tena4I dUr mne raqo aaÌaa     Î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l ba%ya coqa&gt; a kam k/o2 rHya&gt; xt/u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re 7Myo nkamo a na wjta&gt; pa&gt;Dur&gt;g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 d&gt;w ma3e a krI A9ronI Aa3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p krI it4aR3n a v2ayoR Aiwman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he&gt;Cyu&gt; te 2n a krI Ah&gt;ta jtn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wULyo vmR a kyoR b2o j A2mR aaÎaa      Î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sarana tape tPyo huu&gt; p/wu a krta&gt; Aa seva ku3u&gt;b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tara yad kru&gt; cr` a Aav marI mata pa&gt;Dur&gt;g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*k5 jNmono 4yo warvahI a 0u3ay Aavu&gt; n4I vmR malum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6erayo coro4I A&gt;dr bahr4I a kru`a n kre ko[ mar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u 4aKyo bhu heran 4yo a pu*k5 idvs 4yo Aj&gt;po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hve do3 na&gt;qo vege a b/Id taru&gt; jgtma&gt; idnana4 aaÎaa  Î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wKtno 1`I dev khe 0e pura`o a in&amp;cye j Aa vcn sacu&gt; qr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05 xu&gt; 4yu&gt; sa&gt;w5I je vataR a kibre bjarma&gt; vheCyu&gt; kapD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0I AaVyu&gt; 2n temna 6re a n le kyoR teno Tyag te`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mdevna 6re AaVyu&gt; 2n a te`e lu3aVyu&gt; iVdjona ha4e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/Ty9 xu&gt; Aapvu&gt; p/ma` a Aekobanu&gt; devu&gt; cukVyu&gt;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 d5Ine krI Aara2na a lage naray`ne vavvu&gt; te aaÎ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uka khe Aavo n4I jene in2aRr a nDyo sacar te j Aek aaÏaa    Î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  <w:u w:val="single"/>
        </w:rPr>
        <w:t>kbIr+Ae</w:t>
      </w:r>
      <w:r>
        <w:rPr>
          <w:rFonts w:cs="Gujrati Saral-3" w:ascii="Gujrati Saral-3" w:hAnsi="Gujrati Saral-3"/>
          <w:sz w:val="28"/>
          <w:szCs w:val="28"/>
        </w:rPr>
        <w:t>, bjarma&gt; vecva ma3enu&gt; A2uR&gt; kapD Aek grIbne AajIJI krta&gt; joyo, tene AaPyu&gt;. BaakInu&gt; A2uR&gt; kapD wgvan, b/aHm` vexma&gt; temna pase4I ma&gt;gIne l[ gya. Pa0I temna 6re wgvane pEsa phocaDya&gt; Tyare kibrjIAe te 2n levanI na paDI.</w:t>
      </w:r>
      <w:r>
        <w:rPr>
          <w:rFonts w:cs="Gujrati Saral-3" w:ascii="Gujrati Saral-3" w:hAnsi="Gujrati Saral-3"/>
          <w:sz w:val="28"/>
          <w:szCs w:val="28"/>
          <w:u w:val="single"/>
        </w:rPr>
        <w:t>namdevjIAe</w:t>
      </w:r>
      <w:r>
        <w:rPr>
          <w:rFonts w:cs="Gujrati Saral-3" w:ascii="Gujrati Saral-3" w:hAnsi="Gujrati Saral-3"/>
          <w:sz w:val="28"/>
          <w:szCs w:val="28"/>
        </w:rPr>
        <w:t xml:space="preserve"> vecvanu&gt; kapD pT4rone wgvan smjIne ApR` kyuR&gt;. Pa0I wgvane temna 6re 2n moklaVyu&gt; Tyare tem`e te 2n pote n leta b/aHm`ona hSte lu3aVyu&gt;.</w:t>
      </w:r>
      <w:r>
        <w:rPr>
          <w:rFonts w:cs="Gujrati Saral-3" w:ascii="Gujrati Saral-3" w:hAnsi="Gujrati Saral-3"/>
          <w:sz w:val="28"/>
          <w:szCs w:val="28"/>
          <w:u w:val="single"/>
        </w:rPr>
        <w:t>Aekna4</w:t>
      </w:r>
      <w:r>
        <w:rPr>
          <w:rFonts w:cs="Gujrati Saral-3" w:ascii="Gujrati Saral-3" w:hAnsi="Gujrati Saral-3"/>
          <w:sz w:val="28"/>
          <w:szCs w:val="28"/>
        </w:rPr>
        <w:t xml:space="preserve"> mharajnu&gt; krj p/wuAe cukVyu&gt;.</w:t>
      </w:r>
      <w:r>
        <w:rPr>
          <w:rFonts w:cs="Gujrati Saral-3" w:ascii="Gujrati Saral-3" w:hAnsi="Gujrati Saral-3"/>
          <w:sz w:val="28"/>
          <w:szCs w:val="28"/>
          <w:u w:val="single"/>
        </w:rPr>
        <w:t>wanudas</w:t>
      </w:r>
      <w:r>
        <w:rPr>
          <w:rFonts w:cs="Gujrati Saral-3" w:ascii="Gujrati Saral-3" w:hAnsi="Gujrati Saral-3"/>
          <w:sz w:val="28"/>
          <w:szCs w:val="28"/>
        </w:rPr>
        <w:t xml:space="preserve"> mharaje qetI ma3e raqelu&gt; bIj d5Ine s&gt;tone jmaDya, Tyare temna qetrma&gt; p/wuAe vav`I krI.Aavo in2aRr, hirma&gt; 7@da jene n4I te wiKtmargma&gt; pote j potane nDtrrup 4ay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wog4I 6Day Tyag a Tyag4I A&gt;gma&gt; Aave wog aaÉ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u ivict/ vmR a 2mRna j A&gt;ge A2m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 A&gt;tre te pap a qo3a 0oDo s&gt;kLp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moh qo3o a law ivcarna pe3ma&gt; aaÌaa      Î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IrupIAe rup pl3aVyu&gt; ]pr a bglo 2re @yan ma0lI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tlk ma5a #gwgt mud/a lgaDe xrIre a jova n de duinyane fa&gt;sa ten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0Imar ma0lIne caro na&gt;qe jem a A&gt;drno fa&gt;so smjva n de tem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a3kI Sneh4I pxu pa5e a kapva g5o teno pota ma3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tem wlo hu&gt; lokoma&gt; a p` tU&gt; k&lt;pav&gt;t pa&gt;Dur&gt;ga aaÍaa     Î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g[ vIr7I a p0I tene ra&gt;D ma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0I n m5e tevI sTta a gyelI pa0I lavt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Gn 4yelu&gt; icTt a n s&gt;2ay ko[ ]pay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2Irj a wa&gt;ge p0I b2e pI0eha3 aaÌaa      Ï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uKtahar, n lage ANy sa2no a ALpma&gt; j naray`e btaVy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ilyugma&gt; krvu&gt; iktRn a te4I we3xe naray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lage laEikk 0oDvo Vyvhar a levu&gt; vna&gt;tr wSm d&gt;D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mne ANy ]pay a deqay te Vy4R nam vgr aaÌaa    Ï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gt;#ma&gt; k&lt;*`m`I n4I a te Axuw va`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oy nr A4va narI a ra&gt;D temna namo qr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ha4ma&gt; dan a xUrp`anu&gt; kD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r kyoR tene s&gt;toAe a krI mu&gt;DavIne fjeit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alme5 a n4I tenI Avk5a aaÍaa          ÏÊ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ya b/Hm Aavu&gt; khe 2mR#g a potanI jem lokone nvDaVy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8yono l&gt;p3 ixqve kuivdya a mn pa05 n&gt;dI 4[ne fr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rIne n qata&gt; pak jIru sur` ra[ a AatTya[ du:q pam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va Aapva 0etrI ba5kne a btavIne go5 d/*3I sam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rva ma3e phela&gt; xo2o vedva`I a va&gt;zIya bol 0oDo temna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jene ip&gt;Dnu&gt; paln a n 4ay naray` we3 tene aaÎaa       Ï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&lt;gj5 deqay sacu&gt; 0e Aevu&gt; a qae3anu&gt; ga&gt;Dp` hEyu&gt; fo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`Ine kem kro potano 6at a ivcaro re iht vhelI tk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ictnI sa4e b2ano s&gt;b&gt;2 a kro tevu&gt; f5 Aape t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0eLle Smxan sa4e a s&gt;b&gt;2 0a`a&gt; Ane AiGn sa4e aaÌaa   Ï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ovai5yana 0ax ipnara&gt; a ko` te 0okra&gt; sara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3lo temno p/em p/wune a k&gt;[ seva wiKt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pDya&gt; ]pvas a k`IAoma&gt; ivdurn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kuBja dasI a rupraxI ihn k5a aaÌaa          Ï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toy Aag5 Aa j ]pdex a na kro nax Aayu*y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a&gt;na cr`oma&gt; mara d~Dvt a potpotanu&gt; icTt xu@d kr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ht te krvu&gt; devnu&gt; ic&gt;tn a krIne mn Aekiv2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iht 4ay te Vyapar a kro xu&gt; bhu&gt; ixqvaDIye aaÌaa    Ï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Kt vgr dev a kevu&gt; rup 6De sev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owaVya&gt; AekbIjane a saenama&gt; Aek jGyaAe ihr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 isvay wKtone a ko` Aape in*kamt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ba5k a matane jem Snehja5 aaÌaa       Ï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&amp;vnI jneta a khe yxodane mat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o wKtona A&gt;ikt a Jo[Ae tevI lgaDe p/I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*kam judo a toy gopIAone lgaDyo ve2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AaVyu&gt; a rupe AVyKt te saru&gt; aaÌaa          Ï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sUrjne a kyoR kukDaAe qr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jI Aavu&gt; s&gt;tp`u&gt; a war mara ma4e p/wu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3kaVyu&gt; dase toy a xu&gt; mr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ailk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qa2a&gt; vg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ha4ma&gt; a k5a b2I j An&gt;tna aaÌaa         Ï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mta&gt; p` a 2re nak xaEcma3e jay te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o kre ca5o a potanI j Avk5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oDvu&gt; krvu&gt; xu&gt; a Aavu n4I qb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smje a 0ax du2ne srqu&gt; aaÌaa            Ð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oy ke put/ pTnI b&gt;2u a temno toDvo s&gt;b&gt;2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mjma&gt; Aave ce*3a a s&gt;b&gt;2 na raqo 4xo do8ilP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foDvu&gt; ma3lu&gt; a myaR 2arI Aek j 6av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Tyag a vgr n 0u3ay wog4I aaÌaa        Ð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uvavD vgr kre xowa a ca5o te g2eDI kre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kro na3k bIjanu&gt; deqadeqI a kheta&gt; n 4vay suqI qa&gt;D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o3a&gt; AoDkare n Apay pui*3 a rup deqay ki*3 miln ]pr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he vaca5o sa&gt;w5o a Anuwv vgr na jGya lo aaÌaa   Ð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4I 6De naray`ma&gt; A&gt;tray a hoy ke ma&gt;-bap 0oDo tem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kIna ip/ya put/ 2nno ko` kre ihsab a kre te du:qne pat/ xt/u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Lhade bap ibwI8`e b&gt;2u a raJy mata in&gt;da wrtjIAe kr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b2a&gt; 2mR hirna cr` a bIja]payo du:qnu&gt; mU5 aaÌaa    Ð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 Apmannu&gt; gu&gt;cDu&gt; a b2u&gt; va5Ine raq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 devnu&gt; dxRn a sda rhe sma2a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a&gt;tInI vStI a qU3e ka5 gt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AavelI ]imR sho a tuka khe 4oD&gt;uk j 0e aaÌaa              Ð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oD&gt;uk j 0e 4oD&gt;uk j 0e a icTt shnxIl 4y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8aRm8R n4I A&gt;gma&gt; a pa&gt;Dur&gt;gma&gt; w5I gya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a&gt; sa2nonu&gt; sar a n lage bhu&gt; xo2vu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na3k juAo Aa a 0a&gt;DI deh Aiwman aaÌaa       Ð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hve ]6aD Aa&gt;qo a jo hjIp` na smjay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o matana qo5ama&gt; a pT4r AaVyo pe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u*y deh Aavo in2I a sa2vanu&gt; te sa2e is@2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ne p/bo2 a s&gt;to par ]ty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Eka c&gt;d/waga tIre a ]wI pu&gt;Dilkna Vdar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mr ]pr ha4 mukIne a ]wa]wa bolav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fog3ma&gt; a cr`oma&gt; krI Aail&gt;gn 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4ay trt j a vhelI tke ]tar aaÌaa             Ð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kr re s&gt;g rhe re in&amp;c5 a lagva n de m5 mmta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name AVdEt qru&gt; b/Hm)an a Anuwv vgr bbDa3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[&gt;id/yono jy vasnano 9y a s&gt;kLpo ]pr n Aave mn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n Aave ja`vanu&gt; A&gt;trma&gt; a mnma&gt; te vse Aan&gt;d aaÌaa   Ð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eastAsia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p&gt;!rIno mihma a Aapta&gt; ANy ]pm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I jGya n4I Kya&gt;y a dev tTka5 we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e te b2a&gt; a tI4aeR smye Aape f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4an a wUim ]pr Aa vEku&gt;# aaÌaa         Ð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I4oRma&gt; pT4r Ane pa`I a dev rokDo sJjno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lva4I s&gt;ts&gt;g a smipRta wlu&gt; A&gt;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t4oRma&gt; wav f5e a Aih&gt;ya AnaDI ]@2r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pap a gyu&gt; jva4I smjay tap aaÌaa         ÐÑ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[ne ck/ gda a Aa j 2&gt;2o k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Ktne raqe cr`opase a dujRnne s&gt;ha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VyKt te Aakarma&gt; AaVyu&gt; a rupe AaVyu&gt; gu`v&gt;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puravI [C0a a jene tevI iv##le aaÌaa       Ñ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[ne k4akarnI da!I a rDe fu&gt;de nak lu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em sacu&gt; deqay lokone a iwNn A&gt;trma&gt; wavn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ano krata&gt; 0ano na rhe a qrI yad Aave 6e3an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to n4I muqva3e a khe hto teno 6e3o saro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Nne ix&gt;gDa car pg a [xara4I btave khe ha&gt;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ma&gt; lave 6e3o a mrI gyo tenu&gt; du:q 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to wav pe3ma&gt; a muqma&gt; AaVyo 0elE aaÏ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guPt vat a smjma&gt; Aave rokDI aaÐaa       Ñ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jRnnI g&gt;2 iv*3anI jem a jo[ne dur 4vu&gt; tena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&gt;w5o jI tme vat he sJjno a na krvu&gt; s&gt;63n na bol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jRnna A&gt;gma&gt; Aq&gt;D g&gt;dkI a va`I rjSvla vhe jev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jRnnu&gt; wy 2rvu&gt; tena jevu&gt; a jem hDkayelu&gt; kutru&gt; doD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jRnno s&gt;g n4I saro a khevayo 0e Tyag dexno t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ke3lu&gt; khevu&gt; p&lt;4k a A&gt;g ku&gt;wpak dujRnnu&gt; aaÎaa     Ñ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itvadI n4I xu@d Aa bIjno a Ao5qo jaitno A&gt;Tyj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 7uit n4I g/&gt;4 jene p/ma` a 7e*#onu&gt; vcn n mane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jene darunu&gt; im*#aNn a teva te dujRnne na ADo aaËaa    Ñ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Bdma&gt; n4I 2Irj a jenI bu@dI n4I iS4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u&gt; n 4ay dxRn a du*3onI p&gt;gte woj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ne je in&gt;de a A2m low ma3e v&gt;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pe3ma&gt; a wav judo jena Ao#e aaÌaa              Ñ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ore corne krvo ]pdex a potano AWyas hoy tev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0nalnI pa05 na&gt;qta&gt; pgla&gt; a 4xe potanu&gt; te`InI je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wy lage Aag5 pir`amnI a ma3e ic&gt;ta ]pjI 0e aaËaa   Ñ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&gt;DvanI Vdare a Aag5 laVyo 6rDa&gt;n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he v2u lavo ra&gt;D a ba5o vrnu&gt; mo!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my na ja`e a xu&gt; ]pyogI AavI ve5aAe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g2eDane a Aih&gt;4I dUr kro aaÌaa          Ñ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o[p` inTy inym vgr a ANn qay te j &amp;van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fayu&gt; mnu*yp`u&gt; a war vhe te b5d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o hoy wUim war a n ja`e jaitno Aaca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o davedar a wogave A6or iptro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q&gt;D Axuw va`I a sacu&gt; n bole j SvPnma&gt;y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pI tena jevo a ANy n4I bIj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e3 wre Aeklo a wUtoma&gt; dya n4I jen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05 lage Aavela&gt; a Ait4I je Vdare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4I s&gt;tonu&gt; pUjn a n 4ay tI4oRnu&gt; w/m`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mne j Apayel te a du:q bhu&gt; pamx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tem`e a mnu*yp`ane krI hanI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devne wulIne a gya kheta&gt;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hu&gt; maru&gt;</w:t>
      </w:r>
      <w:r>
        <w:rPr>
          <w:b/>
          <w:sz w:val="28"/>
          <w:szCs w:val="28"/>
        </w:rPr>
        <w:t xml:space="preserve">”  </w:t>
      </w:r>
      <w:r>
        <w:rPr>
          <w:rFonts w:cs="Gujrati Saral-3" w:ascii="Gujrati Saral-3" w:hAnsi="Gujrati Saral-3"/>
          <w:b/>
          <w:sz w:val="28"/>
          <w:szCs w:val="28"/>
        </w:rPr>
        <w:t>aaÎaa            Ñ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Nya gay kre k4anu&gt; veca` a ca&gt;Da5 te qro tena nam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u` Avgu` bNne p/ma` a jaitnu&gt; n4I kar` dev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Aaxab@d krvu&gt; na te kre a tuka khe jay nrk wogva aaËaa   Ñ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hrma&gt; wed a n4I krvo na vad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Aekna hEyama&gt; a im#ax jem qa&gt;Dma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wed jonarne nDe a Aek h/Sv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[</w:t>
      </w:r>
      <w:r>
        <w:rPr>
          <w:b/>
          <w:sz w:val="28"/>
          <w:szCs w:val="28"/>
        </w:rPr>
        <w:t xml:space="preserve">” </w:t>
      </w:r>
      <w:r>
        <w:rPr>
          <w:rFonts w:cs="Gujrati Saral-3" w:ascii="Gujrati Saral-3" w:hAnsi="Gujrati Saral-3"/>
          <w:b/>
          <w:sz w:val="28"/>
          <w:szCs w:val="28"/>
        </w:rPr>
        <w:t>Aa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Jm`o Dawo wag a tuka khe Aek j A&gt;g aaÌaa       Ñ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Ktane phela&gt; man a ca&gt;dlo A9ta pU&gt;jn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7ota yit 4yo ja` a toy tene n4I ]ic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Stk b2a&gt; A&gt;gonu&gt; p/ma` a y4aivi2 kr cr`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2mRnu&gt; paln a b2aAe sTyta4I kr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Jy put/ s&gt;wa5e a ipta tenI Aa)a pa5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ma` b2a&gt;ne a te myaRda krv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vrna Aasne pa8a` a tene n mnay samaNy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s&gt;sa2no a sonana toy nIc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onanu&gt; pE&gt;j` a mug3m`I kyoR ihn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nu&gt; kar` a te #eka`e Al&gt;kar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evkne SvamIma3e man a tenu&gt; nam tenu&gt; 2n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ja`o a tme s&gt;t Aava A4R4I aaÎaa      ÉÈ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6re bErI 0okra&gt; mre ]pvase a lokone khe mo3ap`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[ j[ne 6re xu&gt; btave a ka5muqo cukve b2a&gt;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Ame ja`o te p/ma`e a #gva Aa lokone teva n4I aaËaa ÉÈ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ksnkadIke ]wayaR bahu&gt; a piri9tIne jI idn sat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#o ]#o kro Smr` Tvra4I a 2ravatI n4I dev4I 2Irj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tav5 4[ gruDne na&gt;Qyo pa05 a d/opdI ma3e naray`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kre bhu ]tav5 a pe/m gme low te pu*k5 aaÌaa   ÉÈ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yo je k&gt;[ tmara ihtma3e a vcn n smjo to 9ma kr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g btave tena4I ru*3 na 4vu&gt; a AatTya[ jIv nax pam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ImDo AaPyo rog tu3va A&gt;trno a ]pr co3aDe A&gt;dr xu&gt; v5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iht jonarne j smjay a pDe 0e Aa&gt;25a&gt; kuvama&gt; aaÌaa   ÉÈ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&gt;draAe mu##Ima&gt; zaLya c`a&gt; a gu&gt;caya tena ha4 te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o te tene 4yo ANyay a iht n ja`e xu&gt; potanu&gt;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p3e nilkama&gt; gu&gt;caya pg a wulI gyo pa&gt;qo be]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Aek Aava pxu jIv a n cale ]pay ko[ Tya&gt; aaÌaa  ÉÈ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hir tU&gt; in*#ur inguR` a n4I maya bhu ki#`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te kre 0e Ane a ko[Ae n4I kyuR&gt; te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[ne hir&amp;c&gt;d/nu&gt; vEwv a raJy 6oDa&gt; waGy sv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t/ pTnI jIv a mharne Tya&gt; vecaVy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5 dmy&gt;tIno ivyog a bgaDyo temno s&gt;g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u&gt; ja`e jgt a pura`o p` bol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ja ixbI ck/vtIR a k&lt;pa5u dya5u wUpit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olaVyu&gt; A&gt;te a t/ajvama&gt; ma&gt;s tenu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`R iwDyo smra&gt;g`e a ba`e h~aayo ten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&gt;ge 0e paDIne a Tya&gt; da&gt;t tena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b5I svRSve ]dar a je`e ]wayoR k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a4</w:t>
      </w:r>
      <w:r>
        <w:rPr>
          <w:b/>
          <w:sz w:val="28"/>
          <w:szCs w:val="28"/>
        </w:rPr>
        <w:t xml:space="preserve"> ) </w:t>
      </w:r>
      <w:r>
        <w:rPr>
          <w:rFonts w:cs="Gujrati Saral-3" w:ascii="Gujrati Saral-3" w:hAnsi="Gujrati Saral-3"/>
          <w:b/>
          <w:sz w:val="28"/>
          <w:szCs w:val="28"/>
        </w:rPr>
        <w:t>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ne kp3 a tene pata5ma&gt; na&gt;Qyo 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7ya5na 6re 2r`u&gt; a ma&gt;Dyu murarI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raVyu&gt; ha4e a temnu&gt; ba5k temna ha4e aaÏ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ne wav4I je wje a temna s&gt;sarnI Aa gtI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qbr n4I Aag5 a tuka khe krIx te aaÐaa         ÉÈ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al kyoR 0e muKt a bol iv##l drek smy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ne pap j n4I lagtu&gt; a nam leta&gt; pase vs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&gt;c patko ko3yav2I a nam4I b5ta&gt; n lage 6D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aR te pa05 na juAo a tne jaimn Ame 0Iy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je tara4I kray te a ANy namo&gt; le] ke3la&gt;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ka5ma3e a jGya n4I Tya&gt; ink5e Jva5a aaÎaa     ÉÈ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5k bapne khe kaka a toy kem inrpra2 mnay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vo tevo p` wav mI#o a purave koD iv##l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krne kheta&gt; pT4r a to xu&gt; muqma&gt; n ruce ?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va&gt;kacuka bol a n4I fol Aam j aaÌaa    ÉÈ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cTtma&gt; n4I te pase hoy toy xu&gt; a va0ru&gt; 0oDe mata te Nyay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ItIno te pvn mI#I lage vat a jo jay icTtma&gt; w5I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b2u&gt; ifku&gt; wav vgr a im#u&gt; n4I ANnma&gt; te Nyay4I aaËaa   ÉÈ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kaxI kre g&gt;ga a A&gt;dr4I saro n4I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&gt;2ta kDk bhar p` tevo j a n Aave rs pak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ca&gt;dlo kre te ma5a&gt; a wav du*3ne n4I Tya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p/em vgr a nkama bol wsvano 7m aaÌaa     ÉÈ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Icne sa5ano p` n4I iv&amp;vas a pTnIne tena sa4e n mokl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*3 bu@dI corI kre inr&gt;tr a te khe bIja&gt; loko teva aaÊ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jena icTtma&gt; je vasna a tenI wavna tena jevI aaËaa  ÉÉ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no tena muqma&gt; koi5yo na&gt;qe mata a ]pr kre sTta xa`a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u&gt; ja`p`a4I pDyu&gt; A&gt;tr a v2e tem tem mo3o A&gt;tr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Nnene Aam to pote j j`ela&gt; 0e a p/emno Vyvhar iwNn iwN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A&gt;g4I judo a invDyo b54I rDnarne Stne&gt; aaÌaa      ÉÉ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na 0e ma3e devma&gt; Anadr a Aa mo3u&gt; Aa&amp;cyR lage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ANy lokone khevu&gt; te k&gt;[ a jemne war ma4e s&gt;sarn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yjIne s&gt;sar Aiwman wego a julm Aa mo3o deqay 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Aa5sne krI shay a b54I keva juAo veDfa[ gya aaÌaa   ÉÉ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]pdex te samaNyna hSte a 4yo icTtma&gt; 2rv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a jvu&gt; pat/ ]pr a kopru&gt; sar narIye5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/I put/ cakr a naray`nu&gt; Smr` krav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rTn sar a p` Aa2ar ic&gt;2Ino aaÌaa          ÉÉ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&gt;tona gu`do8 laVata&gt; Aa mnma&gt; a kyoR nax suk&lt;t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s5Ine juAe pu*pno sug&gt;2 a icrIne ke5ma&gt; ke5a&gt; g2eDo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tuka khe g&gt;gane AiGn4I ASp&lt;Xyta a lgaDe te ca&gt;Da5 du:q pame aaËaa ÉÉ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lkano kre hlkI sa4e s&gt;g a A&gt;gma&gt; vse r&gt;g ik/yahI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 jevu&gt; f5 btave pakta&gt; a tevo j pirm5 Ane laEikk ten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kDa&gt;na g5ama&gt; rTn kula&gt;gna a 0oDIne gLlI-gLlIma&gt; fre 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Aavane j`I te g2eDI a fjetI te 4vanI 0e Aag5 aaÌaa   ÉÉ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&gt;pDyo s&gt;k3ma&gt; a p0I blvan toy b&gt;d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o ko[ vhe smy a ha4ma&gt; ka5na b2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ata mage dan a jay yackne xr`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n ja`o? a xu&gt; khu&gt; naray`a aaÌaa           ÉÉ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pR iv&gt;0I deqay a 2n Awaigyane kols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yo Aa&gt;qone km5o a te4I melu&gt; 4yu&gt; ]j5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rIr wmva4I go5 a wuim v&lt;9 fre pvR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nDe a pap iHtna AaDe aaÌaa          ÉÉ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n jota&gt; k&gt;[ a me&gt; joyu b2u&gt; j aaÉ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o b2a&gt; jevo a hu&gt; Aa maru&gt; #eLyu&gt; dU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leta&gt; lI2u&gt; a ha4-pge 0oDyu&gt; j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aa2u&gt; n qata a rsna rs 4[ leta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bolta bole a kyRu&gt; p/g3 !a&gt;kelu&gt;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n4I sa&gt;w%yu&gt; kane a tuka khe AaVyu&gt; mne aaÎaa         ÉÉ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[hlokno Aa deh a dev [C0e 0e juA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y Ame jNme AaVya a das iv#obana 4y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yu*yna Aa sa2n4I a siCcdan&gt;d pdvI lev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pg t5e a krIye SvgRnI inxa`I aaÌaa      ÉÉ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&gt;iDt vack jo 4yo pUrto a toy k&lt;*`k4a sa&gt;w5je wav4I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2 6I sakr sa4e w5e a tevI 4ay we3I im#ax wrelI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a`Ine law le Aa qo5ama&gt; a im#ax ]pr im#ax sevn kr bapa 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ja`uu 0u&gt;</w:t>
      </w:r>
      <w:r>
        <w:rPr>
          <w:b/>
          <w:sz w:val="28"/>
          <w:szCs w:val="28"/>
        </w:rPr>
        <w:t>’’</w:t>
      </w:r>
      <w:r>
        <w:rPr>
          <w:rFonts w:cs="Gujrati Saral-3" w:ascii="Gujrati Saral-3" w:hAnsi="Gujrati Saral-3"/>
          <w:b/>
          <w:sz w:val="28"/>
          <w:szCs w:val="28"/>
        </w:rPr>
        <w:t xml:space="preserve"> Aa mU5 ]qaDI te qoD a jo tne lJja 0e tar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iviv2 pirm5 d/Vyna ]pcar a A&gt;gne lep sar c&gt;dnno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Mya vgr xUNy te x&lt;&gt;gar a tevI im#ax hirk4avg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na kar`e ved 7uit b2a&gt; pura`o a te j iv#\#l ja`o ]wo k4ama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bakI b2I pT4rnI qa&gt;D`I a q5q5e j mat/ mU5 Tya&gt; aaÌaa   ÉÊ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a&gt;na kape g5a a in*#urtane par n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e 0e be3aAo ]2arI a ympurI wogva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s&gt;durno wgvan kyoR a manta kre tena pas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nace 0okra&gt; a 0oDta temnu&gt; A&gt;g duqe aaÌaa         ÉÊ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&gt;2vR AiGn som woge kumarI a xu&gt; jgtma&gt; teno Tyag 4yo ?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gayt/I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gay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Svmuqe w9e 0e m5 a m%ya nala&gt; g&gt;ga p/vah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gnI iv*#ama&gt; jNm ipp5ano a pa&gt;Dvku5ne jota&gt; do8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ku&gt;tla sUt k`R x&lt;&gt;gI Vyas a temna nam4I nax patkono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i`ka Ajame5 kuBja te ivdur a jota&gt; ivcar ip&gt;g5ano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Lho iv&amp;vaimt/ vis*# nard a Taemnu&gt; pUvR xu@d xu&gt; 0e aaÎ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 kray teva 4ya kmaeR nrnarI4I aAnutape hrI Smrta&gt; xu@d aaÏ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phelanu&gt; n yad kre 7IhrI a mU5 je ]Ccare nrk tene aaÐaa   ÉÊ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sonanI 4a5I dU24I wrI a w9` krva ma3e AapI &amp;va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tIno har g2eDane pheraVyo a kSturI wu&gt;Dne su&gt;6aD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paray` )anI bhera&gt;ne khe )an a tenI te inxa`I xu&gt; ja`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jenu&gt; te j Aek ja`e a wiKtno mihma sa2u ja`e aaÌaa   ÉÊ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Aavo Aa lokacar Kyarey n raqI xkay a pittpavna devray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sar kre to khe Aa do8I a 0oDta&gt; khe Aa Aa5su pe3po8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car krta&gt; khe Aa psaro a n krnar nrne in&gt;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s&gt;g krta&gt; khe Aa ]pdexe 0e a n krta&gt; Awaigyane )an n4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 n4I tene khe mU54I j dird/I a sm4Rne khe AiwmanI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hu bole tene khe Aa vaca5 a n bolta&gt; b2a&gt; khe Aa gvIR 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le na ko[ne to khe in*#ur a Avar nvar mlva jay to 6r DubaDyu&gt; aaÏ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gn krva jay to khe Aa mSt a n krta&gt; 4yo npu&gt;sk aaÐ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npuit/kne khe juAo Aa ca&gt;Da5 a patknu&gt; mU5 bhu ba5ko hoy tene aaÑ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oko vmn jeva je ha44I na zlay a AwKtne na pce s&gt;ts&gt;g aaÉÈ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hve sa&gt;w5o vcn a TyjIne jn wiKt kro aaÉÉaa       ÉÊÌ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2mR r9` ma3e a krvo p/yTn Amne aaÉ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ca bole vednItI a krIxu&gt; s&gt;toAe kyR&gt;u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p/aPt 4[ iS4tI A&gt;gma&gt; a kmRTyagI lbaD t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2m  tenee a wiKt dU8e hrInI aaÌaa        ÉÊÍ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aEd wUvno jena pe3ma&gt; a tene j Ame k&gt;#ma&gt; s&gt;6yo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Aek Ao0u&gt; Amara 6rma&gt; a vse 0e Vdare iri@disi@d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suro je`e na&gt;Qya b&gt;2nma&gt; a te Amne joDe ha4 bN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up n4I reqa jene Aakar a Ame te sakar wiKtvDe kyoR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&gt;t b/Hma&gt;Do jena A&gt;gma&gt; a sman te ikDI Amara ma3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me dev4Iy blvan a 4ya Aava judI mukIne Aaxa aaÎaa  ÉÊ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oR ma3Ino pxupit a p` ma3Inu&gt; xu&gt; mhTv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xvpUja ixvne pame a ma3I ma3Ima&gt; smav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m pUje 0e Amne s&gt;t a pUja le 0e wgv&gt;t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me ik&gt;kr s&gt;tona das a s&gt;t pdvI n jo[ye Am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oR pa8a`no iv*`u a p` pa8a` n4I iv*`u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*`upuja iv*`une ApR` a pa8a` rhe pa8a`rup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 kasa&gt;nI jgd&gt;ba a p` ka&gt;su n4I A&gt;b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ja A&gt;banI A&gt;baAe levI a ka&gt;su rhe kaSyrup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b/Hman&gt;d pU`Rma&gt; 0e a tuka khe krI ka&gt;jI 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lapxI</w:t>
      </w:r>
      <w:r>
        <w:rPr>
          <w:b/>
          <w:sz w:val="28"/>
          <w:szCs w:val="28"/>
        </w:rPr>
        <w:t xml:space="preserve">)  </w:t>
      </w:r>
      <w:r>
        <w:rPr>
          <w:rFonts w:cs="Gujrati Saral-3" w:ascii="Gujrati Saral-3" w:hAnsi="Gujrati Saral-3"/>
          <w:b/>
          <w:sz w:val="28"/>
          <w:szCs w:val="28"/>
        </w:rPr>
        <w:t>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jenI pUja te`e j levI a Amne pa8a`rup rhevu&gt; aaÍaa      ÉÊ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mara sga s&gt;ga4I a cr` yad kre iv#oba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a&gt;ne man ivi2 pa5va purta&gt; a devna te wuto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wave 4yo vE*`vono das a krIx temna Ae#a&gt;nI Aax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jem gme 0e hirdas a tevI n4I Aas bIjanI aaÌaa  ÉÊ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ya tenu&gt; nam wUtonu&gt; paln a Ane indaRln k&gt;3kon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mR nItIno Aa sa&gt;w5 Vyvhar a invDyu&gt; sar Asar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ap tenu&gt; nam n ivcare nItI a wltu&gt; j ]NmTt kre sd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2mR r9` ma3e a devne p` Aa3I jNm levo aaÌaa      ÉÊ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rvu&gt; saru ba5kma3e a matama&gt; te deqay wav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a jIv4Iy a hoy vhalu&gt; te mata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yog te tene a ]payo ANy te iv8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pgne a Aa&gt;qne suq te Nyay4I aaÌaa         ÉË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Nya sasre jay a pa05 v5Ine juA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vu&gt; 4yu&gt; mara jIvne a Kyare we3xo kexva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qovay mata4I a ba5k ivVh5Ine juA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pa`I4I judI ma0lI a tem tuka k5v5e aaÌaa           ÉË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a4ma&gt; na`a&gt; l[ btave a kre put/Ino ha3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 2mR 4ya ki5ma&gt; a pu~y r&gt;k pap blva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oDya Aacar a iVdj chaDIya 4ya cor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itlk 0upave p&gt;ca&gt;g a phere pe&gt;3 camDana p3\3a aaÌaa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esIne Aasne a ANyayivna pIDe lokon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kxa5ama&gt; ihsab lqe a tel 6I sabuno ihsab 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Icna cakr a wul 4ta&gt; qay mar aaÏ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ja p/jane pIDe a raJyma&gt; du:qI p/jane lu3e aaÐ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Xyxud/aidk a Aa to shj inMn loko aaÑ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o baHy r&gt;g a A&gt;dr lIlu&gt; ]pr !o&gt;g aaÉÈ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deva a xu&gt; in&gt;d/a krI doDo aaÉÉaa          ÉË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2Isr kNyadan a p&lt;$vIdanna sma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` te n4I smjatu&gt; mUrqne a Aavxe smjma&gt; woGye Aag5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cr` kmRnu&gt; a wre pe3 rhe 2m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sTyna shaye dev a Aavu&gt; krIne jo aaÌaa             ÉË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dpma5a vaij&gt;t/a vgaDI wojn a krI sjav3 AapI ha4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r l[ jay v2une 6re a pUjn vrna cr`o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Erv vrna mataiptano a 4ay k&gt;[ bakI na raq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va dejo 4ay saru&gt; a mU5 rIt kem n smje r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va[nI lage pa05 a jem hDkayelI kut/I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pamI 4u&gt;k a Aag5 nrknI samg/I aaÎaa       ÉË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/HmhTya marI gayo a bIja&gt; ko[ pap kyaR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a&gt;w5o je`e vecI kNya a wva[ te kut/an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 nrma&gt;s qanar du*3 a te4I tenama3e Aavu&gt; kHy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a&gt;j pap kyaR te`e a je`e sonanI Aiwla8a kr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Ccarta&gt; mne te pap a jIVhane k&gt;p 4ay 0e aaÍ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iwq hlkIno a be3o kem n4I ma&gt;gva jto aaÎaa     ÉË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Aano ko[ le p9 a te p` tena smtuL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Fog3ma&gt; pame du:qno wag a pUvRjone lage nrk d&gt;D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&gt;w5 raja n kre d&gt;D a jo Aa lbaD du*3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tenu&gt; ANn a md\ypanna sman aaÌaa           ÉË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w&gt;g k/ma&gt;k ÉËË 4I ÉËÎ Aek bIja sa4e s&gt;b&gt;i2t 0e.XaaSt/oma&gt; j`avel 0e ke kNyadan te p&lt;$vIdanna sman 0e. kNyadan manwer 4vu&gt; jo[ye. Varp9no puro man raqvo. lGn p0I idkrIno s&gt;sar saro calto hoy tema&gt; kNyana mataiptaAe tema&gt; dql na krvI. 7I SaItajIna mataiptano Ane 7I d/aEpdIjIna mataiptano ]Ttm daqlo 0e ke vnvas drimyan ke p0I tem`e idkrIna vEvaihk jIvnma&gt; c&gt;cupat n4I kyoR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p3 k&gt;[ Aek a n ja`u&gt; fsavanu&gt; loko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maru&gt; kru 0u&gt; iktRn a ga]&gt; ]Ttm te gu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ta]&gt; n ko[ jDIbu3I a cmTkar Avar nv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ix*yxaqa a kheva Ayaict loko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m#pit a n4I wUim-[namnI v&lt;iTt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pU&gt;jana sa2no a Aavu&gt; ma&gt;D\yu&gt; dukan aaÎ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4I veta5 p/sNn a k&gt;[k khu&gt; [xara4I aaÏ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4I purai`k</w:t>
      </w:r>
      <w:r>
        <w:rPr>
          <w:b/>
          <w:sz w:val="28"/>
          <w:szCs w:val="28"/>
        </w:rPr>
        <w:t xml:space="preserve"> (</w:t>
      </w:r>
      <w:r>
        <w:rPr>
          <w:rFonts w:cs="Gujrati Saral-3" w:ascii="Gujrati Saral-3" w:hAnsi="Gujrati Saral-3"/>
          <w:b/>
          <w:sz w:val="28"/>
          <w:szCs w:val="28"/>
        </w:rPr>
        <w:t>k4akar</w:t>
      </w:r>
      <w:r>
        <w:rPr>
          <w:b/>
          <w:sz w:val="28"/>
          <w:szCs w:val="28"/>
        </w:rPr>
        <w:t xml:space="preserve"> ) </w:t>
      </w:r>
      <w:r>
        <w:rPr>
          <w:rFonts w:cs="Gujrati Saral-3" w:ascii="Gujrati Saral-3" w:hAnsi="Gujrati Saral-3"/>
          <w:b/>
          <w:sz w:val="28"/>
          <w:szCs w:val="28"/>
        </w:rPr>
        <w:t>a khevu&gt; krvu&gt; judu&gt; aaÐ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ja`u&gt; vad 63p3no a krnar p&gt;iDt kr&gt;3o aaÑ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n4I ba5to 2Up a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A&gt;be</w:t>
      </w:r>
      <w:r>
        <w:rPr>
          <w:b/>
          <w:sz w:val="28"/>
          <w:szCs w:val="28"/>
        </w:rPr>
        <w:t>”</w:t>
      </w:r>
      <w:r>
        <w:rPr>
          <w:rFonts w:cs="Gujrati Saral-3" w:ascii="Gujrati Saral-3" w:hAnsi="Gujrati Saral-3"/>
          <w:b/>
          <w:sz w:val="28"/>
          <w:szCs w:val="28"/>
        </w:rPr>
        <w:t xml:space="preserve"> khIne Aan&gt;de aaÉÈ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hlavto ma5a a wega krI muqoRne aaÉ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4vR vednu&gt; na ja`u&gt; a St&gt;wn mohn ]Cca3` aaÉ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Na4I Aa b2a&gt; jevo a tuka inryvasI ga&gt;Do aaÉËaa      ÉË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DIne man a kevu&gt; ma&gt;gva4I wU8`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e AaPyu&gt; to j im#ax a rhe ruic Ane koD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rIne vavetr a vhe&gt;ce iwknu&gt; kevo dan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2Irj a vgr kem 4ay ihro aaÌaa          ÉË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Jy vStu Aasne ]pr Aasn a besta&gt; gmn matasa4e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huu&gt; 0u&gt; te 2mR nItIna s&gt;ket a sav2an iht 4ay te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I jem potana pUjnnI [C0a a jIvnma&gt; vm5ma&gt; fsayo t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Acank ]Ccasne a bIju&gt; Tya&gt; ANy Axuw te aaÌaa    ÉË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muq4I Stvn kre a tene j in&gt;da pa05 lga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I A2mnI jait a sonu&gt; !a&gt;kI qay ma3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udVdar va3e a jem im*3aNnno nrk Aav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iv&gt;0I law vgr a tuka khe vhn kre 7m aaÌaa         ÉÌ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2mnI yarI a r&gt;g fuidyana jev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*3 4ta&gt; n lage 9` a muLy veDfay Vy4R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pRnI jem a iv84I wrelu&gt; A&gt;t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deva a mne wul4Ip` Aavu na btavo aaÌaa     ÉÌ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onI Stuit Amne b/H\mhTya a Aekisvay te pa&gt;Dur&gt;g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o iv*`udasone Aekiv2 wav a n khIye dev ANy ko[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tq&gt;D marI 4xe rsna a jo Aa vcn4I pl3a[x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mne ANy s&gt;kLp4I a b2a&gt; j papo 6Daxe aaÌaa      ÉÌ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rSyanI trs m3e a g&gt;ga n 4ay Ao0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a mnor4 is@dIAe a pho&gt;ce kupain2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&gt; to ]darono ra`a a marI ALp j vasn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k&lt;pad/i*34I juAo a tuka khe 4ajae shaYakarI aaÌaa      ÉÌ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o Aitk/m a dev pU&gt;jee te A2m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e pT4r jem ]pr4I a m&gt;t/pu*po devna ix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iti4ne 0oDI a devne nevEd\yma3e ro3l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deva a taDna wedknI seva aaÌaa          ÉÌ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vu&gt; te dev ma3e a Aa j Aek pho&gt;caDe sev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u&gt; 4ay Aana4I saru&gt; a wKt devnu&gt; te A&gt;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 Aek vmR a boLyo 0e tevu&gt; 2m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sac&gt;u a sacu&gt; it/vaca ]Ttr aaÌaa           ÉÌ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05 Aja`ta 4yu&gt; tenI 9ma a hve Aapu myaRda kr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rnarInu&gt; je`e kyuR&gt; gmn a btave mo!u&gt; te jnnIr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pdex]pr mn n4I ha4ma&gt; a te AmarI Aag5 jovama&gt; n Aav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sa9I rheva dejo mn a levDavI te xp4 pa5vama3e aaÌaa   ÉÌ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ana 6at4I a jemnu&gt; p/sNn 4ay icTt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 j Ao5qvo papI a inryvasI xI6/kopI 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kan p/saravIne a sa&gt;w5e bole du*3 va`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wa&gt;D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dlal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 a 2Irj n4I tena muqne aaÌaa           ÉÌ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la&gt; b2a&gt; Aek w3\3Ima&gt;4I a rso[ma3e Aek m5-vhn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 iwNn iwNn wag a krI p/arB2Ae vhe&gt;c`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hra pT4r Aek qa`ma&gt; a Kya&gt; 0e ivjatIne pa`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ma4e a Aek Aeknu&gt; pgi4yu&gt; aaÌaa         ÉÌ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ngInI muq4I khevanI ja`e vat a mo!ama&gt; la5 ha4 co5e qal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nI vato ifkI mI#a&gt;vgr a ruic n Aape ANn Svad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vanu&gt; ja`e A&gt;gma&gt; n4I xUrTv a kevu&gt; te vcn ba5ae te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bhu mo!a4I vaca5 a t&gt;g te j mU5 na3kInu&gt; aaÌaa     ÉÌ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lage c&gt;dnne pu0vo suvas a vnSpitAone m5I pokarIne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trnu&gt; doDe Svwav4I j bhar a rokva jay to p` na Aavr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rj n4I jgaDto Aa lokone a p/kax ikr`one Aa)a kr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me6 ncave morne a 0upavanu&gt; sayu&gt; n AavDe aaÌaa      ÉÍ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&gt;dnna ha4 pgp` c&gt;dn a parsnu&gt; n4I hIn ko[ A&gt;g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Ipna pa05 pe3ma&gt; n4I A&gt;2kar a svaR&gt;g4I sakr b2I j mI#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tem sJjn pase4I a jota&gt; Avgu` m5e j na aaËaa    ÉÍ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 kro re p/sNn a svR isi@dnu&gt; kar`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mo9 A4va b&gt;2n a suq sma2an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e&gt; p/itma S4apI a mne&gt; mnnI pUja krI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e&gt; [C0a pUravI a mn mavDI b2a&gt;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 guru Ane ix*y a kre potanu&gt; j daSy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/sNn pote j potane a git A4va A2ogi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2k vack p&gt;iDt a 7otaAo vKtaAo sa&gt;w5o vat 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n4I n4I ANy dEvt a tuka khe bIju&gt; aaÌaa           ÉÍ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&gt;-bap jo spR Ane iblaDo a temnI sa4e suq n pame ba5k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&gt;dnno xU5 sonanI ha4kDI a suq n Aape foDe p/a`nax aaÊ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nrkma&gt; na&gt;qe Aiwman a jo hoy )an gvR tae#o aaËaa    ÉÍ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`ela&gt; bolna khexe Anuvad a Anuwv wed n4I ko[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&gt;iDt ne )anI krxe k4a a n m5e A4Rma&gt; injsuq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em la&gt;c ma3e sa9I a Aapxe Aa qbr n4I vStunI aaËaa    ÉÍ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AhI&gt;ya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Anuwv wed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e3le potana Anuwv4I wiKtna rhSyno wed krIne ja`vu&gt; Ane b2a&gt;ne temna kLya`a4eR Aapvu&gt;, A4aRt\ ko[ Ape9a vgr, Aa khevanI jrur n4I ke Anuwv wedI s&gt;to inrpe9 hoy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arB2 ik/yma` a wKtone s&gt;ict n4I ja`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2u&gt; dev j 4yo juAe a wrIne A&gt;tr-baHy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vrjtm ba2a a n4I hirwKtone Kyare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devwKtp` a tuka khe n4I judu&gt; aaÌaa         ÉÍ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St/onu&gt; je sar vedonI je mUitR a te Amaro s&gt;ga4I p/a`sq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n4I bIjana A&gt;ikt a b2u&gt; 4yu&gt; pU`R nam4I Aekn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gu` ingRu` jena Aa A&gt;go a te j AmarI sa4e ik/Da k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Ame ivi2na jneta a Svy&gt;wU pote j ko[Ae n4I inMyaR aaÌaa    ÉÍ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&gt;w5o mihma pe/mno a bor qay iwlDI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3a pe/mno wuQyo a Aano j duka5 te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E&gt;va sudam devna a fa&gt;ka mare koraj j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n khe Ae#u&gt; A4va 4oDu&gt; a tuka khe wiKt same aaÌaa         ÉÍ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`e taro kyoeR A&gt;igkar a ini&amp;&gt;ctta te mo3I ma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`e Aavo tne ]pdex kyoR a n Aa iv#\#lna xr`e j[x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yare tne ko` raqe pI#pa05 a 6sxe wUimsa4e mo!u&gt; ym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re veDfe 0e Aayu*y qay ka5 a idvse idvse b5 9I` 4ay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Aane kho re ko[ a wuLyo 0e hir maybap aaÍaa     ÉÍ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Wyase v0nag qay tolo tolo a bIja4I te Aa&gt;qe p` n jo[ xk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Wyase wuj&gt;g 2rxe ha4ma&gt; a bIja&gt;ne k&gt;p 0u3e jot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Asa@y te sa@y krva4I p/yTn a kar` AWyas tuka khe aaËaa    ÉÍÑ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arI gu&gt;sa[ Ayaict v&lt;iTt a krave ix*yona ha4e ]pdex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T4rnI navDI phela&gt;4I j jD a te xu&gt; pT4r tarvanu&gt; ja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ve8nI iv3&gt;bna krI tem`e a na3k s&gt;padn kyR&gt;u te4I aaËaa  ÉÎ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&lt;gj5ne kevo krvo ]tar a pamva par same iknar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#Ikrana pEsa rme ba5ko a xu&gt; te Vyvhar4I law ke ha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!&gt;gla-i!&gt;glInu&gt; m&gt;glkayR rme Baa5kIAo a xu&gt; temnu&gt; sacu&gt;&gt; sgp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Pnma&gt; je suq du:q 4yu&gt; k&gt;[k a jagta&gt; te n4I saco wav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og3I rmta&gt; mrI,jIvtI 4[ qo3u&gt; vcn a b@d muKt 7m tuka khe aaÌaa  ÉÎ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&gt;25ama3ee loko b2a&gt; j Aa&gt;25a a potane Aa&gt;qo d/i*3 n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ogIne iv8tuLy lage im*3an a mo!ama&gt; kar` Svad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xu@d n4I je jate a tene it/wuvn Aaqu&gt; qo3u&gt; aaËaa     ÉÎ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avo tevu&gt; lavjo Anuwvma&gt; a nhI&gt; to p/wu iv3&gt;b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m#a&gt;vgr xu&gt; krvu&gt; im*3anne a xb p/a`vgr x&lt;&gt;garel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aPt kyaRvgr 0e iv3&gt;bna na3k a gu`vgr saru&gt; rup ih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Nya put/ vgr m&gt;g5kayR a qceRlu&gt; te ifku&gt; 2n te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tevu&gt; 0e mara ma3e a n dequ&gt; A&gt;trma&gt; pe/mwav aaÍaa     ÉÎ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2Kkar jIvvu&gt; tenu&gt; bErIna Aa2In a [h-prlok man n4I bN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2Kkar jIvvu&gt; jen&gt;u low]pr mn a Ait4I pUjn 4tu&gt; j n4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2Kkar jIvvu&gt; Aa5s ind/a jene bhu a Aimt Aahar A6orIn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2Kkar jIvvu&gt; n4I ivvek veEraGy a ic&gt;ta kre man ma3e sa2uTvna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i2Kkar Aava 4ya loko a in&gt;da vad krnara nrke jxe aaÍaa  ÉÎ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re Aa deh Vy4R jay a Aavu jo tne 4ay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ugar mnowav4I a sog3InI rmt rmj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0I Kya&gt;4I hirnu&gt; nam a suto n4I jag/t ramma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NmjNmono A2m a du:q mo3u&gt; sa@y kyuR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8ysuqma&gt; l&gt;p3 a dasIgmnma&gt; AitxU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e te j marg a A2ogtIAe jva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JI Aek koD a nrke jvanI [C0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to s&gt;tin&gt;da p/em4I a krje kaEtuk4I sda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 kem Aavu? a mnne lgaD ramnamnu&gt; 6eluu&gt; 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nhI&gt; to ivna mhente m5elu&gt; a fog3ma&gt; #ga[ j[x aaÍaa      ÉÎÍ   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u&gt; j b/Hmrup qalI n4I jGya a p/itma te wgvan kem na ho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wav tene khevu&gt; te ke3lu&gt; a potana mt4I paq&gt;DI j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wav4I s&gt;t boLya 0e vcn a n4I Anumodn xaiBdkonu&gt;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uka khe s&gt;toAe wav kyoeR b54I a n smjta&gt; du*3oAe in8e2 kyoeR devno aaÌaa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ÉÎ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t3S4 mansI&gt; a Aek shj rIte Aa5su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Nne deqay srqa&gt; a rhSy ja`e te parq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@yanma&gt; kre jp a Aek besIne le ]&gt;6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ne svRSvno Tyag a Aekne pe3ma3e jog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ne wiKt pe3ma3e a Aekne p/wunI p/aiPtma3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mmR Aekna j pe3ma&gt; a f5 deqay be khe tuka aaÎaa      ÉÎ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smjay ba5kne a bap sdeev dub5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e n4I Aavu na smje a ha4ma&gt; xu&gt; kya smy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uve je d/i*34I a ma&gt;ge Aail&gt;gn kr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wav a mne maro smjvo aaÌaa        ÉÎ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jn naQyu&gt; wog]pr a AktRVy mnma&gt; 2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2g\ tenu&gt; sa2up`u&gt; a iv3a5Ine vteR mn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4I vEraGyno lex a 2n[C0a mnma&gt; Aax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Aa n tevu&gt; 4yu&gt; a tuka khe veDfa[ gyu&gt; aaÌaa        ÉÎ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AekadxIAe ANn pan a je nr kre wojn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&amp;vaniv*#a sman a A2m jn Aek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&gt;w5o v/tno mihma a inym4I Aacre jn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ay sa&gt;w5e hirkItRn a te sman iv*`un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xu@d iv3a5nu&gt; du*3 a je pan qay muqvas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&gt;pDayo sb5 a ka5na ha4ma&gt; n 0u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l&gt;ge kre ivlas wog a kre kaimnIsa4e s&gt;g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e 4ay 9yrog a jNmVya2I blvan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e n jay hirkItRne a bIja&gt;ne vare jnar lokon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a papne ja`o a i#&gt;g`o te mhameru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mne d&gt;De ymdUt a 4ay je tena A&gt;ikt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v/t a AekadxI cukva4I aaÎaa           ÉÏ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avva4I v/t A2aR pu~yno law a toDta&gt; bNne nrke j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@dbui@d bNnene 4ay Aek man a corsa4e ko` jIve raqe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p`u&gt; AapIne Aap`o j 6at a n krvo iht ja`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pIne QacR moklo vara`sI a n Aapvu&gt; corne c&gt;d/b5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p tIr4 v/t yag a wiKt Aa marg toDxo na aaÍaa  ÉÏ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[namma&gt; Aapelo wyoR bjar a wrcKk gIc mago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a&gt; p/karno Aave mal a b2a&gt; xukn lawna aa Ê 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Dc`o krI dUr a AapvanI bakI levan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joDI 4[ a potanI j potane aaÌaa     ÉÏ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]pr j`avel v`Rn 7I9et/ p&gt;!rpurnu&gt; 0e. Bajarma&gt; jem Aap-le 4ay 0e tem AhI&gt;ya wiKtnu&gt; Aadan-p/dan 4ay 0e. Aih&gt;ya b2u&gt; j saru&gt; 0e Ane Aapva levanI ko[ ADc` n4I. hirwiKtna kar`e potana saca SvrupnI Ao5qa` Aih&gt;ya 4ay 0e tevu&gt; 7I tukaram mharaj khe 0e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nu&gt; rhSy n smjay pa#kone a Ai2kar ANy lokone n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obanu&gt; nam sulw shelu&gt; a tare Aeksa4e wvis&gt;2u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`taAone Asa@y m&gt;t/ t&gt;t/ ka5 a bIja&gt; te shj mu! lok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ivi2in8e2 lopayo a ]C0ed 4yo Aa margno aaÌaa     ÉÏ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2IpUvRk sevn a iv8ynu&gt; Tyagna sma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Qy 2mR dev icTtma&gt; a Aaid Avsan A&gt;tsu2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hu ivcarvu&gt; Aitxy qo3u&gt; a tkR4I 4ay bhu mago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wav4I a k&lt;pa krxe te dev aaÌaa        ÉÏ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ih&gt;na Al&gt;kar4I a xu&gt; sacu&gt; pUj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ku&gt;#na lagIye magRe a b2o s&gt;g/h 0e Ty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hI&gt;na naxv&gt;tma&gt; a k[ rIte mn rmaD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vE*`v jn a mara&gt; g` smuday aaÌaa         ÉÏ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]ja5va AaVyo magoR a qra-qo3ano inveD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olavela&gt; bolu&gt; bol a 2`I iv#\#l pase 0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4I mnma&gt; n4I x&gt;ka a b5vDe Aek SvamIn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n AavDe Amne a Aag5 kamma&gt; jevutevu aaÌaa          ÉÏ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vu&gt; te 2maRnukul a sarI rIte d/i*3 qol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 ma3e qavu&gt; 0a` a je4I jn 4u&gt;ke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o Aavo ko` b5I a je ba5e Aa AiGn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xUr r`ma&gt; a gwru mnma&gt; g`g`e aaÌaa         ÉÏ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saru&gt; p/wu mne k`b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vE*y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>bnaVyo a nhI&gt; to d&gt;wma&gt; myoR ho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ru&gt; kyR&gt;u&gt; devraya a nace tuka lage pge 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d\ya hot k&gt;[k a to pDyo hot ]pa2Ima&gt;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seva cuKyo hot s&gt;tonI a Aavu&gt; veDfavvanu&gt; 4at fog3ma&gt; aaÌaa     ÉÏÐ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ata naray` a jate j wognaro po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xu&gt; rHyu&gt; vacama3e a Aag5 xBd bolva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uAe je Aa&gt;qo  a rup potanu&gt; j te rm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nad a b2o 4yo goiv&gt;d aaÌaa       ÉÏ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upa krIne p/wu a mne sacu&gt;u te btav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e dyav&gt;t keva a iktIR jgtma&gt; vse 0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ota&gt; Aa&gt;qosamee a qe&gt;cavxo ka5na ha4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p/wu a maru&gt; r9` krjo aaÌaa    ÉÐ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5nI Ao5qa` a AavDxe toDta&gt; toDo suq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aru&gt; jxe [man a mara kpa5e pt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qva AapI muDI a Aiwla8a kar`e DubaD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mnma&gt; n ivcaro? a tuka khe he datar aaÌaa     ÉÐ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u vmR qbr 0e a mara&gt; wav4I ja~yu&gt;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up kacbanI jem a 2rIne rHyo A&gt;trma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 4va d]&gt; tu3I a me5vIx d/i*34I d/i*3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p/wu a ic&gt;tn Aa tarI seva aaÌaa       ÉÐ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hu&gt; Aek p/kar 6`a&gt; a p` te murq rsoy`e bgaDy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mR ja`vu&gt; te sar a Kya&gt; xu&gt; 4oDu bh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hente bnavDaVyanu&gt; sar a jato btave p/k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muLy gu`nu&gt; a qo3a ifka bol aaÌaa       ÉÐ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~yvan 4vu&gt; a leta&gt; sJjnona nam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le marI vaca tu3I a mhalaw fog3ma&gt;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7a&gt;itno pDav a s&gt;tcr`oma&gt; wav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papo a jay s&gt;tona jp4I aaÌaa       ÉÐ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ev 4vay devna s&gt;ga4e a ptn p&gt;gte jgt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Nne baju vhe 0e magoR a krxe s&gt;g/h potpotan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taVyu&gt; p` n 0oDvanu&gt; fave a Aave te te ic|ma&gt; wr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&gt;trma&gt; pe/mnu&gt; b5 a ]pdex mU5 bIjpat/ aaÌaa   ÉÐ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o2e tu&gt; mU5 a teno kre 0e sTyanax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I s&gt;tonI vataRAo a tara bhu 4ya wa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Eikk4I bhar a na&gt;qe coKks jene 2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gu` a taro lagva4I xUNy aaÌaa        ÉÐ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\y bcave jIvne a to ko` @yan 2re devn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ja`u&gt; kevu&gt; 4ay a p/arB2 te rhe bak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gma&gt; dEvt s&gt;cre a p0I Tya&gt; xu&gt; bakI rh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anta4I kNyaput/ 4ay a to kem krvo pDe pit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Ja`e Aa ivcar a SvamI tukyano datar aaÍaa      ÉÐ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rge b2a&gt; a Aa j gya sa2us&gt;t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u&gt; gjeR 0e pura`o a n jaAo AaDmarg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KkI 4ya&gt; 0e rSta a n lage pu0vu&gt; coKks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z5ke 0e 2jaAo a gruD icNhva5I tuka khe aaÌaa       ÉÐ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n ja`va4I nDyo a Aek ja`va4I wuLy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olvan&gt;u n ja`e mu&gt;go a ga&gt;Do vaca5 nkam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Nne bajuAe nDvanu&gt; a Aek baju kuvo bIje vav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kmR a taru&gt; n smjva de vmR aaÌaa         ÉÐ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hevDa]&gt; das a mne Aa3lI j Aas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` A&gt;gma&gt; n4I te vmR a krje potano tU&gt; 2m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DbDu&gt; muq4I a qalI wavihn pT4r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saru&gt; a btavI ja`u&gt; psaro aaÌaa       ÉÑ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ja te sma2an a nHI&gt; to bhu v2e 7m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to ja`o tme s&gt;t a AavI kheva[ 0e nI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[Ae te kyuR.a shj p/s&gt;ge 4y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ma4u&gt; a maru&gt; pgma&gt; tmara s&gt;to aaÌaa       ÉÑ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PnnI vatoAe a mne 2yoR hto ve#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o A&gt;t 0eLle a jagta&gt; na3k b2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fa[ krelI kru`a a mu5 pamva 7m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v r&gt;k ra`a a kemna S4an]pr 0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hn kyuR&gt; te A&gt;ge a qru&gt; htu&gt; n hta&gt; jagta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uwv j khe a du:q4I Aa&gt;qo qul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s&gt;toAe a sav2an kyoR A&gt;te 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nhI&gt; to htI a talI</w:t>
      </w:r>
      <w:r>
        <w:rPr>
          <w:b/>
          <w:sz w:val="28"/>
          <w:szCs w:val="28"/>
        </w:rPr>
        <w:t xml:space="preserve"> (</w:t>
      </w:r>
      <w:r>
        <w:rPr>
          <w:rFonts w:cs="Gujrati Saral-3" w:ascii="Gujrati Saral-3" w:hAnsi="Gujrati Saral-3"/>
          <w:b/>
          <w:sz w:val="28"/>
          <w:szCs w:val="28"/>
        </w:rPr>
        <w:t>wjnnI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besIne rhelI aaÌaa      ÉÑ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surI Svwav indRy A&gt;tre a mansma&gt; in*#ur Aitvad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it ku5 AhI&gt;ya Ap/ma` a gu`onu&gt; kar` hoy 0e A&gt;g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lku3 ipt5 sonu&gt; xu@d r&gt;g a A&gt;gnu&gt; j A&gt;g sa9I Aap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sarI jat sa4e we3I a nvnIt pe3ma&gt; s&gt;g/helu&gt; aaÌaa   ÉÑ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ruic n 4ay tevu&gt; ra&gt;2o a je4I ]pa2I n 4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o j te saru&gt; rhe a inrv Svy&gt;wune juAe aaÊ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xu@d jait a pa054I pl3atI n4I aaËaa     ÉÑÌ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hto savcet a te4I A&gt;trayu&gt; ih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Dyo namno ivsar a v2ayoR s&gt;s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3kna pUrma&gt; a t`a[ gyo dU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nav a Amne sa&gt;pDyo wav aaÌaa          ÉÑ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nna suvas4I jay jo wuq a to kem Aa rso[ 6re 6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potanu&gt; tme kro re Sviht a vaca4I Smro inTy ram ra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ta&gt; pa`I jo m3e trs a to kem s&gt;g/h 6re 6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ta&gt; 0aya suq na pmay a Jya&gt; su2I na beso tenI nIc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ht Tyare 4ay gata&gt; sa&gt;w5ta&gt; a jo rhe ic|ma&gt; d/! wav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4[x wav4I j tU&gt; muKt a xu&gt; varIx yuiKt ja`vanI aaÎaa  ÉÑ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Ao0u&gt; Amne iv#obana cr`aema&gt; a n4I Aavu k&gt;[ AhI&gt;ya Aek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o Aa Aajubajuma&gt; vhe&gt;cu&gt; mn a bumae paDI Vdare Vda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` blvan mara iv#oba isvay a ANy judo bIjo kho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mo9 iv#obana game a fog3ma&gt; lu3o w&gt;Daro te aaÌaa     ÉÑ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evu&gt; 0u&gt; Aa rs vhe&gt;cu b2a&gt;ne a Lyo re n w3ko j&gt;glo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[&gt;3 [pr jena pgla&gt; sman a te j Aek danxUr data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nna s&gt;kLpo pmaxe isi@d a jo rhe bui@d Aana cr`o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mne mokLyo s&gt;dex Aapva a marg Aa shelo suqrup aaÌaa   ÉÑ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 AavIrIte we3e 0e sa2u a jemna dxRne tu3e wvb&gt;2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hoy siCcdan&gt;d inTyan&gt;d a je hoy mo9isi@dna it4oeeeRne v&gt;dnI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v svR kar` mU5 b&gt;2n a sda svR mU5 naiStKywedu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tk&lt;pa toDe Vde8nu&gt; mu5 a xt/u imt/ sm kre b&gt;2u 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 bui@d kaya vaca xu@d kre a rup svRt/ jo[ nmSkar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6uTv svRwave A&gt;igkare a 0oDe toDe hu&gt; tu&gt; p`u&gt; AavI mo3a[ r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4R kam [C0a n4I icTtma&gt; a manaman moh maya im$y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teR sma2anI ja`Ine Aja~yo a sa2u we3 Aape tene Acank r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ma&gt; d/! 2rje iv&amp;vas a na kr 0oDvano toDvano p/yas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sa2udxRn inTy ka5 tene a tuka khe je k&gt;3a%yo ja`va ma3e re aaÍaa  ÉÑ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wvsagr trta&gt; a kem re kro 0o ic&gt;ta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ele par ]wo data a keDe ha4 muk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a cr`oma&gt; kro Aail&gt;gn a mol na le jgje#I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av Aek ma3e a qwe vhn kre potan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qe krvo s&gt;sar a n 0oDva be va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ya 9ma 6r a xo2ta&gt; Aavx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iKtmuiKtnI ic&gt;ta a dENy na rhe dird/t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data a pa&gt;Dur&gt;gma&gt; Aa7y 4ta&gt; aaÌaa          ÊÈÈ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“</w:t>
      </w:r>
      <w:r>
        <w:rPr>
          <w:rFonts w:cs="Gujrati Saral-3" w:ascii="Gujrati Saral-3" w:hAnsi="Gujrati Saral-3"/>
          <w:sz w:val="28"/>
          <w:szCs w:val="28"/>
        </w:rPr>
        <w:t>AhI&gt;ya n 0oDva be var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e3le Aa8a!I Ane katRk AGyarse p&gt;!rpUrma&gt; wVy yat/a 4ay 0e te coKks krvI Aavu 7I tukaram mharaj khe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 ko[ d:uqma&gt; heran ke duqI a temne khe je pota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j sa2u Ao5qvo a dev Tya&gt; j ja`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&lt;du sbaHy nvnIt a tevu&gt; sJjnonu&gt; ic|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ne Aa7y n4I a tene 2re je h/dy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ya krvI je put/ne a tevI j das dasIne aaÍ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hevu&gt; ke3lu&gt; a te j wgvannI mUitR aaÎaa        ÊÈ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 kar`e j wiKt a jgtma&gt; v2arva Qyait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wiKtn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hI&gt; to Kya&gt; bIju&gt; a 0e bolva ma3e shj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Erv ma3e a SvaimsevanI kso3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Al&gt;kar a devwKt lokoma&gt; qro aaÌaa       ÊÈ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&gt;g5 te va`I a n sa&gt;w5vI ka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do8e hirnI k4a a tene 9yrog Vy4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it v`R 7e*# a p` te ca&gt;Dal paip*3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pap a jene mata n gme bap aaÌaa        ÊÈ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o duracair`Ina pe3no a n4I AavI jenI vac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ca4I n ]Ccare goiv&gt;d a sda kre prin&gt;d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n jay nrke a pamva ivsam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d&gt;D a kem n pame te duracarI aaÌaa        ÊÈ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cr`ne jGya a n4I A&gt;gma&gt; xu@d wav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e bIjano 6at a qo3 ka!Ine p&gt;iD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utranI jem a im*3a&gt;nne bga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vo a s3vayo n kem pa&gt;c idnma&gt; aaÌaa      ÊÈÍ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3vI te ba5kno nax krnarI ipxaic`I manvama&gt; Aave 0e. Aava dujRnno te`e nax kem na kyoR tevu&gt; 7I tukaram mharaj khe 0e kar` te smSt jgtne pIDa Aapnar 0e to te jnmta&gt; j kem na mrI gyo.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wRnu&gt; 2ar` a te`e v2ayoR 7m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svI kuLhaDIno da&gt;Do a melI n na&gt;qI muq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pJyo ka5 a ku5ne lgaDyo iv3a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jay a nrke AwKtnI mata aaÌaa        ÊÈÎ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dujRnnu&gt; gwR2ar` krnar mataAe nkamo 7m kyoR 0e. Taeno duinyane ko[ ]pyog n4I, tene jnmta&gt; j mo!ama&gt; melI na&gt;qIne kem marI n na&gt;Qyo? je ka5 jevo 0e Ane ku5nu&gt; nam kl&gt;ikt kre 0e Aava AwKtnI mata nrke jxe Aavu&gt; 7I tukaram mharaj khe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tne l[ jay a te St/Ino qo3o Sneh ip/t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i2purtu&gt; kar` a bhu varvu&gt; vc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Svne nDe a AavI la6vI bnav3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dur a raqvu&gt; tene te j saru&gt; aaÌaa       ÊÈÏ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dev AaDe AaVyo a te woge hu&gt; xaNt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o invarayo a 7m xuwAxuw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Ivixvnu&gt; rmkDu&gt; a kyuR&gt; rmva kaEtuk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a Aih&gt;ya lok a Aa Aawas AinT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*`umy qru&gt; jgt a Aih&gt;ya lage 0e lag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he&gt;Cya&gt; ivwag a v`R2mR Aa qel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I AeknI j inimRtI a Tya&gt; kevu&gt; iwNnaiwNn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puru8 naray` a te`e kyoR inveDo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sadno rs a tuka laWyo Svrs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cr`o pase invas a pase n 4a]&gt; judo aaÍaa       ÊÈ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sdr Aw&gt;gma&gt;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lok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e3le it/lok ja`vu&gt;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@yanma&gt; beSya yogIraj gufama&gt; a rhe stt pa05 tem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s wUq temnI r9e xIt ]*` a 4ya ]dasIn dehwave j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` sqa temna Ane sgaAo a hoy Tya&gt; bIju&gt; hrIvg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u&gt; suq temna jIvne Aan&gt;d a n4I raJymd 9`ma3e tem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zer Am&lt;t sman a k&lt;pa naray` krta&gt; 4ay aaÍaa    ÊÈÑ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4vanu&gt; te 4yu&gt; jova4I cr` a hve xu&gt; fru&gt; pa05 p/wu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6`a&gt; idvso4I krto hto Aa Aaxa a te AaVyu p/yTne f5 Aaj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a&gt; su2I jIvvu&gt; s&gt;sarnI AaxaAe a 0u3e Aa fa&gt;so AhI&gt;ya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Bya temnu&gt; n4I mU5 ne marg a LaaGyo 0e pa05 AavI tk 0oDI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g5 Ao5&gt;gva du:qona Du&gt;gr a n4I A&gt;tpar gwRvasn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0eDo 2rIx ipta&gt;brno a tU&gt; wvsagrnI naEka p/wu aaÎaa   ÊÉ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ku&gt;#e jva tpna p/yTno a krva pDe jIvne k*3 bh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ya&gt; pu&gt;Dilke kyoR ]pkar a Ao0o krva war p&lt;$vIno aaÊ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shelI krI pgd&gt;DI a p&gt;!rI vEku&gt;# wUim ]pr aaËaa    ÊÉ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ok4I xok v2e a ihMmt4I 2Irj v2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hI&gt;ya n krI xkay Aevu&gt; n4I k&gt;[ a bIk`ta qo3I wa[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e ha&gt; ha&gt; b2a&gt; a p` n4I ko[nI shayt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6DI a s2ay Aek 4oDI aaÌaa         ÊÉÊ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sdr Aw&gt;gma&gt; mhTvno ]pdex 0e ke Aek 6DI </w:t>
      </w:r>
      <w:r>
        <w:rPr>
          <w:sz w:val="28"/>
          <w:szCs w:val="28"/>
        </w:rPr>
        <w:t xml:space="preserve">/  </w:t>
      </w:r>
      <w:r>
        <w:rPr>
          <w:rFonts w:cs="Gujrati Saral-3" w:ascii="Gujrati Saral-3" w:hAnsi="Gujrati Saral-3"/>
          <w:sz w:val="28"/>
          <w:szCs w:val="28"/>
        </w:rPr>
        <w:t>p5 ma3e krelo prma4R, wiKt p` Aag5 jta&gt; kame Aavxe. Aa jgtma&gt; 7IhrI isvay ko[ saco sa4I n4I.prma4R margma&gt; b2a&gt; ha&gt; ha&gt; khe 0e p` qreqr shayta krnar ko[ n4I,Ae3le Aa margma&gt; jate j ihMmt 2rIne calvanu&gt; 0e. He jIv tu&gt; ko[ xok na kr, gwravvanu&gt; 0oDI d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ap`I same s&gt;t7e*# 7I nris&gt;h mehta, 7I jlaram mharaj na daqla&gt; 0e  jeAo potanI jat mhent4I j hirwiKt marge ihMmt4I Aag5 v@ya Ane hirp/aiPt krI lI2I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3e j rmt ma&gt;DI 0e AavI a jema&gt; n4I ko[ idxa 0u3elI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ara j sgp`4I vSyu&gt; 0e sk5 a n deqay mU5 wed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avI Ao5qa` AaPyu&gt; Aeksa4e a n jo]&gt; bIju&gt; iv8m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n4I ka5pase gu&gt;cavanu&gt; a iS4tI mit hir isvay aaÌaa   ÊÉË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*`v te j jene a b2o [&amp;vr]pr p/em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ANy p/ma` a tn 2n t&lt;` j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e s&gt;k3 warI a inym n 3a5e in2aRr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jait a hoy ke tenI gme te aaÌaa         ÊÉ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e tpaid sa2no a ko[ kre AiGnma&gt; smpR`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n j[Ae te mar\ge a nacIye p&gt;!rIna cok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ame kae[ AaTmiS4tI a ko[ khe ]Ttm muiK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ANy 0&gt;d a Amo hirdasone in&gt;d\y aaÌaa         ÊÉ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dev sqa jo a jgt b2u&gt; k&lt;pa k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o 0e Anuwv a AxaNt ic&gt;itt 4ay jIv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 kre jtn a tene ba5I n xke AiG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hir a p/H\lad ma3e yTn kre aaÌaa        ÊÉ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la&gt; khevDavae s&gt;tona sevk a tEyar wIk suq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rvar krva lage bhu sayas a cuk 4ta&gt; 4ay nax ALp vm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kisi@d ma3e lage s&gt;ict tEyar a 4ay VyviS4t te Tyare Svaid*3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saru&gt; lage kheta&gt; vataR a r`wUim njre na pDI Tya&gt;su2I aaÌaa     ÊÉÏ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smagm ko[4I p` 4ay a rhevu&gt; tena 6re kutru&gt; 4[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ya&gt; ramnam 4xe 7v` a 6Dxe wojn Ae#a&gt;n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asI, bi3k seva krnar sevk a idnp`u&gt; r&gt;kwav wlo Tya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vR suq te s&gt;gt4I a 6Daxe p&gt;gte s&gt;tona aaÌaa            ÊÉ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lt;*` marI mata k&lt;*` maro ipta a bhen wa[ kaka k&lt;*` mar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lt;*` maro guru k&lt;*` marI naEka a ]travxe pelepar wvndIn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lt;*` maru&gt; mn k&lt;*` mara jn a sgo sJjn k&lt;*` mar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k&lt;*` maro ivsamo a lage n krvo jIv pa0o Tya&gt;4I aaÌaa  ÊÉ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]&gt; vara`sI a s&gt;wa5o gayo 6oDaAo we&gt;s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[ne Aavu trt j n4I gyo jem a Saacu&gt; mano wroso raq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ka!o maru&gt; s&gt;g/helu&gt; Anaj a tme wus&gt;u luQq&gt;u QaaA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wqarInI pa05 a tme l[ne lago lakD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hexo jmva b/\\\\\\\\\ahm` a to kapxo marI grdn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l3I 4ay mne toy a me&gt; qCyoR n4I ruipyo 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me qaAo 0axpa`I a jtn kro maru&gt; maq` aaÏ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4I mara mnma&gt; p/em a 0okra&gt; bErI ma3e te b2a&gt; lu3nara aaÐ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n*3 a hoy tevu&gt; bole Sp*3 aaÑaa      ÊÊ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0o3o va5I 4yo blvan a 4yo ki5ka5 ]pr #Ik 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 pgd&gt;DI a wvis&gt;2u ]pr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o re Aavo re nana mo3a a jait gme te narI nr 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vo ivcar a n 4ay ic&gt;ta ko[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mma&gt; gu&gt;cayela&gt; ke nvra a jpI tpI AhI&gt;ya wega 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ge 0e !ol a muKt Ane mumu9u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Aam to isKko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mn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moklaVyo Aa lokma&gt; 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AaVyo khe tuka a hu&gt; namno 2ark aaÌaa           ÊÊ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vEku&gt;#vasI a AavIya Aa j kar`ma3e 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boLya je 1i8Ao a saca wav4I vtRva ma3e aaÉ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5Ixu&gt; s&gt;tona marg a Av5a j&gt;gle wrayu&gt; jgt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#a&gt;no wag a xe8 rhe te seivx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4Rma&gt; lopaya pura`o a nax kyoR xBd)ane 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8ylowI mnoAe a sa2no DubaDy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gaDIxu&gt; wiKtno D&gt;goro a ki5ka5ne 4ay wy 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ro a jyjykar Aan&gt;d aaÌaa         ÊÊÊ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5yana A&gt;ikt a Ame 4ya blva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4 marI s&gt;sarne a kyoeR 8D]imRAone p/h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n tn 2n a kyuR&gt; t&lt;` te sma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hve a Ame muiKtna ma4e aaÌaa        ÊÊ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&lt;Tyulokma&gt; Amne gme 0e p` a n4I Aek hirnam vg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gt;3a%yu Aa icTt p/p&gt;c4I a vmnnI jem te mnma&gt; vs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onu&gt; rupu Amne ma3I sman a ma`ek pT4r ka&gt;kra jem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uka khe tevI deqaxe narIAo a rI&gt;0nI jem AmarI Aag5 aaÌaa     ÊÊ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dr Aw&gt;gma&gt; 0eLLaa&gt; lI3Ima&gt; j`avel vat te As&gt;SkarI narIAo ma3e 0e, je gu! A4R s&gt;to pase4I me5vel 0e. Aajna smyma&gt; te p/Ty9 jovama&gt; AavI rHyu&gt; 0e te xu&gt; sJjnone j`avvanI jrur 0e?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Ktp/itpa5 dInnI vTsle a iv#\#le k&lt;pavan 4jo mat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Dyo maro ivsar kya gu`4I a maru&gt; kpa5 fU3el&gt;u xu&gt; kr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maru&gt; ba5Ine s&gt;ict a krje ]ict dxRn Aap aaËaa   ÊÊ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avgr mne ko` re sgu&gt; a ANy bIju&gt; pa&gt;Dur&gt;g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gI 0e Aaxa jo]&gt; 0u&gt; rah a rat ne idvs g`Ine Aa&gt;g5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kam mI#u&gt; na lage mne Aa 2&gt;2o a tuka khe stt @yan taru&gt; aaËaa  ÊÊ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`avelu&gt; Ame tarapase ma&gt;gIye a jIvonI khIye ihtvata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5xo laD4I dInne he vTsle a iv#\#le k&lt;pa5u mavD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Ivwav tara muKyo cr`oma&gt; a tU&gt; j b2ama&gt; Aek Am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ano s&gt;g lagva n do vayro a n4I jto 6re bIja ko[na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2I sTta AekIsa4e 0e tarapase a qbr 0e AapIx Maa&gt;gIx te aaÍ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ma3e tmarI Aag5 ma&gt;Dyo 0e h3 a rDta&gt; co5e Aa&gt;qo&gt; tuka aaÎaa    ÊÊÏ  </w:t>
      </w:r>
    </w:p>
    <w:p>
      <w:pPr>
        <w:pStyle w:val="Normal"/>
        <w:jc w:val="center"/>
        <w:rPr>
          <w:rFonts w:ascii="Gujrati Saral-3" w:hAnsi="Gujrati Saral-3" w:eastAsia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kyo pvRka5 jo[x it4I a 4ay mara icTtnI 6almel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klae + wa4u&gt; pe/mnu&gt; ]tav5e a n raqo hEyama&gt; k&gt;[ pa&gt;Dur&gt;g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2ro kop mara]pr ko[ a Avgu`I ANyayI 0u&gt;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rDave tu&gt; muj Aja` ba5kne a ja`nara mo3aAonI jem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he ma&gt; xu&gt; ]wI kmr]pr ha4 mukIne a xaNt kro pe/m4I wulkaAon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ve 0eDo va5Ine a zaLyo 0e judo n 4a]&gt; p0I aaÎaa     ÊÊ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he dev ko[ vat krta&gt; j n4I a kem mne ]das kro 0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gt;#ma&gt; p/a` l[ jo]&gt; vcnnI rah a to deqay inrax 4yo Aavu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AhI&gt;ya ka5e b&gt;2 na&gt;Qyo 0e ]&gt;Do a ke n 4ay bgDvanu&gt; tmne mara4I aaË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LaJja Aave 0ee mne kheta devno a fog3ma&gt; j, n pu0e tu&gt; tuka khe aaÌaa  ÊÊ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ict te xu&gt; kem ja`e dubR5 a mo3ap`anu&gt; muq ka5u&gt; p/wu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umo paDu&gt; toy ko[ na sa&gt;w5e Vdare a qalI 6rma&gt; ko[ n4I Aavu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ela&gt; Ait4Ine xBd4I sma2an a krta&gt; vcn xu&gt; qyaRy 0e aaËaa</w:t>
      </w:r>
    </w:p>
    <w:p>
      <w:pPr>
        <w:pStyle w:val="Normal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 to tmnej xowe 7IhrI a Ame Aava inlRJj n4I aaÌaa ÊËÈ </w:t>
      </w:r>
    </w:p>
    <w:p>
      <w:pPr>
        <w:pStyle w:val="Normal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me ma&gt;gIAe Aavu n4I tmara pase a jo tU&gt; Dre 0e pa&gt;Dur&gt;g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carIne jo tne qbr 0e a ke Ame t&lt;Pt nam4I Aek tar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1i@d-isi@d taru&gt; wVy w&gt;Do5 a Aa to Amne fol wiKtsam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j]&gt; vEku&gt;#e calta&gt; a besIne inra&gt;te suq wogu&gt; aaÌaa    ÊË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qpe Amne taru b/H\m)an a su&gt;dr sgu` rup4I s&gt;to8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u&gt; moDu&gt; he pittpavn a xu&gt; wulI gya vcnne A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a5Ine s&gt;sar be#o 0u&gt; Aa&gt;g`e a tara n4I mn-mansma&gt; A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na kop kro he iv#\#la a ]#o Aapo hve we3 mne aaÌaa  ÊË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m5 xu&gt; ja`e pirml a w/mr b2u&gt; woge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m tne qbr n4I taru&gt; nam a Ame te p/emsuq ja`Iy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omatane 6as ba5ne dU2nI im#ax a je`e joDelu&gt; te n Aave tena kam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otI 0Ipna pe3e a n4I tenI we3 wog 0Ipne aaÌaa    ÊË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khu&gt; tara cr`onu&gt; suq a Anuwv qbr n4I t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ta&gt; Aa kevu&gt; lage sacap`u&gt; a Am&lt;tna gu` Am&lt;t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AekbIjane sa9I mataput/ a ja`Iye te inrupm suq bNn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uka khe Amne mo9no k&gt;3a5o a xu&gt; tme gopa5a n ja`o Aavu aaÌaa   ÊËÌ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[ne tara runo Aakar a ]wo keDe kr raq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4I mara icTtne 4ay sma2an a lage 0e cr` na 0oD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q4I ga]&gt; gIt paDu&gt; ta5I a nacu&gt; 0u&gt; m&gt;idre pe/msuq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ara nam Aag5 a tuC0 Aa bcaru&gt; b2u&gt; j aaÌaa  ÊË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hve Aa b2a&gt;nI n4I Amne [C0a a ko` qo3o bbDa3 kre nkam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q te j du:q, pu~y te j pap sayu&gt; a Aa to Amne saru&gt; smjay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vaca ApIR An&gt;tne a bolvanu&gt; hve kam n4I aaËaa    ÊË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elIne na bolIye mrIne +vvu&gt; a ho[ye toy n4I lokoma&gt; Am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ogma&gt; Tyag 4yo, s&gt;gma&gt; As&gt;g a toDyae lag,pa05 pDvanu&gt; bN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deqa]&gt; hu&gt; jevo n4I tevo a pu0vu&gt; hoy te pu0o pa&gt;Dur&gt;ga aaËaa  ÊË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i2kar tevo btaVyo mar\g a calta&gt; Aa p0I smjax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ba5o navDIne par 4ya p0I a pa05 Aa2ar 6`ab2a&gt;n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rog vEdna A&gt;gma&gt; a n4I kre jgtma&gt; ]pkar aaËaa   ÊË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sarne tem`e pI# btavI a n4I d/Vy dara jena icTtma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uwaxuw n4I h8aRm8R A&gt;gma&gt; a jnadRn jgtma&gt; 4[ne rH\y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deh AaPyo Aeksa4e a jene bIju&gt; n4I p0I aaËaa    ÊË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s&gt;t7e*# 7I nris&gt;h mheta mharaj temna dxma wiKtna ]pdexma&gt;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dehdanno ]pdex Aape 0e Ane te4I hirp/aiPtnI qat/I Aape 0e jenu&gt; rhSy ]pr j`avel Aw&gt;gma&gt; d/i*3gocr 4ay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bui@d jene vse low icTtma&gt; a potanu&gt; ja`e parku&gt; j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e calta&gt; jo[ye wa4u&gt; a du:q pamxe kre AsTy j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2mRna r9` ma3e a 0aya [C0e tDkama&gt; tpe te aaËaa   ÊÌÈ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phelI lI3Ima&gt; j`aVya mujb jenu&gt; +vn hoy tene +vn-mr`na p&gt;4ma&gt; calta&gt; pu~y-propkarnu&gt; wa4u&gt; sa4e raqvu&gt; pDxe. je AsTyna marge calxe tene coKks du:q p/aPt 4xe. 2mRnu&gt; r9` krva ma3e, 2mRrupI xaiNtnI 0aya [C0e; tene phela&gt; 2mR ma3e p/yTnna tDkama&gt; tpvu&gt; pDx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5 qay 0e Aa smg/ Aakar a ]TpiTts&gt;har ]4lpa4l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ono te A&gt;kur raQyo pe3ma&gt; a An&gt;te 0eLle AeklaA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xBde VyaPyu&gt; 0e Aakax a gu! rhSy kem smjatu&gt; n4I aaËaa  ÊÌ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Aa ka5e na cale ]pay a 2rva te cr` iv#oba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u&gt; j pu~y 4ay tena4I a b2a&gt; j papo n*3 4ax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e j mok5ax svR ka5e a ]@draxe ku5o nrnar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[ smye n 4ay gwRvas du:qo a ]Ccarta&gt; muq4I nam Aek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uka khe n lage k&gt;[ 0oDvanu&gt; a khu&gt; 0u&gt;, wav4I le nam temne aaÍaa  ÊÌ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re maro n4I tne k5v5o a 0e pase j toy hEya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e + naray`a in*#ura ingRu`a a kyoR xok n ja`o k&gt;# fu3y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Aa icTt na pame xa&gt;it a [iNd/yonI git 4&gt;we j n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kem + 2yoR kop a pTyu&gt; n ja`e pap pa&gt;Dur&gt;ga aaÌaa    ÊÌ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dnana4a tara ib/do cracr a Lyo 0o p9 xr`agt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ra`oma&gt; je tara gu`ona gjaRy gIto a te Amne rokDu&gt; smjay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a dasonu&gt; n sho Ao0u&gt; a ]wo te kar`e rHyo 0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ck/ gda ha4ma&gt; Aayu2o Apar a Nyun te j puru&gt; krva doDe aaÌ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tne wiKtnu&gt; kar` a krva pU`R Avtar aaÍaa      ÊÌ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`Ru&gt; mihma AavI n4I marI vaca a n khI xkay sace j par tar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pelI Aa kaya mukI cr`oma&gt; a hve AartI krIne bIj&gt;u xu&gt; ApRu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wav Aavo kru tarI seva a +v ApIRye p/wu te p` taro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ne mar&gt;u kxu&gt; j n deqay deva a te tne An&gt;ta smipRy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ve mne n4I Aa2ar a tara ]pkar va5va ma3e aaÍaa   ÊÌÍ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suq mne n jo[Ae Aa man a n4I Aavrata&gt; Aa jn xu&gt; kru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ehna ]pcare dzay 0e A&gt;g a iv8tuLy saru&gt; im*3aNn te 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sa&gt;w5I xkay Stuit v`Rve mo3I a 4ay maro +v Ak5am`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ne pamI xkay tevI khe ko[ k5a a na m&lt;gj5ma&gt; wervo m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ve kro maru&gt; iht a ka!o ba5ta&gt; AiGnma&gt;4I aaÍaa    ÊÌ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m5e qava n v2e s&gt;tan a p` Aa naray` k&lt;pa k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m marI vaca mne ]pdexe a Ane lokone Aa j kh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3&gt;bna xrIrnI 4ay ke ivpiTt a p` rhe icTtma&gt; naray`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naxv&gt;t Aa b2u&gt; a Smr`ma&gt; rhe gopa5 te j iht aaÌaa   ÊÌ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p&gt;Dnu&gt; po8` A2mnu&gt; )an a ivlas im*3aNn kr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rIr r9vu&gt; Aavu&gt; 2mR bole a xu&gt; hoy tena ha4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9`w&gt;gur Aa jay n smjay a ko5Iyo g5vanI sTTaa n4I ha4ma&gt; aaËa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rvt4I dehnu&gt; kaPyu&gt; ma&gt;s a gya xukaidk vnma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raj kre jnk a AiGnma&gt; Aek pg b5e aaÍaa      ÊÌ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 marI ko[ kapxe grdn a toy na ANy bol he +Vh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a&gt; [iNd/yone Aa marI ivn&gt;tI a na v5o pa0a pa&gt;Dur&gt;g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a&gt;nI vato na sa&gt;w5o kane a bIj&gt;u Aa&gt;qo4I n jov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e icTt tare cr`ma&gt; rhevu&gt; Aq&gt;DIt a 4[ne ini&amp;c&gt;t Aekiv2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calo ha4 pg Aa j kam kro a mara nmSkaro iv#obane aaÍaa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tmne wy xu&gt; kre a Amaro tar`har pa&gt;Dur&gt;g aaÎaa     ÊÌ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o te p/wu kro maru&gt; suqe a p` hu&gt; temne muq4I n khu&gt; s&gt;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ne raJy d/Vy krvu&gt; ]pajRn a vx d&gt;wmanma&gt; [C0a4I 4y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gt dev p` invDya 0e juda&gt; a )anna Aa&gt;25a&gt; warvah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wy n 2rje mnma&gt; a Aava lokone krta&gt; d&gt;D aaÌaa  ÊÍ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hevDave Aava sa&gt;w5u&gt; 0u&gt; s&gt;to a n deqay Aeva Aa&gt;qe ko[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no ko` raqe iv&amp;vas a invDay te saco suqdu:q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jRNyna smye nalanI 4ay ndI a pa`I AosrI jta&gt; 3Ipu&gt; p` n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 xml:space="preserve">ihranI jem kra&gt; deqay dur4I a tuka khe h4oDo na we3e Tya&gt; su2I aaÌaa  ÊÍÉ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itvadI lgaDe itlk a Aek Aa&gt;g5I na3k btav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0e bhurupI n3 a n4I vE*`v te inlRJj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itpadn kre a Aekne pu&gt;je Aekne 05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n4I a wUtdya jenama&gt; aaÌaa           ÊÍ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e3ma3e n3 n jova te 0&gt;d a iv8yona wed iv8yrup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4Rma&gt; prma4R kem 4[ xke a icTtma&gt; low iwkarI na3kI veDfay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na cirt/onI btave lIla a la6vI k5a moh ]pjavv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icTtma&gt; rhe Aiwla8a a bNnene nrkvaSa srqo j aaÌaa   ÊÍË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6`a Aeva na3kI 0e je pe3 ma3e 7Ihir jevo ve8 2ar` krIne vak\catuyR4I lokone 0etre 0e. jemna icTtma&gt; lokopase4I k&gt;[k p/aPt krvanI [C0a 0e Ane temne Saa&gt;w5naraAone p` AevI j mo3a[nI {C0a </w:t>
      </w:r>
      <w:r>
        <w:rPr>
          <w:sz w:val="28"/>
          <w:szCs w:val="28"/>
        </w:rPr>
        <w:t xml:space="preserve">/ </w:t>
      </w:r>
      <w:r>
        <w:rPr>
          <w:rFonts w:cs="Gujrati Saral-3" w:ascii="Gujrati Saral-3" w:hAnsi="Gujrati Saral-3"/>
          <w:sz w:val="28"/>
          <w:szCs w:val="28"/>
        </w:rPr>
        <w:t>Aiwla8a 0e. SaacI wiKt n hovane kar`e Aava na3kI Ane temne sa&gt;w5nara, bNne nrkma&gt; j jxe Aavu 7I tukaram mharaj khe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wsta&gt; hoy temne wsva do a Aap`e temnu&gt; na ixqIy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ivkoAe dujRnnu&gt; a n manvu&gt; k&gt;[p` sac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4ay jevu&gt; b5 a fjetI krvI te bdmaxn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uka khe tenu&gt; a pap n4I taDn krva4I aaÌaa      ÊÍ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jp krta&gt; rag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k/o2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AaVyo pase te ma&gt;g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ek hlkI jat</w:t>
      </w:r>
      <w:r>
        <w:rPr>
          <w:b/>
          <w:sz w:val="28"/>
          <w:szCs w:val="28"/>
        </w:rPr>
        <w:t xml:space="preserve"> ) </w:t>
      </w:r>
      <w:r>
        <w:rPr>
          <w:rFonts w:cs="Gujrati Saral-3" w:ascii="Gujrati Saral-3" w:hAnsi="Gujrati Saral-3"/>
          <w:b/>
          <w:sz w:val="28"/>
          <w:szCs w:val="28"/>
        </w:rPr>
        <w:t>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Aajubaju jgt a juAo pase raq A&gt;g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hlkanI s&gt;gte a sda wojn p&gt;gt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ro5e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b/H\m a sa2I le ivriht kmR aaÌaa       ÊÍ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irnamno jp krta&gt; k/o2 Aave te hlku&gt; l9` 0e. jpma&gt; ja`e Aajubaju ko[ hoy toy n4I tevI Aekag/ta jo[ye Ane Aa xrIrnI to raq j 4vanI 0e tevu&gt; vEraGy jo[ye. Jo wiKtkayR inMn k9anI bui@d-mnsa4e 4ay to te hlkanI hro5e jmva besva jevu&gt; 0e Ane te4I ko[ law nhI&gt; 4ay.in*kmR v&lt;iTt4I j b/H\mnI p/aiPt 4[ xk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eastAsia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gt;[ j n4I hu&gt; ko[ gamno a Aeklo potanI iS4tIma&gt; Aek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jto Kya&gt;y ke Aavu frIne a b2u&gt; j bolvu&gt; Vy4R 0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mne  ko[ potanu&gt; bIju&gt; a ko[no hu&gt; sacej kxu&gt; n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Amne +vvu&gt; mrvu&gt; pDe a i0ye Aq&gt;iDt jevateva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n4I nam rup Amne a juda&gt; te kmR-AkmR4I aaÍaa      ÊÍ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aro ivnod te jgtne mr` a kre 0e wavhIn deqadeq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smjay stt ihtno ivcar a Tya&gt; te qay Vdare Vdare fer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&gt;dn kre b2a&gt; toe v&gt;dn, in&gt;de to in&gt;da kre a Aek gyo jay tena mar\g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ko[ na sa&gt;w5e kheta&gt; a 4xe ymdUtona Sva2In aaÌaa   ÊÍ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gu! A4R - 7I tukaram mharaj khe 0e ke Amaro prma4R te Amara ma3e Aek gMmt 0e, Amara ma3e Aa jgt 0e j n4I, prNtu je wavihn 0e te deqadeqI krIne potano wv bgaDe 0e.temne ihtno ivcar qbr n4I, temnI pase ko[ marg n4I. temne smjavIye to teAo manta&gt; n4I, A&gt;te teAo nrkma&gt; j jxe tema&gt; ko[ x&gt;ka n4I kar` </w:t>
      </w:r>
      <w:r>
        <w:rPr>
          <w:rFonts w:cs="Gujrati Saral-3" w:ascii="Gujrati Saral-3" w:hAnsi="Gujrati Saral-3"/>
          <w:sz w:val="28"/>
          <w:szCs w:val="28"/>
          <w:u w:val="single"/>
        </w:rPr>
        <w:t>hirwiKtma&gt; na3k na cale</w:t>
      </w:r>
      <w:r>
        <w:rPr>
          <w:rFonts w:cs="Gujrati Saral-3" w:ascii="Gujrati Saral-3" w:hAnsi="Gujrati Saral-3"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dvo l[ne xo2e A&gt;2aru a we3xe Aa ivcar A6i3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*`udas Ame n gwra[ye ki5ka54I a wulIye m&lt;gj5ma&gt; n 6Day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0a5ta&gt; ma3I rivikr`o mela&gt; n 4ay a Aa kem n smjay waGyihn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6as4I !&gt;kay AiGn a Aa vcn Vy4R j 0e aaÌaa     ÊÍÐ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dr Aw&gt;g naiStkta-vadI, Ain&amp;vr-vadI, A)anIAo ma3e bo2rup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3na3y b2u&gt; s&gt;padn ve8 a wed btavIye r&gt;g na pl3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&gt;Dyo 0e qel kaEtuke bhurupIno a potanu&gt; Svrup ja`u&gt; 0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fi3knI ix5ane ]pai2 n hoy a wav btave ip5o lal s&gt;gt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Ame Aa jgt4I juda&gt; a 4[ne ini&amp;c&gt;t ik/Da krIye aaÌaa    ÊÍÑ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bo2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7I tukaram mharaj khe 0e ke jem duinya it/gu`ma&gt; AasKt 4[ne cale 0e tevu&gt; Ame p` na3k krIAe 0Iye p` Ame potanu&gt; Svrup ja`Iye 0Iye jem Sfi3kna pT4rne potanae ko[ r&gt;g n4I, tenI pa05 lal ke pI5a r&gt;gnI vStu muko to te tena jevo lage 0e.Ame Aa jgt4I Alg 0Iye Ae3le Ame prmaTmt\Tvma&gt; ivlIn 4[ gya 0Iye te4I ini&amp;c&gt;t 4[ne Aa s&gt;sarnI rmt rmIAe 0Iye p` Ame tema&gt; n4I</w:t>
      </w:r>
      <w:r>
        <w:rPr>
          <w:sz w:val="28"/>
          <w:szCs w:val="28"/>
        </w:rPr>
        <w:t xml:space="preserve"> 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aaravgr va`I ANyonI mo3a[ bole a to hrI marI +Vha g5I p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aravgr ic|ne gme bIju&gt; a to Aa mStk wa&gt;ge mar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&gt;qo4I bIja&gt;ne jo[x pe/m4I a jay te j 6DIye Aa ca&gt;Da5 Aa&gt;q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4amUtpan n kre kan a xu&gt; p/yojn p0I Aa kannu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xu&gt; krIye +vIne a tne Aek 9`ma3e p` 0oDIne aaÍaa   ÊÎ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v 2rxe tene tarxe pa8a` a dujRnne sJjn xu&gt; kr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rta&gt; n 4ay sI2I kutranI pu0DI a qapranu&gt; pars xu&gt; k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ImDana zaDne sakrnu&gt; pa`I a bIj teva f5 Aave ten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vj\ w&gt;gaxe Aek smye a k#I` Aa dujRn tena4Iy aaÌaa  ÊÎÉ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narIye5na kacla&gt;ne Qaapru&gt; khevay 0e.pars Aek p$4r 0e jenavDe loq&gt;Dnu&gt; p` sonu&gt; 4ay 0e. parsnI qapra]pr ko[ Asr 4tI j n4I.jevI rIte dujRn ]pr st\]pdexnI ko[ Asr 4tI n4I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[C0a krI te pase AaVyu&gt; a hve bolvanu&gt; xu&gt; kar`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amrupma&gt; 4[ we3 a b2I vato ptI g[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&gt;ganI jem +ve a sakr tem qa2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hve xu&gt; bolvu&gt; a hve maEn te j wlu&gt; aaÌaa      ÊÎÊ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aTmtTvnI AnuwUit Anuwvay; teno Anuwv, mu&gt;go jem sakr qay p` tenI im#ax khI xkto n4I tevo hoy 0e.Aa vat bIja&gt; ko[na g5e shela[4I ]tre tevI n4I ma3e maEn j saru&gt; - [it s&gt;t7e*# 7I tukaram mharaj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2no to Aa j bNne a jo ko[ sa2x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rd/Vy prnarI a Aano 2re iv3a5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 waGYa 6re Aave a s&gt;p|I te skl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te xrIr a g&lt;h w&gt;Dar devnu&gt; aaÌaa         ÊÎ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ara ma3e Avtar a mTSykumaRid suk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oh4I doDe pIvDave 2av` a nam leta&gt; p&gt;!rIra`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a&gt;y n deqay jota&gt; a kudI pDe Acank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uq raqe Amara ma3e a du:q jate j pIv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ne raqe pI# pa05 a pote ki5ka5sa4e lD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k&lt;pain2I a Amne ]tare namnaEka4I aaÎaa      ÊÎ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iv tena ikr`o4I a n ka!I xkay jud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vo Amne 4yo wav a A&gt;gma&gt; joDa[ne rHyo dev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m#ax sakr4I a kem invDay bN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nad ]#e a ivlIn 4ay Aakaxna pe3ma&gt; aaÌaa     ÊÎ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oDu&gt; p` xu@d a nax n pame levu&gt; te qr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evu&gt; jenI n 4ay qo3 a bIj v2e bIjna pe3ma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c|ne raqo sa9I a ]pca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k&lt;t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>nI jrur n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Aap`u&gt; iht te bhu&gt; ivcar a tuka khe qro sar aaÌaa      ÊÎÎ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a&gt;4I dev s2ay a p` Aa Avgu`ono ba2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3e j n4I srqu&gt; a 0e Aek Aek4I jud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erDI Du&gt;grI Aek j Kyarama&gt; a Svad im#ax judI qava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n 4ay srqam`I a iv8nI Am&lt;t sa4e aaÌaa    ÊÎ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&gt;tI jevu&gt; n4I suq a bakI b2u&gt; j du:q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xa&gt;tI 2ro a ]trxo pele p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Xkera3 kam k/o2ma&gt; a A&gt;gma&gt; wre Aa2I-Vya2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it/iv2 tap a jay p0I Aapme5e aaÌaa        ÊÎ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5p` jem go5ma&gt; svRt/ a tem dev 4yo svRVYaapI/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wju kone kevIrIte a dev sbaHy A&gt;t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`I4I Alg a n4I tr&gt;g jud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sonu&gt; Aek j Al&gt;kar namo a tuka khe teva Amo aaÌaa     ÊÎÑ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rm[*3 pdne a tuC0 mane 0e svRda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 jemnu&gt; 2n a ic&gt;tn sda hir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[&gt;Nd/-pdaidk wog a wog n4I te wvrog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vRwaEm rajy a temne n4I ko[ kaj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ta5nu&gt; Ai2pTy a te to mane ivpi|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ogisi@dsar a temne lage te Asar 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9 jevu&gt; suq a suq n4I j te du:q aaÏ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hirivna a tene lage b2o j 7m aaÐaa        ÊÏÈ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]prokt Aw&gt;gma&gt; saca s&gt;tnu&gt; v`Rn, s&gt;t7e*# 7I tukaram mharaj kre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tInI s&gt;gtma&gt; a sut n b5e AiGn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hI&gt; to te tenu&gt; w(y a xu&gt; khevI tenI sa9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amI jena A&gt;gma&gt; a rup n4I ko[na jevu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qo3 a devm`I Aag5 wo3 aaÌaa            ÊÏÉ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Ts&gt;git Ane sd\gu` A&gt;ge ]proKt Aw&gt;gma&gt; 7I tukaram mharaj khe 0e ke s&gt;gt sarI hoy to tena4I potanu&gt; r9` 4ay 0e, temj je wkt SvamIno pU`Rrupe A&gt;igkar kre 0e;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tenu&gt; rup kaymne ma3e S$aaipt 4[ jay 0e te ANy bIja&gt;na jevu&gt; n4I. 0eLlI lI3Ima&gt; j`aVyu&gt; 0e ke 6oDama&gt; g5ama&gt; Aek devm`Inu&gt;&lt; icNh </w:t>
      </w:r>
      <w:r>
        <w:rPr>
          <w:sz w:val="28"/>
          <w:szCs w:val="28"/>
        </w:rPr>
        <w:t>/</w:t>
      </w:r>
      <w:r>
        <w:rPr>
          <w:rFonts w:cs="Gujrati Saral-3" w:ascii="Gujrati Saral-3" w:hAnsi="Gujrati Saral-3"/>
          <w:sz w:val="28"/>
          <w:szCs w:val="28"/>
        </w:rPr>
        <w:t xml:space="preserve"> inxa`I hoy to tenI bI+ qo3 jovatI n4I,tevI rIte hirwKtIma&gt; pU`RtaAe pho&gt;cel +vnu&gt; bIju&gt; kxu&gt; j jovatu&gt; n4I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I sa4e na kr mXkrI a n4I hu&gt; qa&gt;Dnar ke kapD-vna3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bes 0oDIne 6me&gt;D a ja ka5u&gt; kr muq aaÊ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hI&gt;ya n cale ca5a a hIn ANy Vyap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iv*`udas a rs ja`e inrs aaÌaa       ÊÏÊ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dr Aw&gt;g dujRno ma3e kHyo 0e. Qaa&gt;Dvanu&gt; kam krnar Ane kapD vna3 krnar jeva hIn loko kam krtI vqte smy psar krva ma3e gme te faltu vato kre 0e Ane bIja&gt;nI mXkrI kre 0e, temne kDk xBdoma&gt; 7I tukaram mharaj #pkare 0e ke hirwKto xama&gt; rs levo te ja`e 0e Ane xu&gt; inrs 0e te p` ja`e 0e.AhI&gt;ya bI+ hIn vato ma3e S4an n4I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av devno ]ict a wav te j wgva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y 2Ny xu@d jait a s&gt;deh Kya&gt;4I temna ic|ma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Bahu A2Ir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 ma3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hirne te gme 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 rokDu&gt; a law ma3e Ai2karI coQqa aaÌaa        ÊÏ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gaErv gaErv purto j a f5 sTyna s&gt;kLp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#I` yog4I p` 9em a ]l3I4I 4ay 7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me mr` gamna padre a 7m p/aPt A&gt;t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bhu&gt; bIju&gt; a k#I` yu@dma&gt; ink5ta&gt; aaÌaa         ÊÏÌ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sdr Aw&gt;gno A4R ATy&gt;t gu! 0e. É. +vno gaErv 4ay Tyare Ah&gt;wav 4[ xke p` f5 to sTy-s&gt;kLp vDe j p/aPt 4ay 0e.Aa vat wiKtma&gt; qas @yanma&gt; raqva jevI 0e. Ê. p/aPt krva krta&gt; p` jtn krvu&gt; A6ru&gt; 0e, jem saru&gt; wojn p/aPt 4ay p` tene pcavI n xkay to ]l3I 4va4I 7m 4ay 0e. Ë. Ko[ Aek corna wy4I doDyo p` gamna padre pho&gt;cta&gt; j mrI gyo Ae3le te`e tena p/yTnma&gt; 7m j p/aPt kyaR.Ì. 7I tukaram mharaj khe 0e, yu@dma&gt; smra&gt;g`e ink5tI vqteno p/s&gt;g A6ro hoy 0e, Aam to yu@dnI vato krvI te shelu&gt; 0e. s&gt;t7e*# 7I nris&gt;h mheta mharaj p` khe 0e j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hirno marg 0e xUrano</w:t>
      </w:r>
      <w:r>
        <w:rPr>
          <w:sz w:val="28"/>
          <w:szCs w:val="28"/>
        </w:rPr>
        <w:t>”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0oDe Avgu` a vmR kheta&gt; mane k#I`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wog ma3e krta&gt; k&gt;[ a ymd&gt;De ma4u&gt; fu3e Ty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p pu~yno ihsab a Aapta&gt; Tya&gt; mo3I pIDa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bol4I mara a 7m mane loko, iv#\#la aaÌaa    ÊÏÍ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amxe te nax a b2a&gt;ne AaPyo je t/as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ivnaxIno kyoR s&gt;g a b2u&gt; woge pa&gt;Dur&gt;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tEyar rso[ a s&gt;jogo b2a&gt; Anukul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[C0a a sIma 4[ne rhI aaÌaa          ÊÏ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bRl Aa jn a naray`ma&gt; ivNmuq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oDIne iht jay 0e a pat/ 4ay d&gt;D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a4u&gt; te pap pu~y a b2o 7m iwq ma&gt;gvano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pDyo vhn krIne war a kevo juAo te na3kno aaÌaa   ÊÏÏ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 khe 0e ke hirwiKt4I ivmuq 4[ne loko naxvanma&gt; wmIne dub5a&gt; 4ya 0e. mnu*y jNmn&gt;u iht n ja`vane kar`e teAo temna kmRna flSvrup d&gt;Dne pat/ 4ay 0e.pappu~yno ihsab 4ay te mujb iviv2 jNmo le 0e p` teAo s&gt;sarnI AxaXvt iwq ma&gt;gvanu&gt; 0oDta&gt; n4I.juAo je AxaXvt 0e, mayanu&gt; Aek na3k j 0e teno war vhn krIne te pDI gyo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agxe vaja&gt; a ne Aan&gt;dno jLlox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+tIne Ah&gt;kar a pgt5e muKyu&gt; tenu&gt; ma4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5ne n4I moko a prdehne Kya&gt; S4a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hve a shelu&gt; vEku&gt;#e jva ma3e aaÌaa        ÊÏ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gu!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ve frI jNm n4I, vEk&gt;u#e sdeh jvanu&gt; shelu&gt; 4yu&gt;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zaD kLptrunu&gt; a n kre yacknI ]pe9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e b2ama&gt; svaeR|m a Aavo ivsro 2m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rsne tmaru&gt; Aapelu&gt; a te tenI jag/t Aiwma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firyad kre tuka a gjRna krIne pokare aaÌaa      ÊÏ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savvu&gt; 6r a devnu&gt; inr&gt;tr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&gt;g Aasne xyne a 4ay wojne gm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kLp ivkLp a Aa4me pu~ypap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ka5 a b2o goiv&gt;d suka5 aaÌaa         ÊÐ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hI&gt;ya AavI p/4a a shjma&gt; j pDI g[ 0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2re dev sa4e Abolo a te4I ten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devn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evI j 3ev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jovu&gt; pDtu&gt; a AekbIjama&gt; te qalI 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uka khe jn a ne tenama&gt; Aa3lI iwNnta</w:t>
      </w:r>
      <w:r>
        <w:rPr>
          <w:b/>
          <w:sz w:val="28"/>
          <w:szCs w:val="28"/>
        </w:rPr>
        <w:t>!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   ÊÐ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ta&gt; devpUjn a 6re Aave s&gt;tjn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pUja muko bajuma&gt; a s&gt;t pU&gt;jva AartI krI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5Ig/am iv*`umUitR a s&gt;t pUjnIy gme te jai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e tk a mo3I pUja vE*`v smudaynI aaÌaa      ÊÐÊ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nI qrI seva a tena +vne xu&gt; w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ta&gt; SvamI sa4e s&gt;vad a Ai2kai2k Aan&gt;d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oy Aavo 2mR a p0I shn kre te vmR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</w:t>
      </w:r>
      <w:r>
        <w:rPr>
          <w:rFonts w:cs="Gujrati Saral-3" w:ascii="Gujrati Saral-3" w:hAnsi="Gujrati Saral-3"/>
          <w:b/>
          <w:sz w:val="28"/>
          <w:szCs w:val="28"/>
        </w:rPr>
        <w:t>vde vaGdevI a tuka iv#\#lma&gt; gaErve aaÌaa        ÊÐË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je hirnI mn,vcn,kmR4I seva kre 0e tene ko[ wy n4I.wiKtp&gt;4ma&gt; Aekag/ 4[ne +v Aag5 v2e, teno 7Ihir sa4e s&gt;vad 4ay 0e je Anero Aan&gt;d Aape 0e. Aavo jeno 2mR 0e tenu&gt; b2&gt;u j 7Ihir shn kre 0e, Aa wiKtnu&gt; vmR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rhSy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0e. 7I tukaram mharaj khe 0e marI vaGdevI p/sNn 4[ne iv#\#lna gu` gavama&gt; gaErv Anuwve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ma&gt; +v t&lt;Pt 4yo a s&gt;sar te kDvo 4y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te4I j Aave AoDkar a Aan&gt;dna hrIh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2I le bIja&gt;ne a Aevo jena A&gt;gma&gt; ks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wUq a Aana4I n lage bI+ aaÌaa         ÊÐ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m sarnu&gt; Pa` sar a xr`agt ymik&gt;k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|mma&gt; ]|m a vaca4I bolo puru8o|m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Naam jpe cNd/maE5I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xv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 nam4I tyoR vailyo ko5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xu&gt; v`Ru&gt; a tark iv#obana cr` aaÌaa        ÊÐ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ga]&gt;, wav n4I A&gt;gma&gt; a wU8` krva jgt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` tU&gt; pittpavn a krje sacu&gt; Aa vc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qe khevDavu&gt; das a ic|ma&gt; maya low Aas aaËaa                                            tuka khe btavu&gt; vex a tevo A&gt;trma&gt; Na4I lex aaÌaa          ÊÐ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pi| hoy to p` 2mR na kre a heran 4ay Nyayaly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&gt;Ae jNm AaPyo tene Jyare a ra&gt;D s3vI n htI Tya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4a smye ]&gt;6 Aave a kamma&gt; kutranI jem jag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og St/Ine Aapta&gt; ljay a vSt/ dasInu&gt; l[ne ]&gt;6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ja`o a nr g2eDa4I p` hIn aaÍaa        ÊÐÏ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3vI namk Aek ta&gt;it/k devta 0e je ba5kne jnmta&gt;j marI na&gt;qe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0e. AhI&gt;ya Aavo du*3 jnmta&gt;j kem na mrI gyo te s&gt;dwRma&gt;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s3vI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>no ]Lleq kyoR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q4I bole b/Hm)an a mnma&gt; 2n Ane man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nI jo kro seva a xu&gt; suq 4ay +v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e3 ma3e s&gt;t a Aa ki5ka5ma&gt; pu*k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ivrlo Aevo ko[ a tukanu&gt; teneee sa*3a&gt;g nmn aaÌaa      ÊÐ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vqt p/ayi&amp;c| a kyuR&gt; ic|nu&gt; mu&gt;D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h&gt;kar namno do8 a temno nax kyo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utaprupI j5vDe Snan a y)isi@d deh hom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+v ixvnI htI je wul a Tya&gt; tuka td\rup 4yo aaÌaa     ÊÐ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it/lokne pa5ta&gt; n k&gt;3a%yo a Amaro Tya&gt; ko[ hoy war </w:t>
      </w:r>
      <w:r>
        <w:rPr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8a`na pe3ma&gt; deDko a tena muqma&gt; ANn ko` Aap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9I Ajgr n kre s&gt;g/h a temne An&gt;t p/itpa5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tena ]pr war na&gt;qta a ]pe9e na dyais&gt;2u maro aaÌaa   ÊÑ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o8 wage iktRnma&gt; a tara nam-s&gt;iktRn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kem kru&gt; Aadr4I a qo3u&gt; vcn tmar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e pap4I BaIAo a Amne ]pjavva ic&gt;t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seva a ki5ka5ne +te p/wu aaÌaa        ÊÑ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kro naray` a mara du:qnu&gt; q&gt;D`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&lt;i| rqavo cr`opase a vStI 2rIne mn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5Ine p/em Amaru&gt; a hve pmaDo f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dIn a temno hro 0o 7m aaÌaa       ÊÑ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u&gt; to dIn4I p` dIn a toy maro tne Aiwma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u&gt; to 4yo xr`agt a maru&gt; krvu&gt; Svih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Inana4a k&lt;pa5u + a s&gt;wa5jo potana nam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hve a saru n4I pa0a&gt; moklta&gt; aaÌaa       ÊÑ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wuQyo ANn ma3e a sevn man jnadRn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 kyoR sk5 sa9I a ka5e Ane xu@d p9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og wogvta&gt; a ba5 sa4e te j ipt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kmR AkmR b5I gyu&gt; a p/aE! tuka te rHyu&gt; aaÌaa        ÊÑÌ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bI+ lI3Ima&gt; - sara-nrsama&gt;, b2a&gt; j smye p/wune sa9I raQyo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 ma&gt;ge pa`I, n Aape Aek 6u&gt;3Do a dasIna Nhava ma3e raqe pa`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e jo[ne pI# btave a dasIna 0okra&gt;ne cu&gt;bn Aap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e jo[ne kre 0e mXkrI a wav4I 2ove 0e kpDa&gt; dasIn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ena mo!a&gt;]pr 4u&gt;ko a jay 0e ymlok wogva ma3e aaÌaa  ÊÑ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xab@d vKta a 2ak 7otaAona ic|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e je tenI n4I qbr a mo!u&gt; qole k&gt;[k ma&gt;gva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u&gt; lowI iblaDu&gt; a pe3 wre 6re 6re fr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fayu&gt; te wjn a bNnena lowI mn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era&gt; mu&gt;ga Aek jGyaAe a tevu&gt; 4yu&gt; te bNnen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maipyu&gt; Ane gu` a tuka khe qalI bNne aaÎaa        ÊÑÎ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co4I, pa&gt;cmI Ane 0#\#I lI3Ima&gt;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bNne</w:t>
      </w:r>
      <w:r>
        <w:rPr>
          <w:sz w:val="28"/>
          <w:szCs w:val="28"/>
        </w:rPr>
        <w:t xml:space="preserve">” </w:t>
      </w:r>
      <w:r>
        <w:rPr>
          <w:rFonts w:cs="Gujrati Saral-3" w:ascii="Gujrati Saral-3" w:hAnsi="Gujrati Saral-3"/>
          <w:sz w:val="28"/>
          <w:szCs w:val="28"/>
        </w:rPr>
        <w:t>Ae3le vKta Ane 7otaAoe</w:t>
      </w:r>
      <w:r>
        <w:rPr>
          <w:sz w:val="28"/>
          <w:szCs w:val="28"/>
        </w:rPr>
        <w:t xml:space="preserve">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a re tU&gt; ]darono raja a iv#\#la tU&gt; +v Aa jgt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a re t&gt;U ]darnI raxI a iv#\#la tarIpase b2I is@d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a re taru&gt; nam bhu&gt; mI#u&gt; a iv#\#la tu&gt; purave b2I [C0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a re taru&gt; 7Imuq saru&gt; a iv#\#la laGyu&gt; @yan mnma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a re vaca4I bolo bhu rs a iv#\#la re @yas lo2o +v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iv#\#la re xok kre 0e tuka a iv#\#la tU&gt; kem n Aave vhela&gt; aaÎaa  ÊÑ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ar pDyo potana ktRVy4I a s&gt;sarma&gt; +v gu&gt;cayelo ht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ma&gt; Aek n4I m5I Aavtu&gt; a jem 0ax ne maq` jud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a bNne namo Aekne m4ta&gt; a bIja&gt; gu`e juda&gt; 4y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btavta&gt; motInu&gt; f5 a 0Ipma&gt;4I SvS4an 0u3yu&gt; Tyare aaÌaa  ÊÑÐ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tI/+ lI3Ima&gt; - dhIne m4va4I 0ax Ane maq` juda&gt; 4ay 0e, Aam to phela&gt; BaNne wega&gt; j hta&gt; p` juda 4ya p0I temna gu` p` juda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4ya.Aa j vat A@yaiTmk jag&lt;it ma3e lagu pDe 0e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co4I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lI3Ima&gt; - motI 0Ipma&gt; b&gt;d hoy 0e Tyare tenI ko[ ik&gt;mt n4I, Jyare motI 0Ipma&gt;4I 0u3u&gt; 4ay 0e Tyare tene ]|m f5 m5e 0e. Jyare 0IprupI s&gt;sarma&gt;4I +vaTma mn4I jag/t 4[ne, waEitk jgtnI AasiKtma&gt;4I bhar AavI prmaTmanI xr` sTywav4I le 0e Tyare tene AaTm)an 4ay 0e. p0I tene A&gt;dr4I Aa s&gt;sarma&gt;</w:t>
      </w:r>
      <w:r>
        <w:rPr>
          <w:sz w:val="28"/>
          <w:szCs w:val="28"/>
        </w:rPr>
        <w:t xml:space="preserve">/ </w:t>
      </w:r>
      <w:r>
        <w:rPr>
          <w:rFonts w:cs="Gujrati Saral-3" w:ascii="Gujrati Saral-3" w:hAnsi="Gujrati Saral-3"/>
          <w:sz w:val="28"/>
          <w:szCs w:val="28"/>
        </w:rPr>
        <w:t>jgtma&gt; ko[ rs rheto n4I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ro saro saro re hir tU&gt; a +v4I p` +vne vhalo hir t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ta&gt; vdn s&gt;tu*3 locn a 4ya&gt; sa&gt;w5ta&gt; 7v` re hi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*3 A&gt;g tnuno it/iv2 tap gyo 7m a v`Rn krta&gt; re hi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 4yu&gt; ]Nmn Anupm g/h` a tukyab&gt;2u khe mihma n ja`I xkIye aaÌaa ÊÑ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ga&gt; ma3e kre ]ja`I a hlku&gt; qa&gt;Delu&gt; Anaj s&gt;to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yne jota&gt; 2ba2b mare a 6oDanI cakrI sarI lag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ful pan l[ jay veXya ma3e ]@2t a b/aHm`ne soparIno k3ko n Aape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TnIna sga&gt;ne p/em4I po8e a mataiptane 6rbhar krI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4u&gt;ko tena mo!a&gt;]pr a jay 0e ympurI wogvama3e aaÍaa  ËÈ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Qy suq mo3u&gt; Aitsuq4Iy a ]wu&gt; te Aa&gt;g`e vE*`vo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&lt;&gt;davn Tya&gt; pa`I 0a&gt;3I r&gt;go5I ka!I 0e a nace hir te p/em jo[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8` jemne sda svRka5 a kpa5e AcRn tulsIma5 k&gt;#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m stt muqma&gt; Am&lt;tno sar a mStk pivt/ hircr`rj4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mo9 wKtna mnma&gt; a n4I mo9 j temnI [C0a kre aaÍaa  ËÈ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I4aeR kyaR ko3I ]pr a n4I jo[ p&gt;!r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g lage tena +vvane a n4I joya smcr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og yag An&gt;t kyaR a n4I joya smcr`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iv#\#lcr`oma&gt; a An&gt;t tI4oR 6Day juAo aaÌaa     ËÈ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u&gt; kar` rHyu&gt; je4I a mne tne blat\ k*3 Aapvae p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jto +v n4I 4tI hanI a shj te mnma&gt; yad AaVy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4I ko[ ic&gt;ta ke mru&gt; ]pvase a A4va te we&gt;so-gayo mne jo[y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to smjay 0e tne A&gt;trma&gt; a qo3o ke saco wav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p/wu naxvan ma3e a loko ivNmuq 4ay cr`o4I tara aaÍaa ËÈ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aavanI AaxaAe gl g5I jay ma0lI a fu3Ine k&gt;# mr` pam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` smye k5v5e a yad kre K&lt;pa5u hirne te vq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A&gt;tka5e jena nam AaVyu&gt; muqma&gt; a tuka khe suqne par n4I aaËaa   ËÈ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ara]pr jenu&gt; mn a dxRn Aap ten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I jait xu@d wav a ha4e pge n4I v&lt;|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a&gt;no krIne me5 a tne Aa&gt;qoma&gt; smaVy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tarI pa05 a 0upavIne [C0a puravo hir aaÌaa    ËÈ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&amp;vVyapI maya a !&gt;kayu&gt; tenI 0aya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y qpayu&gt; wo5p`ma&gt; a Aivd\yanI cal mo3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p`u&gt; j mn a kre Aap`ne b&gt;2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hir a tme koyDo Aa ]kelo aaÌaa        ËÈ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e3ma&gt; jNme rog a to kem khevay AaPtj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&gt;glma&gt; vse AaE82I a to kem khevay inrpra2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evo xrIr sa4e s&gt;b&gt;2 a tuka khe b2a&gt; AaPtjnono aaËaa  ËÈ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xBd Aek p/kare a 0oDe pkDe ko[ Aek A4R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[ marI va`I vEqrI a iv&amp;v&gt;wrma&gt; Vyapk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klelo jay ba` a je`e wa4u vhn kyRu&gt; 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hve AhI&gt;ya kevo tuka a bole isKko SvamIno aaÌaa        ËÈ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ynna r&gt;gma&gt; a xiKt Ad\wUt Aa A&gt;gma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 to AaPyu&gt; tme deva a lejo Aq&gt;DIt sev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gma&gt; p/emnI wrtI a n le ]tar rhe 0e c!t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va`I a prm Am&lt;tnI qa`I aaÌaa       ËÈÑ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ipyu&gt; khe hu&gt; mapu&gt; 0u&gt; a wre 2`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ailk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muke qalI kr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 Aiwman n jo[ye a marama&gt; na Aap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xma&gt; cale isKko rajano a n hoy pase te r&gt;kne ko` pu0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ha4ma&gt; sut/o jena a tuka khe s|a tenI aaÌaa         ËÉ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` kheva ma3e a gyu&gt; htu&gt; dexodex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u&gt; pvnna ha4ma&gt; map a sm4R te maro bap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nI 0e Aa s|a a 4[ vaca bolt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Aa in&amp;cye a maru&gt; jtu&gt; rHyu&gt; wy aaÌaa         ËÉÉ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aj4I ËÍÈ v8R phela&gt; 7I tukaram mharajnI Qyait wartwrma&gt; p/srI g[ htI Tyare temne ko[Ae pu0ta&gt; Aa Aw&gt;g temna muqVdara p/g3 4yo hto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a&gt;na pge marI ivn&gt;tI a mStk cr`oma&gt; muku&gt; 0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e 7ota vKta b2a&gt; j jn a saru&gt; parqIne ba&gt;2o ga&gt;#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fODyu&gt; 0e w&gt;Dar 2~aIno Aa mal a hu&gt; to hmal warvah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cale 0e Aa smg/ dexma&gt; a ]tyoR 0e kse qro mal aaÌaa   ËÉÊ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AhI&gt;ya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mal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e3le hirnam s&gt;iktRnno ]pdex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` teno par pame xo2ta&gt; a Aag5 ivcar krta&gt; iv&amp;v&gt;wrno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`ure`u su(m S4ulno par n4I a 7utI v`Rn krta&gt; qu&gt;3I, khe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netI</w:t>
      </w:r>
      <w:r>
        <w:rPr>
          <w:b/>
          <w:sz w:val="28"/>
          <w:szCs w:val="28"/>
        </w:rPr>
        <w:t>”</w:t>
      </w:r>
      <w:r>
        <w:rPr>
          <w:rFonts w:cs="Gujrati Saral-3" w:ascii="Gujrati Saral-3" w:hAnsi="Gujrati Saral-3"/>
          <w:b/>
          <w:sz w:val="28"/>
          <w:szCs w:val="28"/>
        </w:rPr>
        <w:t xml:space="preserve">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f5ma&gt; ik3kne lage Aa3lu&gt; j Aakax a Aava truvrne Anek ke3l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taVy&gt;u  An&gt;te AjuRnne pe3ma&gt; a Anek te s&lt;i*3 k&lt;*`lok 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lago s&gt;tna s&gt;ga4e a p/aiPt 4ta&gt; kem rhe +vdxa aaÍaa   ËÉË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hI&gt;ya s&gt;t Ae3le sd\guru jemne qreqr hirp/aiPt 4[ hoy te, Maat/ 2n, gaErv Ane pe3ma3e wiKtnu&gt; na3k krnara nhI&gt;, je qas @Yaanma&gt; levu&gt; Aa ivn&gt;tI. Hirnams&gt;iktRn Jyare ]Cc k9aAe pho&gt;ce Tyare Aava s&gt;t Aapme5e j tmne p/aPt 4xe Aa Anuwvis@d vat 0e.saca s&gt;to 2n man4I dUr hoy 0e</w:t>
      </w:r>
      <w:r>
        <w:rPr>
          <w:sz w:val="28"/>
          <w:szCs w:val="28"/>
        </w:rPr>
        <w:t xml:space="preserve"> )</w:t>
      </w:r>
    </w:p>
    <w:p>
      <w:pPr>
        <w:pStyle w:val="Normal"/>
        <w:jc w:val="center"/>
        <w:rPr>
          <w:rFonts w:ascii="Gujrati Saral-3" w:hAnsi="Gujrati Saral-3" w:eastAsia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 je k&gt;[ kru&gt; deva a te te sevama&gt; smipR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ed n4I svaRTmna a naray`a tara mara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bIja&gt; ko[ne n ja`Iye a Aa j mnnI mnne sa9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jgNna4a a Aanakrta&gt; ANy n4I kxu&gt; aaÌaa        ËÉ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uit kru&gt; to n 4ay j Aa ved4I p` a Tya&gt; maro 2&gt;2o Kya&gt; pho&gt;c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` Aa vEqrI mI#I 4[ suq4I a rsna rsnI muqma&gt; [C0a k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up v`Rva ma3e Kya&gt; 0e purI bui@d a Jya&gt; rome bHma&gt;D jay ne Aav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tU&gt; j Aek ko[ p/kare saco a Aavu&gt; to ko[ boLyu&gt; n4I aaÌaa  ËÉ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ne v`eR Aavo taravgr ko[ n4I a bIjo ko[ t/`e it/wuvn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hSt/ muqe xe8 4aKyo ibcaro a icra[ g[ 2D +Vha ten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VyKta Al9a Apara An&gt;ta a inguR`a siCcdan&gt;da naray`a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rup nam le 0e potanI [C0a4I a 4[x wav tevo te kar`e aaÌaa              tuka khe jo btavo Amne a to j naray`a smjay tU&gt; aaÍaa    ËÉ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r AaVyo Aan&gt;dno a moja&gt; ]05e p/em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&gt;2Iye iv#\#l sa4e a trI j[ye pelep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e lokho mara imt/o a na&gt;qo kudko wa[yo mar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to n4I svRka5e a Amap Aan&gt;dnu&gt; j5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4o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o3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pu~y4I a p/vah AaVYao Aa p&gt;4e Aa4I aaÍaa  ËÉÏ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bIju&gt; mne n4I hve a ini&amp;ct Aa ic|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a&gt;Dur&gt;g @yanma&gt; pa&gt;Dur&gt;g mnma&gt; a jag&lt;tI SvPnma&gt; pa&gt;Dur&gt;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Gyu&gt; p/em b2a&gt; [iNd/yone a wav te judo n4I ko[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net/one krI Ao5qa` a wav te judo n4I ko[ma3e aaÌaa  ËÉ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AnNy hu&gt; AhIya&gt; Ai2karI a 4[x kevI rIte n ja`u&gt; hi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ra`ona A4R lavta&gt; mnma&gt; a 4ay Ak5am` +vne mar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[iNd/yona Ame A&gt;ikt te4I dur rHya tara4I a temna r&gt;gma&gt; ic| r&gt;gayel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nu&gt; p` mara4I n 4ay dmn a b2a&gt;ne Sva2In kevI rIte raqu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o hve mne TYaagIx a to hu&gt; An&gt;ta veDfa[ j[x aaÍaa   ËÉÑ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l(y krI yogI juAe Aawas a te deqay Amne d/*3IAag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 bNne keDe rHyo 0e ]wo a xam5I p/wa A&gt;gka&gt;i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yapIne judo rHyo 0e dUr a b2a&gt;na A&gt;trma&gt; inivRkar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rup n4I reqa nam jene a potana mnma&gt; ixv @yan kre 0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t n4I par v`Rne n4I jGya a ku5 jait ixr hSt pad aaÍ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Acet ceTyu&gt; wiKtna suq4I a potana kaEtuke tuka khe aaÎaa     ËÊÈ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sdr Aw&gt;g ATy&gt;t gu! 0e. guruk&lt;pa4I p/aPt 4yel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omkarno Aawas t4a tenu&gt;</w:t>
      </w:r>
      <w:r>
        <w:rPr>
          <w:sz w:val="28"/>
          <w:szCs w:val="28"/>
        </w:rPr>
        <w:t xml:space="preserve">  </w:t>
      </w:r>
      <w:r>
        <w:rPr>
          <w:rFonts w:cs="Gujrati Saral-3" w:ascii="Gujrati Saral-3" w:hAnsi="Gujrati Saral-3"/>
          <w:sz w:val="28"/>
          <w:szCs w:val="28"/>
        </w:rPr>
        <w:t xml:space="preserve">l(y krIne t4a &amp;vasnI giTa iny&gt;it/t krIne yogIAo @Yaan 2re 0e te 7I tukaram mharajna cmRc9une nam-s&gt;iktRnma&gt; Aekag/ 4ta&gt; p/Ty9 deqay 0e.iv#\#lna sgu` rupno temne sa9aTkar 4ay 0e. b2a&gt;ma&gt; VYaaPt 4[ne p` hirnu&gt; sgu` rup p/Ty9 deqay 0e je b2a&gt;na A&gt;trma&gt; te j vqte inivRkarrupe 0e.hirnu&gt; inguR` inrakar Svrup, jene ko[ rupreqa n4I, nam n4I tenu&gt; @yan ixv+ potana mnma&gt; kre 0e.hirna inrakar Svrupne ko[ A&gt;t ke par n4I, tenI ko[ jait ke v`R n4I, tena ma4a&gt; ha4 pg ivgere Ba2e j VyaPt 0e.Aavu&gt; v`Rn wKt AjuRn gItana ÉÉ A@yayma&gt;&gt; bole 0e te vackwa[bhenone qbr 0e j.7I tukaram mharaj khe 0e ke jgtma&gt; tmam je Acetn lage 0e te qreqr cetnv&gt;tu j 0e, Aa )anno sa(aaTkar temne hirwiKtna suqvDe p/aPt 4yo. s&gt;t7e*# 7I nris&gt;h mheta mharaj p` Aa AnuwUitnu&gt; v`Rn krta&gt; khe 0e, </w:t>
      </w:r>
      <w:r>
        <w:rPr>
          <w:sz w:val="28"/>
          <w:szCs w:val="28"/>
          <w:u w:val="single"/>
        </w:rPr>
        <w:t>“</w:t>
      </w:r>
      <w:r>
        <w:rPr>
          <w:rFonts w:cs="Gujrati Saral-3" w:ascii="Gujrati Saral-3" w:hAnsi="Gujrati Saral-3"/>
          <w:sz w:val="28"/>
          <w:szCs w:val="28"/>
          <w:u w:val="single"/>
        </w:rPr>
        <w:t>Aiql b/Hma&gt;Dma&gt; Aek tU&gt; 7Ihir; jujve rupe Aek wase ---</w:t>
      </w:r>
      <w:r>
        <w:rPr>
          <w:sz w:val="28"/>
          <w:szCs w:val="28"/>
          <w:u w:val="single"/>
        </w:rPr>
        <w:t xml:space="preserve">” </w:t>
      </w:r>
      <w:r>
        <w:rPr>
          <w:rFonts w:cs="Gujrati Saral-3" w:ascii="Gujrati Saral-3" w:hAnsi="Gujrati Saral-3"/>
          <w:sz w:val="28"/>
          <w:szCs w:val="28"/>
        </w:rPr>
        <w:t>sar A4</w:t>
      </w:r>
      <w:r>
        <w:rPr>
          <w:rFonts w:cs="Gujrati Saral-3" w:ascii="Gujrati Saral-3" w:hAnsi="Gujrati Saral-3"/>
          <w:sz w:val="28"/>
          <w:szCs w:val="28"/>
          <w:u w:val="single"/>
        </w:rPr>
        <w:t>R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 Aek j 0e ke Aap`ne ko[ bI+ jGyaAe jvu&gt; hoy to phelI jGya 0oDvI pDe tem </w:t>
      </w:r>
      <w:r>
        <w:rPr>
          <w:rFonts w:cs="Gujrati Saral-3" w:ascii="Gujrati Saral-3" w:hAnsi="Gujrati Saral-3"/>
          <w:sz w:val="28"/>
          <w:szCs w:val="28"/>
          <w:u w:val="single"/>
        </w:rPr>
        <w:t>hirwiKtma&gt; 6r,ku3u&gt;b, dehwav, sga&gt;s&gt;b&gt;2I, imt/o iv.ma3enI mmta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  <w:u w:val="single"/>
        </w:rPr>
        <w:t>Aa&gt;trIk rIte s&gt;pU`R m3e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  <w:u w:val="single"/>
        </w:rPr>
        <w:t>Ane jgtnu&gt;&gt; AxaXvt Svrup ja`Ine A&gt;trwav4I 7Ihirma&gt; s&gt;pU`R xr`agit 4ay Ane s&gt;sarna suqdu:q [Tyaidma&gt; smwav 4ay to 7Ihir teva wKt ma3e coKks doDI Aavxe j tema&gt; ko[ x&gt;kane S4an n4I</w:t>
      </w:r>
      <w:r>
        <w:rPr>
          <w:rFonts w:cs="Gujrati Saral-3" w:ascii="Gujrati Saral-3" w:hAnsi="Gujrati Saral-3"/>
          <w:sz w:val="28"/>
          <w:szCs w:val="28"/>
        </w:rPr>
        <w:t>.hirwiKt ma3e g&lt;hTyag,s&gt;sarTyag ke s&gt;NyasnI jrur j n4I;Aa vat to 7I tukaram mharaj, s&gt;t7e*# 7I nris&gt;h mehta, 7I jlaram bapa Aava 6`a&gt; s&gt;toAe potana +vnp/s&gt;go4I j purvar krelI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u&gt; kru&gt; @yan kevu&gt; tne jo]&gt; a vmR btavo muj yack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I wiKt kru&gt; khe tarI seva a kya wav4I hir p/aiPt tar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I iktIR v`uR&gt; kevu&gt; @yanma&gt; lavu&gt; a ja`u&gt; Aa ko` keva tm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evu&gt; ga]&gt; gItaema&gt; kevu&gt; @yan kru&gt; ic|ma&gt; a kevI iS4tI mtI btavo m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em das kyoR hir a tevu&gt; Aa Anuwvma&gt; lavo mara aaÍaa   ËÊ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ingmnu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vednu&gt;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vn a na xo2o krva 7m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to gova5na 6re a ba&gt;2elu&gt; 0e dorDa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Dya 0e w/mma&gt; a marg n smjata&gt; vmRn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ma4e war a fe&gt;kI do Ah&gt;kar aaÌaa        ËÊÊ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ved vedaNtna AWyasnI Aa yugma&gt; jrur n4I Ane tema&gt;$aI )an xo2vanu&gt; 6`u&gt; A6ru&gt; 0e. Aa 7Ihirne to gova5oAe wiKtrupI dorDa&gt;4I ba&gt;2I raQyo 0e Aa marg ki5ka5ma&gt; shelo 0e. vednu&gt; rhSy brabr n smjva4I 6`a&gt; w/mma&gt; pDya Ane 4oDu&gt;6`u&gt; ja`nara ma4e Ah&gt;karno war l[ne fre 0e.ma3e Aa Ah&gt;kar fe&gt;kI do Ane hirnam s&gt;iktRnno shelo wiKtmarg tmara kLya` ma3e Apnavo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4I v5aVyu&gt; mnne a bui@d4I bui@dne 9`e9`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Hu&gt; j maro cokIdar 4yo a je4I Tya&gt; j 2rIne rHyo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4I je je Jya&gt; ]#e a te te TYaa&gt; j 4yu&gt; iS4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wu&gt;jayo te Ah&gt;kar ic|no a tuka sa9I rHyo bNnene aaÌaa      ËÊË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/Hm n il&gt;pay te me5a4I a kmRAkmR4I jud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j Aek tene ja`e a pamIne Anuwve inxa`I aaÊ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xu@d Axu@d weg&gt;u&gt; tevu&gt; a jem 6asna puDama&gt; 6as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pappu~yne n4I jGya a tuka khe shj wav aaÌaa      ËÊ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gufa Ane vn krxe a sma2an n4I Jya&gt;su2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oy Tya&gt; xu&gt; 0e Ao0a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xup&gt;q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xu&gt; joD\yu&gt; 0e tem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tav5e do3 pg pkDayo sa&gt;cama&gt; a isi@d xu&gt; joDay Aa rIt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wSm kre A&gt;garo lgaDta&gt; a A&gt;t:kr` pivt/ n4I Jya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`aR7mna 2mR a jta&gt; rhe 7m manva4I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na3kna pax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&gt;2n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a inrsn Aaxanu&gt; te iht aaÎaa   ËÊ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iKt te p` n4I jo kro k&gt;[k a @yata&gt; @yanma&gt; te p` n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p` n4I je smjave lokone a lage mnne te p`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/as k&gt;3a5o mano lokono a Axuw vaca5ta te p` n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p` n4I je Aajubajuma&gt; wme a ivvSt/ doDe te p` n4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Aek j 0e a shjma&gt; juAo shjta4I aaÍaa       ËÊ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 bolta&gt; lage shelu&gt; a krva jta&gt; wy lag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re vEraGy shelu&gt; a mne kheta&gt; n lage qru\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8 qavu koi5ye koi5ye a 2Ny te je sh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krI btave a tena pg mara ic|ma&gt; aaÌaa      ËÊ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kilka5ma&gt; vEraGy 6`o A6ro Ane AxKyp/ay 0e tevu&gt; 7I tukaram mharaj khe 0e.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[x iwkarI a p&gt;!rIno varkr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 maro nem ne 2mR a muqma&gt; iv#obanu&gt; na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 marI ]pasna a lagu&gt; s&gt;tona cr`oma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dev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/wu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Aa j marI wo5I seva aaÌaa       ËÊÐ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varkrI - A8a! Ane kartk masma&gt; inym4I p&gt;!rpur yat/a krnar wKt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rI lI2o hir a je`e h/dym&gt;idr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u&gt; m3I gyu&gt; jvu&gt;-Aavvu&gt; a 4yo sf5 Vyapar ten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rI AaVyo ha4ma&gt; a p0I kevI wyic&gt;t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hrI a kxu&gt; bakI n raqe hEyama&gt; aaÌaa      ËÊ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9 tmaro hir  a tme dulRw te raq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e wiKtnu&gt; p/em a n4I A&gt;trma&gt; mo9nI ip/t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a k&lt;pap/karo a krjo jtn dat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we3je a mat/ Aekvar 0eLle aaÌaa         ËË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rInampa# te j motIne gu&gt;4vu&gt; ma5ama&gt; a Aa suq sgu`ma&gt; Aiwnv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4I Ame 4ya&gt; ]das inguR`ma&gt; a wKtona mnma&gt; mo9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pvu&gt; levu&gt; Aavo Aih&gt;ya rhe wav a xu&gt; ANy babto pu0Iy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ve Awydan kro a kho iv&amp;v&gt;wra AaPyu&gt; Aavu&gt; aaÌaa   ËË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wvis&gt;2uno kevo koyDo 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7IhrI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btave marg cale Aag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vDI te wLaI pa&gt;Dur&gt;g a pg iw&gt;jva n de A&gt;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05 ]tyaR 6`a&gt; a pelI pare sa2us&gt;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]tav5e a j[ye temnI pa05 aaÌaa       ËË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xowe Aa mo3o a mne Al&gt;kar qo3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u&gt; tmara cr`onI rj a s&gt;tona pgna&gt; pgrqa&gt;nI je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Svrupma&gt; Ao5qa` a wiKtwav kru&gt; deqadeqI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4I xUNyakarI a Ao5qa` 9r A9rn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)an te #eka`e a AaTma AnaTma te k&gt;[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k&gt;[ j n4I tuka a pge pDvanu&gt; ja`u&gt; sa&gt;w5o aaÎaa      ËË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y sacu&gt; qru&gt; a nam iv#obanu&gt; sar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3e b&gt;2no Aana4I a bNne lokma&gt; iktIR jena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v jena A&gt;tre a tene law hirno sTvr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wo5o wKt a +tvanu&gt; ja`e ki5ka5ne aaÌaa     ËË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y te j gme a ivkLp4I wav ]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tmara k&lt;padanvDe a ja`Iye xu@d m&gt;d sonaje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e wog A&gt;ge a n lgaDIye var tene Tyagva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hir a A&gt;jn te tarI seva aaÌaa         ËËÍ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0eLlI lI3Ima&gt; - 7I tukaram mharaj khe 0e ke he 7Ihir, tarI seva krva4I sara&gt; nrsa&gt;nI parq krvanu&gt; net/a&gt;jn AmarI Aa&gt;qoma&gt; A&gt;jayelu&gt; 0e. </w:t>
      </w:r>
      <w:r>
        <w:rPr>
          <w:sz w:val="28"/>
          <w:szCs w:val="28"/>
        </w:rPr>
        <w:t xml:space="preserve"> 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Krvu&gt; ic&gt;tn a te j saru&gt; n we3ta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ru&gt; te A&gt;gma&gt; rhe wav a 3kI rhe te j ja`o dev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xRn n4I 4yu&gt; a AvS4a te 3kI rhe A&gt;g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mn a Tya&gt; b2u&gt; kar` aaÌaa             ËË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/arB2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je je Jya&gt; p/aPt 4ay a te te smipRt sevama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ahj pUja Aanu&gt; j nam a dehAiwman ga5Ine rhe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u&gt; woge AaTmaram a AadI&gt; Avsane +v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7m ktaRp`ano a n 2rta&gt; n4I judu&gt; hir4I aaÌaa      ËË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n jo hoy mnma&gt; to wle a p` vacama&gt; to vs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 pDe Aa ic&gt;tne a iv#\#lnams&gt;iktR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a&gt;iwk wlto j wav a hirwKt kheDavva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ala&gt;tre toy a mne s&gt;wa5xe hir aaÌaa      ËË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n AavDe k&gt;[p` a toy vhn kre nam hirdas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heDavta&gt; das a ko[ n zale b&gt;2n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m4Rna name a gme te vecay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|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ten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 hoy ]pr b2a&gt;na aaÌaa          ËËÑ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0oDay ANn a mara4I n shevay vnvas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naray`a a dya p/a4Ru kru`a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n4I Ai2ka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vedn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ko[ yad krva&gt; A9r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4oDu&gt;k a Aayu*y b2o j koyDo aaÌaa        ËÌ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na ]|ro a mI#a&gt; Am&lt;t m2u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I devnI ivwUtI a iwNn p/arB2nI gt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na vcno a kDva&gt; ATy&gt;t tI(`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p/karna&gt; t/` a tuka khe kyaR jn aaÌaa        ËÌÉ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t/` p/karna jn Ae3le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aiTvk, rajsI, tamsI Svwavva5a&gt;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gt;[k bolvu&gt; te nDe a n bolo to khevay mu&gt;g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Nne4I judu&gt; te iht a bolI Abol te nI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2aru&gt; p/kaxma&gt; a jay idvs pame rat/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bIj p&lt;$vIna pe3ma&gt; a tuka khe btave d/i*3 aaÌaa       ËÌÊ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dr Aw&gt;gno A4R ATy&gt;t gu!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0e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bolI Abol Ae3le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je ka&gt;[ Vyvharma&gt; bolo te Svrup bo2ma&gt; bolo, vatno A&gt;t Aave ne v2are bolvanu&gt; 35e tenu&gt; @yan raqvu&gt;, jem sa&gt;je p/kax Acank A&gt;2arama&gt; pl3a[ jay Ane rat/I 4ay tevI rIte </w:t>
      </w:r>
      <w:r>
        <w:rPr>
          <w:sz w:val="28"/>
          <w:szCs w:val="28"/>
        </w:rPr>
        <w:t>&lt;</w:t>
      </w:r>
      <w:r>
        <w:rPr>
          <w:rFonts w:cs="Gujrati Saral-3" w:ascii="Gujrati Saral-3" w:hAnsi="Gujrati Saral-3"/>
          <w:sz w:val="28"/>
          <w:szCs w:val="28"/>
        </w:rPr>
        <w:t>p` mnno s&gt;pkR hirsa4e j raqvo.</w:t>
      </w:r>
      <w:r>
        <w:rPr>
          <w:sz w:val="28"/>
          <w:szCs w:val="28"/>
        </w:rPr>
        <w:t>&gt;.</w:t>
      </w:r>
      <w:r>
        <w:rPr>
          <w:rFonts w:cs="Gujrati Saral-3" w:ascii="Gujrati Saral-3" w:hAnsi="Gujrati Saral-3"/>
          <w:sz w:val="28"/>
          <w:szCs w:val="28"/>
        </w:rPr>
        <w:t xml:space="preserve"> 7I tukaram mharaj khe 0e ke bIj p&lt;$vIma&gt;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jmInma&gt;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boLyavgr hoy 0e p` potanu&gt; AiStTv A&gt;kurnu&gt; p/ag3y krIne btave 0e.7e*# lokonu&gt; vtRn Aavu hoy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y ivyar vgr a n 4ay sma2a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 it/gu`no me5avDo a A&gt;dr n4I Aek gu` sI2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nI [C0a manIne a devne Aapo je je 4a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4xe a bhu su&gt;dr ]ict aaÌaa           ËÌ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3e wvrog a s&gt;ict ik/yma` wog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u&gt; iv#obanu&gt; nam a ]Ccar krta&gt; q&gt;De jN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sI n xke pap a jay it/iv2 te tap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maya a 4ay dasI lage pge aaÌaa       ËÌ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/H\mwavma&gt; wrayu&gt; A&gt;g a AaTmr&gt;gma&gt; me5Vyo +vr&gt;g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ma&gt; Aek smrs 4yu&gt; a mU5ma&gt; potana AaVy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grma&gt; pa`Ino 0a&gt;3o a pDta&gt; xo2va kyae rSt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nvu&gt; a Aavu n ja`vu&gt; p/wu aaÌaa         ËÌÍ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+v te ixvnu&gt; j mU5 Svrup 0e teno sa9aTkar 4ay Tyare b2o wed jto rhe 0e. Jyare AavI AnuwUit 4ay Tyare prmaTma je svRVyapI 0e tema&gt; ixv Svrupma&gt; jag/t 4yel +vaTma w5I jay 0e.jem sagrma&gt; pa`Ino 0a&gt;3o pDe p0I tene xo2vano ko[ rSto n4I hoto.7I tukaram mharaj khe 0e ke Aa ko[ nvI vat n4I kar` +vaTma to prmaTmano j A&gt;x 0e pr&gt;tu it/gu`myI mayana p/wav he#5 potanu&gt; sacu&gt; Svrup wulI gyo hto.</w:t>
      </w:r>
      <w:r>
        <w:rPr>
          <w:sz w:val="28"/>
          <w:szCs w:val="28"/>
        </w:rPr>
        <w:t xml:space="preserve"> )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nutap4I do8 a jta&gt; rhe n lage inim8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9`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` te rhe kaym a AadI Avsansu2I sar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 j p/ayi&amp;c| a Anutapma&gt; Nhay inTy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pap a n ADe Anutapne aaÌaa       ËÌÎ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ar Aa7mona 2mR a n pa5ta&gt; kre km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vI n4I wo5I seva a Aek wavnu&gt; j kar` dev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p4I [iNd/yone Aa6at a Aek 9`ma&gt; 4[ xke nax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&gt;t/ bolta&gt; wul 4oDI a to saro 4ay ga&gt;Do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/to krta&gt; y4asa&gt;g a toy Aek wul4I w&gt;g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tdyane Aa6at a ]&gt;c-nIc wedwav krta&gt; aaÎ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bIju&gt; a ivi2-in8e2no war aaÏaa         ËÌÏ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w&gt;g k/ma&gt;k ËÌÎ no bo2 - gu! A4eRma&gt; 7I tukaram mharaj j`ave 0e ke mat/ hirnams&gt;iktRn j hirp/aiPtno sado Ane sr5 ]pay 0e. BaIja&gt; ]payoma&gt; nanI srqI wul p` sa2kne A2ogitAe l[ j[ xk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oDe je s&gt;sar a p/em tena ]pr bhu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oDe cale pa05 pa05 a suq-du:q she jat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wKte levu&gt; nam a hirAe krvu&gt; tenu&gt; kam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wo5I a iv#a[ k&lt;panI kom5 mavDI aaÌaa       ËÌ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esIye rmIye jmIye a Tya&gt; nam taru&gt; ga[y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mk&lt;*`namma5a a pherIye gu&gt;4Ine g5a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&amp;vas Aa 2rIye a nam blvan krIy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hve a Amaru&gt; +vn xr`agt aaÌaa          ËÌ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05 pe3ma&gt; b2e dev a kevo hirdasne w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o Aan&gt;d4I iktRn a na kro Aax&gt;ikt m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ih&gt;ya Kya&gt; 0e ka5 a kre xu&gt; devpase b5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2`I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ailk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 spurto xu&gt; Ao0u&gt; aaÌaa       ËÍ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isk p&gt;Uja krvI a te j gme kexIraja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e 0e xu@d kLpnano wog a n mane baHy r&gt;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trnu&gt; ja`e a Aaid-vtRman inxa`I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uka khe qo3o a n cale tenI Aag5 aaÌaa        ËÍ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`e 0e im#ax Aq&gt;D wiKt a te j hirnI mUit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u&gt; n Aave mara mnma&gt; a hoy p&gt;iDt ke xa`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mrupma&gt; jenu&gt; iS4r ic| a teno das hu&gt; A&gt;ik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nviv2 a wiKt ja`e te j xu@d aaÌaa      ËÍ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nviv2 wiKt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irnu&gt; wjn,Smr`,ic&gt;tn,iktRn, v&gt;dn, 7Ihirne c&gt;dn lgaDvu&gt;, cr`seva, daSyTv, sQywav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ma3e vnma&gt; a ja]&gt;  0u&gt; 0oDIne 6r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ru&gt; v2xe hirpe/m a bui@d 4axe in*ka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VdEtnI va`I a n4I sa&gt;w5to hu&gt; kane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Ah&gt;b/H\m a AaDe Aavva n d]&gt; w/m aaÌaa      ËÍ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 hir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DubI rH\yo bcavo a mne wvsagrma&gt;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mano war a n juAo do8na Du&gt;g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e te sa&gt;w5 a tara keva vcn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do8I a hu&gt; to patkonI raxI aaÌaa           ËÍÌ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xaSt/oma&gt; p/wuAe vcn Aapel 0e ke  gme tevo pitt hoy to p` Aekvar marI xr`e Aave to tena b2a&gt; patkoma&gt;4I te +v muKt 4[ne maru&gt; 2am pame 0e. Aa 7Ihirna vcnnI yad AhI&gt;ya 7I tukaram mharaj Aape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9y te 4yu&gt; a hve n tu3e rcayelu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aayo pDyo ]&gt;&gt;Da`ma&gt; a Tya&gt;4I Aag5 n j[ xk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tu&gt; ivqrayelu&gt; a ta5o mLyo wul pkDa[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bolI a hve StB2 4[ g[ aaÌaa        ËÍÍ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a Aek ivl9` babt 0e ke hirk&lt;pa4I wKtne )an m5e Ane prmaTm- tTvnI Ao5qa` 4ay p0I te wKt bIja&gt;ne smjave toy ko[ tene sm+ xkta&gt; n4I. s&gt;t 7e*# 7I nris&gt;h mheta kheta&gt; hta&gt; -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Aiql b/h\ma&gt;Dma&gt; Aek tU&gt; 7Ihir, jujve rupe An&gt;t wase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mat/ kso3Ima&gt; ]trel wKtne j Aa p/aPt 4[ xke p` samaNy jn tene parqI xkta&gt; n4I. s&gt;t 7e*# 7I nris&gt;h mheta khe 0e k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hirno marg 0e xUrano, n4I kayrnu&gt; kam jo ne</w:t>
      </w:r>
      <w:r>
        <w:rPr>
          <w:sz w:val="28"/>
          <w:szCs w:val="28"/>
        </w:rPr>
        <w:t xml:space="preserve">”  </w:t>
      </w:r>
      <w:r>
        <w:rPr>
          <w:rFonts w:cs="Gujrati Saral-3" w:ascii="Gujrati Saral-3" w:hAnsi="Gujrati Saral-3"/>
          <w:sz w:val="28"/>
          <w:szCs w:val="28"/>
          <w:u w:val="single"/>
        </w:rPr>
        <w:t>Jya&gt; su2I s&gt;sarnI AasiKt rhe 0e Tya&gt; su2I 7Ihirma&gt; sacu&gt; smpR` Kya&gt;4I 4ay ?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aara mo3a mo3a a wKto kre ivca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c&gt;tn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ptpaid sa2no a mara4I ivcaratu&gt; n4I mn4I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u`a-vcno mare a p/a4Rva tmne dInwav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le je a 4oDu&gt; bhu&gt; tU&gt; A&gt;trma&gt; aaÌaa       ËÍÎ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gaDI m&gt;+ra a suq4I kru&gt; wj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d kru&gt; lokone a ke Aama&gt; wy n4I sTy ja`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]&gt; nacu&gt; Aan&gt;de a m&gt;+ra 6&gt;u6ra&gt;na 0&gt;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wy a n4I same Aave 0e hir aaÌaa      ËÍÏ</w:t>
      </w:r>
    </w:p>
    <w:p>
      <w:pPr>
        <w:pStyle w:val="Normal"/>
        <w:jc w:val="center"/>
        <w:rPr>
          <w:rFonts w:ascii="Gujrati Saral-3" w:hAnsi="Gujrati Saral-3" w:eastAsia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uKt kone khevay a b&gt;2nnI jene n4I qb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qe kru&gt; iktRn a wy wulI gyu&gt; m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qu&gt; na nax a xano krva ma3e 4vu&gt; is@d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shaye a dev 0e tevo j 0e aaÌaa      ËÍ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DIyu&gt; w`avta&gt; a ka&gt;kra&gt; mukaVya ba5k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vu&gt; j xu&gt; Aag5 cale a qbr pDya p0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orDu&gt; sap htu&gt; a Tya&gt; su2I j n smjat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sace j a wy n4I qetrna put5anu&gt; aaÌaa    ËÍ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e +w hve 2rje hirnam a marI yad kr vEqr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bbDtI wa&gt;D a k&gt;[p` ]&gt;2&gt;u te ra&gt;D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 iv#\#l a Aava 0oDIne bol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sm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xp4</w:t>
      </w:r>
      <w:r>
        <w:rPr>
          <w:b/>
          <w:sz w:val="28"/>
          <w:szCs w:val="28"/>
        </w:rPr>
        <w:t xml:space="preserve">)  </w:t>
      </w:r>
      <w:r>
        <w:rPr>
          <w:rFonts w:cs="Gujrati Saral-3" w:ascii="Gujrati Saral-3" w:hAnsi="Gujrati Saral-3"/>
          <w:b/>
          <w:sz w:val="28"/>
          <w:szCs w:val="28"/>
        </w:rPr>
        <w:t xml:space="preserve">a tne SvamInI Aa ja` aaÌaa    ËÎ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n 4ay krta&gt; tne a hve raq marI laj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u&gt; to Apra2nI raxI a ma4a4I pg su2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arje tarje tarje a mne k&lt;pad/i*34I joje aaËaa     ËÎ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&gt;dn wUtmat/one a hve b2a&gt; smSt +vo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arI krIx wavna a Dgle pgle naray`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5Ine wed a p/ma` te ma3e ved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p0I a n4I bIja&gt;no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VdEtn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 s&gt;g aaÌaa     ËÎÊ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hI&gt;ya VdEt Ae3le Aa nano,Aa mo3o,Aa ]&gt;c Aa nIc iv.; 3u&gt;kma&gt; tmam p/karna wedwav,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jo mnma&gt;4I ink5I jay to AekaTmk wav 4ta&gt; var n lage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U&gt;ja ma3e yoGy pUJyman a k4ama&gt; ]wa hirjn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wKt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nI iktIR vqa`e a Tya&gt; p/g3 hirnI mUit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no ivsar a kyoR Aan&gt;de s&gt;c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yo Aiwman a lJja #ela[ man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ok moh ic&gt;ta a AanI n ja`e teAo vataR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qa a teAo iv#oba srqa&gt; aaÎaa      ËÎ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v tevu&gt; f5 a n cale hirpase b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oDe jait pase jat a inxa`I AekbIja&gt;na ic|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hro hirk`I a btavta&gt; ka!e Aer`ma&gt;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yuR&gt; a mn xu@d Aa saru&gt; aaÌaa       ËÎ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]pr bole rs a k4e )an A&gt;dr4I fol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qo3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 na3kI je #g a temne n4I [h-prlok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&gt;w5e Aek khe a A&gt;gne tenI 2U5p` lagva n de aaËaa</w:t>
      </w:r>
    </w:p>
    <w:p>
      <w:pPr>
        <w:pStyle w:val="Normal"/>
        <w:tabs>
          <w:tab w:val="clear" w:pos="720"/>
          <w:tab w:val="center" w:pos="4680" w:leader="none"/>
        </w:tabs>
        <w:jc w:val="both"/>
        <w:rPr/>
      </w:pPr>
      <w:r>
        <w:rPr>
          <w:rFonts w:cs="Gujrati Saral-3" w:ascii="Gujrati Saral-3" w:hAnsi="Gujrati Saral-3"/>
          <w:b/>
          <w:sz w:val="28"/>
          <w:szCs w:val="28"/>
        </w:rPr>
        <w:tab/>
        <w:t xml:space="preserve">         tuka khe haDkana kar`e a kutra&gt;ma&gt; 4ay zgDa aaÌaa    ËÎÍ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Aaj kal 3I.vI. ]pr Ane mo3a&gt; mo3a&gt; Aa7mo S4apIne p/vcn AapnaraAo Ane tmam vEwvno wog krnara ÑÈ </w:t>
      </w:r>
      <w:r>
        <w:rPr>
          <w:sz w:val="28"/>
          <w:szCs w:val="28"/>
        </w:rPr>
        <w:t xml:space="preserve">% </w:t>
      </w:r>
      <w:r>
        <w:rPr>
          <w:rFonts w:cs="Gujrati Saral-3" w:ascii="Gujrati Saral-3" w:hAnsi="Gujrati Saral-3"/>
          <w:sz w:val="28"/>
          <w:szCs w:val="28"/>
        </w:rPr>
        <w:t>]pr khevata&gt; s&gt;to potana vak\catuyR4I lokone 0etre 0e. temnI njr mat/ pEsa Ane 2&gt;2o krvama&gt; j hoy 0e p` A&gt;27@da5u p/janI Aa dexma&gt; ]`p n4I. Aava #g-wgto ma3e temnu&gt; Aayu*y pU`R 4ta&gt;, Aa [hlok ke prlok bNnenI p/aiPt n4I Ane temnI pa05 calnaranI p` te j git 4ay 0e. p/p&gt;cnI, 2n, man, vEwvnI AasiKtne Aa Aw&gt;gma&gt; haDka&gt; sa4e srqavel 0e Ane Aava #gwgtone kutra&gt; sa4e srqaVya 0e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p/ma` - 7I nris&gt;h mheta, 7I tukaram mharaj, 7I jlaram mharaj, 7I )ane&amp;vr, 7I tulsIdas, s&gt;t kbIr, 7I nank mharaj, Aava ke3lay 7e*# s&gt;topase xu&gt; temnI hyatIma&gt; ko[ Aa7m ke vEwvxa5I mkano </w:t>
      </w:r>
      <w:r>
        <w:rPr>
          <w:sz w:val="28"/>
          <w:szCs w:val="28"/>
        </w:rPr>
        <w:t xml:space="preserve">/ </w:t>
      </w:r>
      <w:r>
        <w:rPr>
          <w:rFonts w:cs="Gujrati Saral-3" w:ascii="Gujrati Saral-3" w:hAnsi="Gujrati Saral-3"/>
          <w:sz w:val="28"/>
          <w:szCs w:val="28"/>
        </w:rPr>
        <w:t>b&gt;glaAo hta&gt; ke temnI pase hirnam 2n isvay bIju&gt; xu&gt; htu&gt; ?,ma3e j temna ma3e p/wu hajrahjur hta&gt;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 tarI pU&gt;ja a hve krIx kexIraj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a&gt; tara j Svrupo a nmSkarIx Awed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bakI ko[ idxa a j[ye Tya&gt; taru&gt; j Svrup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Na4I Aek srqu&gt; a tuka khe n jo]&gt; gu`do8 aaÌaa     ËÎ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u&gt; te k&gt;[k a AhI&gt;ya khevay nhI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` Aa va`I vaca5 a Vy4R kre bbDa3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&gt;cwUtono Aa me5o a deh sTytTv4I judo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wulI vaca a AanI wltI j cal aaÌaa   ËÎÏ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a s&gt;sarma&gt;, 6r,pTnI,ba5ko, sga&gt; Aavu&gt; potanu&gt; k&gt;[j n4I p` Aa va`I b2u&gt; potanu&gt; khe 0e. p&lt;$vI,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vayu, Aakax, pa`I Ane tej vDe 6Dayelo Aa deh p` potano n4I. deh te AaTmtTv4I judo j 0e prNtu pa0la&gt; jNmonI wognI [C0ana kar`e +vaTma deh 2ar` kre 0e Anee A)anna kar`e waEitktama&gt; race 0e Ane ko[ [C0a rhI jay to frI4I jNm le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 naEka hlese fog3ma&gt; a wav4I Aara2e jo vac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mr ]pr ha4 jeva 0e teva a ]wo rH\yo n bes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n4I joto wa4u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ap-pu~yn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jatI ku5 na pu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we3e 9`ma&gt; j a sad krta&gt; trt j aaÌaa     ËÎ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lt;pav&gt;t ke3lo a dIn wKto bhu&gt; gm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mno war vhe ma4e a kre yog9em ic&gt;t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lva n de marg a ha4 2rIne btave srq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+v a Anusre jo Aekwav4I aaÌaa       ËÎÑ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sdr Aw&gt;gna s&gt;dwRma&gt; s&gt;t7e*# 7I nris&gt;h mheta mharajne jrur yad krva, jemno p/p&gt;c t4a tmam jvabdarIAo 7IhirAe jate ]paDIne temnI wiKtma3eno prmoCc p/em; je ko[ xBd4I v`RvI xkay nhI&gt;; te Aa kilka5ma&gt; j is@d kyoR.2Ny 0e wKt nrsEyanI je`e wiKtmagR purvar krI btaVyo, je tmam manv jat ma3e ]|m magRdxRk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ja`e ved 7uit ko[ a Amo waivko vg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up gme Amne a tevo law joD\yo 18IkexIn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wiKtwav4I blvan a tne raqIye hEya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tne 2ak a Aavvu&gt; pDe krta&gt; sad aaÌaa       ËÏ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 gu&gt;cayu&gt; iv8yoma&gt; a jay doDIne te jGyaA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0u&gt; pl3ave te blvan a xUr Aek wUm&gt;D5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 Acank kre humlo a n ja`Iye xu&gt; 4xe t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 mn kar`e a bh&gt;u DuBya xa`aAo aaÌaa      ËÏ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e je le je marI vaca a mI#u&gt; nam iv#oban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e Lyo re Aa&gt;qo suq a juAo iv#obanu&gt; muq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e sa&gt;w5o re kan a mara iv#obana gu`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a Tya&gt; tu&gt; do3 le je a rheje iv#obana cr`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he +v a na 0oD Aa kexv aaÍaa        ËÏ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&lt;iPt n 4ay pu`R gu` gata&gt; a rup d/i*3Ae jot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|mma&gt; ]|m pa&gt;Dur&gt;g a ka&gt;it xam sur&gt;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 m&gt;glnu&gt; sar a muq Anek isi@dnu&gt; w&gt;D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suqne a A&gt;t par n$aI leqta&gt; aaÌaa       ËÏ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 hu&gt; n hot pitt a to tu&gt; pavn kevo AhI&gt;y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maru&gt; nam phela&gt; a p0I tU&gt; k&lt;paini2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oq&gt;D kar`e parsno mihma a nhI&gt; to tenI pT4rma&gt; j qp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yackna wavvDe j a kLptru man pame aaÌaa    ËÏ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wav ic|ma&gt; a to n lage ko[ yuiK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mja[ gyu&gt; +vne a mne mara j wav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aad tarI te j purtu&gt; a suq b2u&gt; iqlI ]#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n4I a pU&gt;ja [C0e naray` aaÌaa        ËÏ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e s&gt;tono Aa2ar a tU&gt; Aeklo inivRka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uAo ivcarIne hir a na 2ro AmarIsa4e dav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a4I bol n bolve a Amne zgDanI 3ev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e4I a AEKywav n rhe hEyama&gt; aaÌaa      ËÏ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I pase magu te deva a Amne tarI cr`sev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n l]&gt; AapIx toy a iri@d isi@d muiKt ca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 s&gt;git svRka5 a ]|m pe/mno suka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nam a tena4I 4yu&gt; maru&gt; kam aaÌaa          ËÏ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o xr`agt a jNmojNmno A&gt;ikt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ko[ n4I moh a tara vgr kexv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 maru&gt; gayn a taru&gt; nam s&gt;iktR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aara namna wU8`o a tuka khe pheyaR Al&gt;kar aaÌaa     ËÏ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tyoR par a sTy 4yo Aa in2aR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aru&gt; nam 2yRu&gt; k&gt;#ma&gt; a krI s&gt;sarnI tu3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n4I ma4aku3 a ko[na iv8ye Kyare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k&gt;{ a hve rHyu&gt; Aav&gt;u n4I aaÌaa         ËÏ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k/yamithIn a Aek hu&gt; re taro dI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wu krje s&gt;wa5 a varje marI Ak5am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marama&gt; a gu`do8 naqo ko[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Apra2 ko3I a tuka khe lejo pe3ma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9ma krj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       ËÐ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inmR5 +vn a xu&gt; krI xke sabu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vI ic|xui@d n4I a Tya&gt; bo2 krxe k&gt;[k ?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&lt;9 n 2re pu*pf5 a xu&gt; krI xke vs&gt;t-ka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&gt;z`Ine n 4ay ba5ko a xu&gt; krvu&gt; pitA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pu&gt;sk puru8 hoy Jya&gt; a xu&gt; krI xke pTNaI Tya&gt;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a` gya p0I xrIr a xu&gt; krI xke Vyvhar 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pa`I vgr a pak n 4ay n 4ay ja` aaÏaa     ËÐÉ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qub manta4I a Ame 4ya tmara ba5ko aaÉa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mara vg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>ko` tar&gt;u nam le 0e a p/wu ko[ ip&gt;Ddan Aape ?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` htu&gt; pa05 Aag5 a bIju&gt; bolnar rokD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pa&gt;Dur&gt;ga a kone lexo tme zo5Ima&gt; aaÌaa        ËÐÊ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gu!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É.pUvR jNmma&gt; pu*k5 pu~yvDe Ame tmara wKt 4ya 0Iye. Ê.Amara je3lu&gt; 7@da4I, smpR`4I tmaru&gt; nam ko` le 0e ? tme to Aaid-Anaid smy4I 0o, Ame tmara ba5ko hova 0ta&gt;y tmaru&gt; ip&gt;Ddan Kya&gt;4I krI xkIye kar` tmaro to ko[ A&gt;t j n4I.Ë.Amara vgr tmne rokDu&gt; bolnar ko[ 0e ? Amara4I j tmaru&gt; AiStTv 0e. Ì. 7I tukaram khe 0e tme Amara vgr kone n+k l[ xko ?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eastAsia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bIjno kyoR nax a p0I wogVyu&gt; doD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mjay b2a&gt;ne Aa wav a nana4I mo3aAone qb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aw n4I fog3ma&gt; a kyaR vgr +vnu&gt; sa3u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r`medanma&gt; a +v Aapta&gt; law bNne aaÌaa     ËÐË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ek bIj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da.t.mka[n&gt;u Aek bIj jmInma&gt; pote m3I jay p0I kala&gt;tre mka[-doDu&gt; Aape 0e, jema&gt; As&gt;Qy bIj </w:t>
      </w:r>
      <w:r>
        <w:rPr>
          <w:sz w:val="28"/>
          <w:szCs w:val="28"/>
        </w:rPr>
        <w:t xml:space="preserve">/ </w:t>
      </w:r>
      <w:r>
        <w:rPr>
          <w:rFonts w:cs="Gujrati Saral-3" w:ascii="Gujrati Saral-3" w:hAnsi="Gujrati Saral-3"/>
          <w:sz w:val="28"/>
          <w:szCs w:val="28"/>
        </w:rPr>
        <w:t xml:space="preserve">da`a&gt; hoy 0e. +v hirma&gt; s&gt;pU`R smipRt 4ay p0I j tene hirna Svrupno Qyal Aave 0e.r`medanma&gt; je xhId 4ay 0e tenu&gt; [hlokma&gt; nam 4ay 0e Ane prloknI pa/iPt 4ay 0e.  wiKtnu&gt; Svrup p` Aavu&gt; j 0e, Jya&gt;su2I </w:t>
      </w:r>
      <w:r>
        <w:rPr>
          <w:rFonts w:cs="Gujrati Saral-3" w:ascii="Gujrati Saral-3" w:hAnsi="Gujrati Saral-3"/>
          <w:sz w:val="28"/>
          <w:szCs w:val="28"/>
          <w:u w:val="single"/>
        </w:rPr>
        <w:t>AhI&gt;nI</w:t>
      </w:r>
      <w:r>
        <w:rPr>
          <w:rFonts w:cs="Gujrati Saral-3" w:ascii="Gujrati Saral-3" w:hAnsi="Gujrati Saral-3"/>
          <w:sz w:val="28"/>
          <w:szCs w:val="28"/>
        </w:rPr>
        <w:t xml:space="preserve"> AasiKtno A&gt;tr mn4I ja`Ine s&gt;pU`R Tyag n 4ay to AaTm SvrupnI k&gt;[ rIte Ao5qa` 4[ xke ?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yu*y gyu&gt; veDfa[ a mo3I 4[ nukxa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doDadoDI kru&gt; a xu&gt; juAo 0o hi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ru&gt; taru&gt; AavI git4I a idvso gya&gt; mo!a&gt;ma&gt; ma3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 fursd leva n de a DubaDva juve wvnd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DI iv8yonI 2aD a tem`e staVyo mn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xr`e AaVyo hve doDo a tuka khe hve k&lt;pa kro aaÎaa       ËÐ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hn krI ivp|I a joDI AaPyu&gt; tara ha4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o Aavo ]pkar a A&gt;te AmarI sa4e Aavo Vyvhar ?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m rupma&gt; AapI jGya a nhI&gt; to tne ko` khe dev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hir a tne jGya AapI 6rma&gt; aaÌaa          ËÐ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u&gt; ma&gt;gvanI a xu&gt; n4I Amne s|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` Aa laEkIk kar`e a hEyama&gt; raQyu&gt; bolvan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hve Aa j 6DIye a krIye besIne foD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nkal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ru&gt; taru&gt; a #am-#eka`u&gt; Ad/Xy iv#\#la aaÌaa         ËÐÎ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le hve ke3lI a krvI tne ivn&gt;t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u&gt; p/arB2 j saru&gt; n4I a tU&gt; bcaro tena Aag5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oDavIx hve tne a b/Ido4I tara p&gt;!rIna4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blvan a inbRlna pkDe kan aaÌaa         ËÐÏ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u&gt; n krI xkay a Aek ic&gt;tn krta&gt; iv#\#ln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 sa2nnu&gt; sar a wvis&gt;2u ]tare p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og yag tponu&gt; a 7ey Amap tena nam4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jpo a m&gt;t/ t/` A9rno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v#\#l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shelo aaÌaa      ËÐ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oy ke duracarI a vaca4I nam je ]Cca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o das hu&gt; A&gt;ikt a kayavacamnsih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hoy wav ic|ma&gt; a hirna gu` gata&gt; gIto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e Anacar a vacama&gt; hirnam ]Ccar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hoy ke gme te ku5no a xu@d A4va ca&gt;Da5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khevDave hirno das a tuka khe 2Ny tene aaÎaa          ËÐ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sad krta&gt; kudko Naa&gt;qIne a St&gt;w toDIne p/g3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/H\ladma3e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vI k&lt;pav&gt;t ko` a marI iv#a[ mavDI vg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ta&gt; yad a doDIne Aave le ba4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gItoma&gt; gata&gt; a nam4I Aape sayuJyta aaÌaa      ËÑÈ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sayuJyta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irma&gt; j +vaTma sma[ jay te sayuJy muiKt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oq&gt;D cu&gt;bkna b5vDe a ]wu&gt; rH\yu&gt; jud&gt;u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m t&gt;U.j Amarama&gt; a rme 0e A&gt;tr\baH\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(y AiGnnu&gt; te doro a tene bcave mot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Aa2In 4ata&gt; a bIja&gt; lakDa&gt; c&gt;dnjeva aaÌaa      ËÑÉ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c&gt;dnna zaDpase bIjI jatIna 0oD ]Gya hoy tene p` c&gt;dn jevI j suvas Aave 0e.hirnI Sva2Inta wav4I iSvkarta&gt; j +v hirSvrup 4[ jay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4e v2arI va5 a wUt lave A&gt;g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` te n hta&gt; s&gt;tjn a Tya&gt; n4I AaTmicNh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ega&gt; krI nrnarI a xkun khe iviv2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te !o&gt;gI a n4I temna pase goiv&gt;d aaÌaa      ËÑÊ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no&gt;2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aje p` Aava j3a&gt;-da!I v2arIne p/vcn Aapnara !o&gt;gI, lbaDonI kmtrta n4I. duwaRGy 0e temnu&gt; je A&gt;27@dama&gt; temnI pa05 doDIne brbad 4ay 0e Ane jage Tyare pu*k5 moDu&gt; 4yelu&gt; hoy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2eDano 6oDo a Ame krIxu&gt; d/i*3 sam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use 0e pgrqa&gt; a frI frI ba&gt;Do kutr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!o&gt;g krto hoy a tene xu@d krIxu&gt; va`I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qel a krIye tenee p/s&gt;ge inmR5 aaÌaa        ËÑ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p myoR smj`o n hto a n htI s&gt;sarnI ic&gt;ta te smy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oba taru&gt; maru&gt; raj a n4I bIja&gt;nu&gt; kaj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ErI mrI muKt 4[ a hirAe maya 0oDavI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ut/ myoR saru&gt; 4yu&gt; a hirAe mayaivriht kyoR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mata mrI mara deqta&gt; a tuka khe hrI g[ ic&gt;ta aaÍaa    ËÑÌ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ivvecn - ]pr mujbna p/s&gt;go mhd\ A&gt;xe wKt 7I nris&gt;h mhetana +vnma&gt;.p`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4ya&gt; hta&gt;. xU&gt; SaamaNy manvInI Aava p/s&gt;gone shn krvanI takat 0e?. </w:t>
      </w:r>
      <w:r>
        <w:rPr>
          <w:rFonts w:cs="Gujrati Saral-3" w:ascii="Gujrati Saral-3" w:hAnsi="Gujrati Saral-3"/>
          <w:sz w:val="28"/>
          <w:szCs w:val="28"/>
          <w:u w:val="single"/>
        </w:rPr>
        <w:t xml:space="preserve">loko mr` 4ay Tyare peprma&gt; lqe 0e, </w:t>
      </w:r>
      <w:r>
        <w:rPr>
          <w:sz w:val="28"/>
          <w:szCs w:val="28"/>
          <w:u w:val="single"/>
        </w:rPr>
        <w:t>“</w:t>
      </w:r>
      <w:r>
        <w:rPr>
          <w:rFonts w:cs="Gujrati Saral-3" w:ascii="Gujrati Saral-3" w:hAnsi="Gujrati Saral-3"/>
          <w:sz w:val="28"/>
          <w:szCs w:val="28"/>
          <w:u w:val="single"/>
        </w:rPr>
        <w:t>p/wune gMyu&gt; te qru&gt;</w:t>
      </w:r>
      <w:r>
        <w:rPr>
          <w:sz w:val="28"/>
          <w:szCs w:val="28"/>
          <w:u w:val="single"/>
        </w:rPr>
        <w:t>”</w:t>
      </w:r>
      <w:r>
        <w:rPr>
          <w:rFonts w:cs="Gujrati Saral-3" w:ascii="Gujrati Saral-3" w:hAnsi="Gujrati Saral-3"/>
          <w:sz w:val="28"/>
          <w:szCs w:val="28"/>
          <w:u w:val="single"/>
        </w:rPr>
        <w:t>&gt; qreqr to ko[na Aavva jvanu&gt; je te +vna p/arB2 mujb nKkI j hoy 0e, tema&gt; p/wune k&gt;[ gme ke na gme tevo ko[ s&gt;b&gt;2 caeKks n4I Aavu&gt; s&gt;to khe 0e,</w:t>
      </w:r>
      <w:r>
        <w:rPr>
          <w:rFonts w:cs="Gujrati Saral-3" w:ascii="Gujrati Saral-3" w:hAnsi="Gujrati Saral-3"/>
          <w:sz w:val="28"/>
          <w:szCs w:val="28"/>
        </w:rPr>
        <w:t xml:space="preserve"> prNtu xu&gt; Aava smyma&gt; p` Aap`o wav hirwiKtma&gt; j iS4r rhe 0e? to te jag/t +vaTman&gt;u j l9` 0e. ma3e smy bgaD\ya vgr hirnamSmr`ma&gt; bakInI +&gt;d\gI psar 4ay te j mhTvnI vat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og tp Aa j name a g5I jvu&gt; Aiwman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vu&gt; hoy to mat/ Aa j kro a sTyne ja`vano Vyap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4I q&gt;Daxe jvu&gt; Aavvu&gt; a 0u3xe war dehn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man Apman a Aa b&gt;2n n hovu&gt; jo[ye aaÌaa     ËÑ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nan s&gt;@ya inyimt kre a praNn qa[ne in*f5 k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e n4I law hanI a jma qcR brabr 4y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jurnu&gt; 2n a krvtI dornu&gt; jt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n4I a A2Ira ma3e hir k&gt;[ aaÌaa     ËÑÎ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je ko[ A2Iro 0e tena ma3e hirwiKt k#I` 0e.hirwiKtma&gt; 2Irj raqvI pDe</w:t>
      </w:r>
      <w:r>
        <w:rPr>
          <w:sz w:val="28"/>
          <w:szCs w:val="28"/>
        </w:rPr>
        <w:t xml:space="preserve">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Stro l[ne AaVyo lDva a tenI same tlvar l[ne do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xUr ma3e ]ict a krvI xBd4I fjet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&gt;g5IAo va5I k/o2 btave ihjDo a tene hravva xI jrur senan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npu&gt;sk ma3e a n jo[ye phelvan aaÌaa       ËÑÏ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, ixva+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mharajna smkailn hta&gt;. AavI rIte te senane mnobl Ane sEinkone A&gt;ge p` smjavta&gt; hta&gt;. 2Ny 0e ixvbane, jene 7I ramdas SvamI Ane 7I tukaram mharaj jeva mhan s&gt;tono AaixvaRd Ane p/em mLyo te4I j te ivvek, )an Ane prak/mna ixrom`I 4ya&gt;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emsut/ dorI4I wKt a l[ jay Tya&gt; jay hi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 siht vaca kaya a b2u&gt; AaPyu&gt; p&gt;!rIray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|a sk5 tena ha4ma&gt; a ja`Ine marI ivn&gt;tI k5v5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raqe tem a Ame rhIye tenI [C0a4I aaÌaa       ËÑ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Ho&gt;caxe [iC0t S$aane a pa&gt;Dur&gt;gna ic&gt;tn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nu&gt; ic&gt;tn Manma&gt; a ic|ne t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krxe vaD aaÊa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amva f5 a A&gt;gma&gt; hovu&gt; jo[ye b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Tya&gt;  a isi@d rme pgma&gt; aaÌaa         ËÑ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y wavxIl a jenu&gt; h\dy inmR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&gt;je p/itmana dev a s&gt;to khe Tya&gt; 0e wav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i2-inym n ja`e a Aek in*#a ic|ma&gt; 2r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evu&gt; hirne a temna wav mujb 4vu&gt; pDe aaÌaa     ÌÈ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54I j Aa5su a ]pr guruno ]pdex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0I tene kevI myaRda a ivi2-inymnu&gt; pal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Aacray 2mR a n kratu&gt; ivi2vt km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te g2eDo a le 0e mnsa4e do3 aaÌaa       ÌÈÉ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w&gt;g k/ma&gt;k ÌÈÈ Ane ÌÈÉ ma&gt; saco wKt Ane ]&gt;2&gt;u smjnar A&gt;ge smjavvama&gt; AaVy&gt;u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0e. jenI wiKt ]Cc k9aAe phocI g[, tene Aek prmaTma vgr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bIju&gt; @yan rhetu&gt; n4I. tena ma3e ko[ ivi2 ke inymnI jrur n4I kar` ke tena ic|ma&gt; hir ma3e pU`R wav 0e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prNtu je h+ wiKtp&gt;4na AekDIyama&gt; 0e tene pirpU`Rta Aave Tya&gt;su2I ivi2inymnI jrur 0e j. je Aa5su 0e te ]pdexno ]&gt;2o A4R l[ne cale te to g2eDo j khevay kar` mnmaNaI krva4I tene xu&gt; mlI xke ?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vi2inymo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nan krIne wgvannI pU&gt;ja krvI, hirnamnI ma5a jpvI,hirne stt p/a4Rna krvI,nmSkar krvo, tulsImala 2ar` krvI b2a&gt; ma3e p/emwav raqvo, ko[no p` Vde8 na krvo, imt/ta raqvI, karu~ywav raqvo, xiKtnusar jrurIyatm&gt;done Ah&gt;wav raQya vgr; jaherat kyaR vgr dan krvu&gt;,s&gt;tona vcnono pa# krvo, gIta;wagvtnu&gt; 7@dapUvRk va&gt;cn krvu&gt;, tena A4Rnu&gt; ic&gt;tn krvu&gt;, s&gt;t smagm,sTs&gt;g krvo, ivgere.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s&gt;pU`R wiKtwav A&gt;trma&gt; jagxe j, teenI Aapme5e qbr pDe 0e. Aavo xu@d wav A&gt;trma&gt; jage te ma3e 6`o smy lagI xke kar` jNmjNma&gt;tr4I mayama&gt; lpe3ayelo +v, tema&gt;4I 0u3e te ma3e p/yTn to krvo j pDxe. 2Irj raqvI, f5nI ic&gt;ta n krvI.p` ko[ </w:t>
      </w:r>
      <w:r>
        <w:rPr>
          <w:rFonts w:cs="Gujrati Saral-3" w:ascii="Gujrati Saral-3" w:hAnsi="Gujrati Saral-3"/>
          <w:sz w:val="28"/>
          <w:szCs w:val="28"/>
          <w:u w:val="single"/>
        </w:rPr>
        <w:t>saco sdguru</w:t>
      </w:r>
      <w:r>
        <w:rPr>
          <w:rFonts w:cs="Gujrati Saral-3" w:ascii="Gujrati Saral-3" w:hAnsi="Gujrati Saral-3"/>
          <w:sz w:val="28"/>
          <w:szCs w:val="28"/>
        </w:rPr>
        <w:t xml:space="preserve"> m5I jay to Aavo saiTvk wav p5wrma&gt; j, temna AaixvaRd4I mle 0e. je p/Ty9 AnuwvnI vat 0e.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ce talI paDe a p/em4I A&gt;g 2r`I]pr Aa5o3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ra&gt; sqa te sJjn a wo5a&gt; waivk hirjn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wKto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aaÊaa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2re laj a n4I loko sa4e kaj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wra[ Aave a k&gt;# net/oma&gt; j5 vhe aaÌaa           ÌÈ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4a krIne btave p/emk5a a A&gt;trma&gt; p/em kukmoR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lsI wrave kane dwR ba&gt;2e co3lIAee a na3kI 2re nak btavv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tlk 3opI ma5a devnI pe3I a raqe saman pe3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4akarnu&gt; rup njr prnarIma&gt; a tena A&gt;trma&gt; kam low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ktRnma&gt; rDe pDe Aa5o3e a p/em vgr Aa&gt;qma&gt; pa`Inu&gt; na3k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Aavo mayavI !o&gt;gI a tena pase goiv&gt;d n4I n4I aaÎaa      ÌÈ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aq&gt;DIAo marI pa05 pDya a Tya&gt; hu&gt; iv#\#la xu&gt; bol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&gt;ugrI qanar ivcar kre kSturIno a pote iwkarI A4R xu&gt; ja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smjay te mne pu0e 05Ine a lage pge n 0o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ara cr`o vgr bIju&gt; n ja`u&gt; k&gt;[ a t&gt;U j b2a&gt;ma&gt; Aek m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b&gt;2 4ay temnI vaca a ke3lu&gt; bolIye zgDa5u vadkosa4e aaÍaa ÌÈ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ilyugma&gt; kivTv kre paq&gt;DIAo a kux5 Aa wa&gt;D bhu 4y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/Vy dara ic|ma&gt; s&gt;tannu&gt; p/em a muq4I bbDa3 koro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d&gt;w kre na3k loko mane te ma3e a muq4I bole Tyag mnma&gt; n4I aaËaa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a)a mujb n kre te Sviht a n4I AilPt deh4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d&gt;D pamxe ymno a n kre je vaca4I bole tevu&gt; aaÍaa    ÌÈ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8ynu&gt; suq AhI&gt;ya lage mI#u&gt; a Aag5 A6ro ymd&gt;D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e toDe zuDe in*#ur a ymna duto var&gt;v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ardar pt/ova5a v&lt;9o qErna A&gt;gara&gt; a ink5e Jva5a telpak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Pt wUim ]pr clave quLla&gt; pge a AiGnSt&gt;w sa4e ba4 wrav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ma3e j tuka kre k5v5o a bs hve gwRvas jvu&gt; Aavvu&gt; aaÍaa    ÌÈÎ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vack wa[ bhenone ivn&gt;tI ke Aekvar gruD pura` va&gt;cvu&gt;</w:t>
      </w:r>
      <w:r>
        <w:rPr>
          <w:b/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Lp marI mtI a ma3e j AaVyo k5v5Ine xr`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e deqaDo deqaDo a tmara&gt; pgla&gt; kexv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Irj mara mnne a n4I n4I naray`a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dya a muj kro Awaigyan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waGyihnn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  ÌÈ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3 jota&gt; 4akI j[ Aa&gt;qo a btavIx cr`o Kyare Aa&gt;qo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&gt; ma&gt; mavDI k&lt;pano 0a&gt;yDo a iv#\#le jo[ rHyo rah tar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em re 0oDyo kone so&gt;Pyo te&gt; mne a k#` kem 4yu&gt; hEyu&gt; tar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arI Aaxatur baho&gt; a tne Aail&gt;gva pa&gt;Dur&gt;ga aaÌaa    ÌÈ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 Aa sadr ivcarI juAo coKks a svR suq AhI&gt;ya hirnam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/H\m su&gt;dr deqay VdEt Jyare gyu&gt; a xrIr te 4yu&gt; b/H\mrup 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yjn yajn tp v/t kre a ivkLp4I A&gt;tray xu@d pu~y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b2u&gt; suq AhI&gt;ya 0e a w/aiNt dUr na&gt;qIne juAo aaÌaa     ÌÈÑ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sar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xrIrno ivcar krIye to te Aek sa2n hirnam ma3e j 0e.Jyare hirnamvDe smg/ wedno w/m wa&gt;ge Tyare b/H\mno Anuwv 4ay Aa3lu&gt; j nhI&gt; p` xrIr p` b/H\mrup 4ay ja`e ke b2u&gt; j Aa xrIrma&gt; smayelu&gt; 0e. Aek hirnam isvayna y),v/to iv.ma&gt;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hu&gt; kru&gt; 0u&gt;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tevo Ah\m hovana kar`e Ane Flp/aiPtnI [C0a kar`e sacu&gt; pu~y Ae3le AaTmsa9aTkar4I Ame dur rhI mat/ s&gt;sarnI waEitk flp/aiPtma&gt; suq MaanIye 0Iy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ara gu` v`&gt;Ru AavI n4I bui@d a rH\yo te ved StB2 maEnwav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Nywave vaca xaNt 4[ care a Aavu taru&gt; hir rup Av`RnIy 0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rup taru&gt; Aam Aa&gt;qe njo[ xkay a je 4ap Aape b/H\maidkone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/H\maidk devone kmoRnI doD2am a ma3e A3p3u&gt; temna ma3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aru&gt; gu` nam rup a 0e Amap xu&gt; v`uR&gt; aaÍaa      ÌÉÈ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w&gt;g k/.ÌÉÈ ma&gt; bI+ lI3Ima&gt; car p/karnI vaca</w:t>
      </w:r>
      <w:r>
        <w:rPr>
          <w:sz w:val="28"/>
          <w:szCs w:val="28"/>
        </w:rPr>
        <w:t xml:space="preserve"> / </w:t>
      </w:r>
      <w:r>
        <w:rPr>
          <w:rFonts w:cs="Gujrati Saral-3" w:ascii="Gujrati Saral-3" w:hAnsi="Gujrati Saral-3"/>
          <w:sz w:val="28"/>
          <w:szCs w:val="28"/>
        </w:rPr>
        <w:t>va`I -pra,pXY&gt;ait, m@yma Ane vEqrI va`IAo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Para - d/Xy jgtnI Aag5nu&gt; jonar Ane tenu&gt; v`Rn kre te va`I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pXyiNt 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je hikktma&gt; deqay tenu&gt; v`Rn krnar va`I.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m@yma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b/H\ma&gt;Dnu&gt; v`Rn krnar va`I.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vEqrI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irwiKtma&gt; Aapme5e j ]TpNn 4ay te va`I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Aa tmam p/karnI va`I 7Ihirno j p/sad hoy 0e. s&gt;tonI va`I vEqrI p/karnI hoy 0e. da.t.7I.tukaram mharajna Aw&gt;go, wKt7e*# 7I.nrsE&gt;yana wjno [TyadI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vacanI pelepar taru&gt; Aa Svrup a ma3e j wiKtnu&gt; map kyRu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wiKtna map4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gu` wiKt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mapu An&gt;tne a ANy sa2no vDe n mp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og yag tpo dehna yog4I a )annI lagma&gt; n mlI Aav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AmarI wo5a wavnI seva a iSvkarjo + kexva kru&gt; te aaÌaa  ÌÉ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ya&gt; su2I n4I jo[ p&gt;!rI a Tya&gt; su2I v`Rn krxo 7e*#ta vEku&gt;#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9 isi@d Tya&gt; fre Vdare Vdare a 4[ne cakr dInrupe 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v&lt;&gt;davn cok pa`I 0a&gt;3I r&gt;go5I a Aiwnv ]Tsv 6er 6e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m6o8 k4apura`oiktRnoma&gt; a qa&gt;Dta&gt; d5ta&gt; pa&gt;Dur&gt;g nam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suq Tya&gt; hoy svRka5 a b/H\m te rme Aan&gt;d4I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je n s2ay shela[4I a p/Ty9 te deqay [&gt;3]pr aaÎaa   ÌÉ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:q 4ay AavI sa&gt;w5Ine vato a je4I 6De ivyog tara cr`ono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ve 0e k5v5o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+von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jota&gt; 6at a kru&gt; fjetI toy na sa&gt;w5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kru&gt; hir n4I AavI xiKt a d&gt;D krIne Aag5 marge lgaD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mne n btavo Aav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lok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ga&gt;Da d/i*3Aag5 pa&gt;Dur&gt;ga aaÌaa  ÌÉË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0eLlI lI3Ima&gt; - s&gt;sar Ane waEitk suqma&gt; j Aan&gt;d mannara lokone ga&gt;Da khevama&gt; AaVyu&gt; 0e, kar` temne Aag5 temno 6at 4xe te smjavta&gt; ke temnI mnodxa A&gt;ge fjetI krvama&gt; Aave to p` te sarI vat sa&gt;w5va ma3e        </w:t>
      </w:r>
      <w:r>
        <w:rPr>
          <w:sz w:val="28"/>
          <w:szCs w:val="28"/>
        </w:rPr>
        <w:t xml:space="preserve">  </w:t>
      </w:r>
      <w:r>
        <w:rPr>
          <w:rFonts w:cs="Gujrati Saral-3" w:ascii="Gujrati Saral-3" w:hAnsi="Gujrati Saral-3"/>
          <w:sz w:val="28"/>
          <w:szCs w:val="28"/>
        </w:rPr>
        <w:t>tEyar n4I</w:t>
      </w:r>
      <w:r>
        <w:rPr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&gt;Dne iv*#a gme p/em4I a im*3aNnnI tene xu&gt; im#ax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m AwKtone gme paq&gt;D a n lage temne mI#o prma4R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utrane wojn AaPyu&gt; p&gt;cam&lt;t a toy tenu&gt; ic| haDka&gt;]p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sa&gt;pne pIvDavta&gt; qIr a ]l3I kre te wy&gt;kr iv8nI aaÌaa ÌÉ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2eDane 2oyo mhatI4Rma&gt; a n 4ay cp5 6oDo xamk`IR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m du*3ne xu&gt; 4ay ]pdex4I a n4I Jya&gt; mn xu@d te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&gt;pne pIvDavI du2-sakr a A&gt;trnu&gt; n jay ze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kutrane qIrnu&gt; wojn a trt j ]l3I kre Tyare aaÌaa   ÌÉ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nu&gt; nvJvre tPy&gt;u xrIr a lage tene du2 iv8tuL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m prma4R Jya&gt; dur 4yo a tene 4yo siNnpa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km5o jene 4yo Aa&gt;qone a juAe te c&gt;d/ne pI5a r&gt;gn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daru pIvanu&gt; jene gme a n gme tene mI#ax maq`nI aaÌaa ÌÉ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rheva de mna AwKtnI k4a a n 4a dui&amp;c| hirnam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tenI Kyarey krIye vat a +wne p/ayi&amp;c| tena nam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are nam n levu&gt; makDanu&gt; a tevu&gt; AwKtnu&gt; svRka5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ve yad krIye m&gt;gl a je4I svRka5 suqrup aaÌaa  ÌÉÏ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am yad Aave sd\gidt k&gt;#e a p/em v2e hEyama&gt; Aavu&gt; tU&gt; k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em v2e +vnma&gt; Aan&gt;d7u net/ma&gt; a A*3a&gt;g gat/oma&gt; p/em tar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 xrIr qcaRy Aa iktRne a ga[ye rat idvs nam tar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bIju&gt; n kr kLpa&gt;te a svRda iv7a&gt;it s&gt;t cr`oma&gt; aaÌaa ÌÉÐ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A*3a&gt;g gat/oma&gt; hirp/em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  <w:u w:val="single"/>
        </w:rPr>
        <w:t>Aa&gt;qo</w:t>
      </w:r>
      <w:r>
        <w:rPr>
          <w:rFonts w:cs="Gujrati Saral-3" w:ascii="Gujrati Saral-3" w:hAnsi="Gujrati Saral-3"/>
          <w:sz w:val="28"/>
          <w:szCs w:val="28"/>
        </w:rPr>
        <w:t xml:space="preserve"> baH\y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wed wulIne</w:t>
      </w:r>
      <w:r>
        <w:rPr>
          <w:sz w:val="28"/>
          <w:szCs w:val="28"/>
        </w:rPr>
        <w:t xml:space="preserve">  </w:t>
      </w:r>
      <w:r>
        <w:rPr>
          <w:rFonts w:cs="Gujrati Saral-3" w:ascii="Gujrati Saral-3" w:hAnsi="Gujrati Saral-3"/>
          <w:sz w:val="28"/>
          <w:szCs w:val="28"/>
        </w:rPr>
        <w:t>svRt/ hirne j juAe.</w:t>
      </w:r>
      <w:r>
        <w:rPr>
          <w:rFonts w:cs="Gujrati Saral-3" w:ascii="Gujrati Saral-3" w:hAnsi="Gujrati Saral-3"/>
          <w:sz w:val="28"/>
          <w:szCs w:val="28"/>
          <w:u w:val="single"/>
        </w:rPr>
        <w:t>nak4I</w:t>
      </w:r>
      <w:r>
        <w:rPr>
          <w:rFonts w:cs="Gujrati Saral-3" w:ascii="Gujrati Saral-3" w:hAnsi="Gujrati Saral-3"/>
          <w:sz w:val="28"/>
          <w:szCs w:val="28"/>
        </w:rPr>
        <w:t xml:space="preserve"> hirne smipRt tulsIpan ke fulone su&gt;6vu&gt;. </w:t>
      </w:r>
      <w:r>
        <w:rPr>
          <w:rFonts w:cs="Gujrati Saral-3" w:ascii="Gujrati Saral-3" w:hAnsi="Gujrati Saral-3"/>
          <w:sz w:val="28"/>
          <w:szCs w:val="28"/>
          <w:u w:val="single"/>
        </w:rPr>
        <w:t>muq4I</w:t>
      </w:r>
      <w:r>
        <w:rPr>
          <w:rFonts w:cs="Gujrati Saral-3" w:ascii="Gujrati Saral-3" w:hAnsi="Gujrati Saral-3"/>
          <w:sz w:val="28"/>
          <w:szCs w:val="28"/>
        </w:rPr>
        <w:t xml:space="preserve"> hirnam</w:t>
      </w:r>
      <w:r>
        <w:rPr>
          <w:sz w:val="28"/>
          <w:szCs w:val="28"/>
        </w:rPr>
        <w:t xml:space="preserve">   </w:t>
      </w:r>
      <w:r>
        <w:rPr>
          <w:rFonts w:cs="Gujrati Saral-3" w:ascii="Gujrati Saral-3" w:hAnsi="Gujrati Saral-3"/>
          <w:sz w:val="28"/>
          <w:szCs w:val="28"/>
        </w:rPr>
        <w:t xml:space="preserve">bolvu&gt;. </w:t>
      </w:r>
      <w:r>
        <w:rPr>
          <w:rFonts w:cs="Gujrati Saral-3" w:ascii="Gujrati Saral-3" w:hAnsi="Gujrati Saral-3"/>
          <w:sz w:val="28"/>
          <w:szCs w:val="28"/>
          <w:u w:val="single"/>
        </w:rPr>
        <w:t>Ha44I</w:t>
      </w:r>
      <w:r>
        <w:rPr>
          <w:rFonts w:cs="Gujrati Saral-3" w:ascii="Gujrati Saral-3" w:hAnsi="Gujrati Saral-3"/>
          <w:sz w:val="28"/>
          <w:szCs w:val="28"/>
        </w:rPr>
        <w:t xml:space="preserve"> hirnu&gt; pUjn, s&gt;tona cr`SpxR, hirnamma&gt; talI paDe,hirne ful tulsIpan smipRt kre, idnduiqyanI, ma&gt;bapnI seva kre iv.</w:t>
      </w:r>
      <w:r>
        <w:rPr>
          <w:rFonts w:cs="Gujrati Saral-3" w:ascii="Gujrati Saral-3" w:hAnsi="Gujrati Saral-3"/>
          <w:sz w:val="28"/>
          <w:szCs w:val="28"/>
          <w:u w:val="single"/>
        </w:rPr>
        <w:t>pg</w:t>
      </w:r>
      <w:r>
        <w:rPr>
          <w:rFonts w:cs="Gujrati Saral-3" w:ascii="Gujrati Saral-3" w:hAnsi="Gujrati Saral-3"/>
          <w:sz w:val="28"/>
          <w:szCs w:val="28"/>
        </w:rPr>
        <w:t xml:space="preserve"> hiriktRnma&gt; nace, hir2amnI yat/ama&gt; cale, </w:t>
      </w:r>
      <w:r>
        <w:rPr>
          <w:rFonts w:cs="Gujrati Saral-3" w:ascii="Gujrati Saral-3" w:hAnsi="Gujrati Saral-3"/>
          <w:sz w:val="28"/>
          <w:szCs w:val="28"/>
          <w:u w:val="single"/>
        </w:rPr>
        <w:t>mn</w:t>
      </w:r>
      <w:r>
        <w:rPr>
          <w:rFonts w:cs="Gujrati Saral-3" w:ascii="Gujrati Saral-3" w:hAnsi="Gujrati Saral-3"/>
          <w:sz w:val="28"/>
          <w:szCs w:val="28"/>
        </w:rPr>
        <w:t xml:space="preserve">- hiric&gt;tn kre, hirk4anu&gt; 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ic&gt;tn kre, s&gt;tona ]pdexnu&gt; mnn kre, </w:t>
      </w:r>
      <w:r>
        <w:rPr>
          <w:rFonts w:cs="Gujrati Saral-3" w:ascii="Gujrati Saral-3" w:hAnsi="Gujrati Saral-3"/>
          <w:sz w:val="28"/>
          <w:szCs w:val="28"/>
          <w:u w:val="single"/>
        </w:rPr>
        <w:t>bui@d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hirk&lt;pano j ivcar kre, s&gt;sarnI duNyvI vStuno moh kem 0e? teno ivcar kre, </w:t>
      </w:r>
      <w:r>
        <w:rPr>
          <w:rFonts w:cs="Gujrati Saral-3" w:ascii="Gujrati Saral-3" w:hAnsi="Gujrati Saral-3"/>
          <w:sz w:val="28"/>
          <w:szCs w:val="28"/>
          <w:u w:val="single"/>
        </w:rPr>
        <w:t>kan</w:t>
      </w:r>
      <w:r>
        <w:rPr>
          <w:rFonts w:cs="Gujrati Saral-3" w:ascii="Gujrati Saral-3" w:hAnsi="Gujrati Saral-3"/>
          <w:sz w:val="28"/>
          <w:szCs w:val="28"/>
        </w:rPr>
        <w:t xml:space="preserve">- hiriktRn sa&gt;w5e. </w:t>
      </w:r>
      <w:r>
        <w:rPr>
          <w:rFonts w:cs="Gujrati Saral-3" w:ascii="Gujrati Saral-3" w:hAnsi="Gujrati Saral-3"/>
          <w:sz w:val="28"/>
          <w:szCs w:val="28"/>
          <w:u w:val="single"/>
        </w:rPr>
        <w:t>Tvca</w:t>
      </w:r>
      <w:r>
        <w:rPr>
          <w:rFonts w:cs="Gujrati Saral-3" w:ascii="Gujrati Saral-3" w:hAnsi="Gujrati Saral-3"/>
          <w:sz w:val="28"/>
          <w:szCs w:val="28"/>
        </w:rPr>
        <w:t>-hiriktRnma&gt;, hirSmr`ma&gt;&gt; roma&gt;ict 4ay.</w:t>
      </w:r>
      <w:r>
        <w:rPr>
          <w:sz w:val="28"/>
          <w:szCs w:val="28"/>
        </w:rPr>
        <w:t>).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nnI te ja`e ba5knu&gt; vmR a suqdu:q 2mR je je ka&gt;[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&gt;25ane Aag5 je`e AaPyo Aa2ar a teno ivcar te j ja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r`agtne je`e raQyo pI#pa05 a te ja`e te iv8ye r9vanu&gt; te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De lage tene n lage ko[ p/yTn a trvEyo tene par pho&gt;caD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+v iv#\#lna ha4ma&gt; a AaPyo tenI git te j ja`e aaÍaa ÌÉ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vhe&gt;co mn ivi2in8e2ma&gt; a Smr` mnma&gt; pa&gt;Dur&gt;gnu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qa2el ANnma&gt; ma&gt;q htI Aevu&gt; na bolo a b2u&gt; j jay Aekj koi5y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w 4ay p` te bhu&gt; A6ru&gt; a krvo jtn s&gt;wa5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AhI&gt;ya mnma&gt; n lavo iv8ad a lImDa vgr Vya2I n jay aaÌaa ÌÊ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4va de wavma&gt; Awavna a  Aana kar`e ja` bhu&gt; do8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e6v&lt;i*3 AhI&gt;ya 4ay Ainvar a sarI jmInne law qrabanee law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|m ivwagma&gt; rhIne hlkI [C0a a kLptru tene f5e tem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+vvanu&gt; bhu&gt; 4oDu&gt; 0e a potanu&gt; juAo Aag5 saru&gt; aaÌaa   ÌÊ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yag te mne n qbr pDta&gt; 4yo a n ko[ k&gt;3a5o mn4I iv#\#l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akta&gt; AaVyo k&gt;3a5o shj a n 2arta&gt;y kam 4yu&gt; mnma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eh warI 4yo devana Aawar4I a AapI s&gt;sare +vne tklIf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gyo Aa5s k&gt;3a5o a AktRVy do8 invaraya aaÌaa    ÌÊÊ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ko[ babte k&gt;3a5o AaVyo ne Tyag 4yo tevu&gt; n4I, p` he iv#\#la tarI wiKtma&gt; b2u&gt; Aapme5e j 4yu&gt;. s&gt;sarma&gt;, kam2&gt;2ama&gt; pu*k5 k*3I 4yo te4I mnma&gt; n 2arta&gt;y s&gt;sar4I Tyag 4yo. p/p&gt;cma&gt; pu*k5 devu&gt; 4yu&gt; Ane +vnI pu*k5 herangiTa 4[ prNtu Aapna xr`e AavI AapnI wiKtma&gt; rmma` 4ya p0I b2o Aa5s k&gt;3a5o jto rH\yo. p/p&gt;c je AktRVy j 0e tevu&gt; ja`va4I b2a&gt; do8onu&gt; invar` 4yu&gt;, </w:t>
      </w:r>
      <w:r>
        <w:rPr>
          <w:rFonts w:cs="Gujrati Saral-3" w:ascii="Gujrati Saral-3" w:hAnsi="Gujrati Saral-3"/>
          <w:sz w:val="28"/>
          <w:szCs w:val="28"/>
          <w:u w:val="single"/>
        </w:rPr>
        <w:t>A4aRt qru&gt; ktRVy te hirwiKt j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Ddu&gt; !a&gt;kI kre vav`I a k`bInI jat ]tav5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ajevu&gt; tu&gt; kr Sviht potanu&gt; a jene mLyo Aa nrdeh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v`I ma3e da`a mu#\#Ima&gt; p0I te v2e a Aa 0e p/ma` Svihtn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ka5nI s|a potana ha4ma&gt; a ja`Ine gu&gt;cDu&gt; 0oDave ja`nara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@yanma&gt; Lyo Aa sUcna a kre tevu&gt; te xa`o m&lt;Tyulokma&gt; aaÍaa ÌÊË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tI/+ lI3Ima&gt; - vav`I vqte qeDut bIyar`na da`a mu\#\#Ima&gt; brabr zalIne qetrma&gt; casma&gt; VyviS4t paDe 0e.je3lI sarI rIte vav`I 4ay te3lo j mblq pak me5vI xkay.  te j p/ma`e hirwiKtno ]pdex mkkmta4I mnma&gt; provIne +v tema&gt; Aag5 v2e to tene Aag5 jta&gt; xu&gt; n mlI xke ?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ja cale Tya&gt; vEwv sa4e j hoy a Aa xu&gt; khevu&gt; pDe te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[ ko[ne n mane Aih&gt;ya fog3ma&gt; a k&lt;pa vgr Aek hirn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aH\y x&gt;&lt;gar n 3ke ]prno a ]6aDu&gt; vhela&gt; 4ay jevu&gt; 0e tevu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6re vse naray` a k&lt;panI te inxa`I same Aave aaÌaa  ÌÊ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0rDu&gt; doDe gay do3 muke pa05 a p/ItIno te A&gt;gma&gt; AaivwaRv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`avelu&gt; xU&gt; kame Aave a p/emsut/ qe&gt;ce bIja&gt;na mn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oDyu&gt; te n AavDe me5vta&gt; mo3ane a ma3e gay lat marI dUr k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g/h n krvo pDe a khe 0e re Aa Anuwv aaÌaa    ÌÊ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devna s&gt;b&gt;2e iv&amp;v j sgu&gt; a sUt/ qe&gt;ce dora&gt;4I Aek Aek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I rIte je 0e n4I itrSk&lt;t a +v +voma&gt; juAo smayel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Ijanu&gt; suqdu:q Aave A&gt;t:kr`ma&gt; a AHI&gt;nu&gt; ANyona te j Nyay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#saVyu&gt; 0e Aa xu@d wKtoma&gt; a xowa tenI Aag5 ivxe8 aaÌaa  ÌÊÎ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ro vecayo [iNd/yona qeca`e a 4y&gt;u te te 6DIye kH\yu&gt; hir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[ye in&amp;cye sevano ivcar a te4I potano war me&gt; ]tayo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kaya vaca mn4I teno j inj@yas a AhI&gt;ya 4yo qaLaI wiKtwav4I aaË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e krta&gt; favxe doDvanu&gt; a to naray`e mne s&gt;wa5vu&gt; aaÌaa  ÌÊÏ  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7I tukaram mharaj potano Anuwv khe 0e ke, wiKtmagRma&gt; [iNd/yo temna Svwav mujb AaDe Aavta&gt; te babte hirne rjuAat krI k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he p/wu marI r9a kro</w:t>
      </w:r>
      <w:r>
        <w:rPr>
          <w:sz w:val="28"/>
          <w:szCs w:val="28"/>
        </w:rPr>
        <w:t xml:space="preserve">”. </w:t>
      </w:r>
      <w:r>
        <w:rPr>
          <w:rFonts w:cs="Gujrati Saral-3" w:ascii="Gujrati Saral-3" w:hAnsi="Gujrati Saral-3"/>
          <w:sz w:val="28"/>
          <w:szCs w:val="28"/>
        </w:rPr>
        <w:t xml:space="preserve">hirwiKtma&gt; mn4I in&amp;cy 4[ gyo p0I p/yTn krva4I b2o j war ]trI gyo.Jyare xrIr va`I Ane mn hirsevama&gt; d/! 4yu&gt; Ane wiKtwav jaGyo Tyare mnma&gt; wrelo kcro saf 4[ne mn qalI 4yu&gt;. Hve jo p/wune mara ma3e doDvanu&gt; fave to mne Aag5 s&gt;wa5vu&gt; </w:t>
      </w:r>
      <w:r>
        <w:rPr>
          <w:sz w:val="28"/>
          <w:szCs w:val="28"/>
        </w:rPr>
        <w:t xml:space="preserve">/ </w:t>
      </w:r>
      <w:r>
        <w:rPr>
          <w:rFonts w:cs="Gujrati Saral-3" w:ascii="Gujrati Saral-3" w:hAnsi="Gujrati Saral-3"/>
          <w:sz w:val="28"/>
          <w:szCs w:val="28"/>
        </w:rPr>
        <w:t>wiKtwav 3kI rhe te ma3e marI r9a krvI.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rhe hve Aa j @yan a Aa&gt;qo mn l&gt;p3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m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>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rIwrIne pkDIx +vma&gt; a dehwav4I pU&gt;jIx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4axe Aavvanu&gt; ixqre a iS4r 4ay A&gt;trma&gt; Tya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vhala&gt; a iv#oba pge lagva do aaÌaa        ÌÊ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id m@y A&gt;t btaVyo idpe a Aa to potana p/yTn4I j saru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asTve btaVyu&gt; 2`Inu&gt; w&gt;Dar a Tya&gt; su2I n4I sar AhI&gt;ya potana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pay4I moh nax 4yo sk5 a b2u&gt; s|ab5 A&gt;gma&gt; AaVy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d/i*3 b2a&gt;na ma4a]pr a Aa)a kru&gt; besIne aaÌaa      ÌÊÑ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dr Aw&gt;g gu! 0e. 7I tukaram mharaj khe 0e - )and/i*3na idpna p/kaxma&gt; smg/ s&lt;i*3na Aaid m@y A&gt;tna kar`nu&gt; )an 4yu&gt;.Aa potana AnNy wiKtwav4I j 4[ xke. hirnI daswiKt4I hirnu&gt; w&gt;Dar hirAe btaVy&gt;u Tya&gt; su2I j +vwav hto, hve AhI&gt;nI waEitk babtoma&gt; ko[ rs lagto n4I. hve Aek #eka`e besIne j b2a&gt;ne Aa)a krIye 0Iye A4aRt hve Ame hirSvrup j 4[ gya 0Iy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magRdxR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wiKtmagRma&gt; Aa Ad\wut vat 0e ke je Anuwv s&gt;to khe 0e te ANy samaNy +vono Anuwv n4I 4[ xkto, Aa to jate j Anuwvvu&gt; pDe. jem ko[p` prI9ama&gt; pas 4vu&gt; hoy to te ma3e jate j p/yTn krvo pDe. s&gt;t7e*# 7I nris&gt;h mheta Anuwv kre k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Aiql b/H\ma&gt;Dma&gt; Aek tU&gt; 7Ihir----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Tyare temna wiKtwav A&gt;ge temna ink3na ku3u&gt;bIjnone ke ANy ko[ne tevo Anuwv Nhoto 4to. jNmjNma&gt;trnI wiKt pU`RtanI Aare Aave Tyare j Aava s&gt;t7e*#o lokona kLya` ma3e Aa 2rtI ]pr Avtre 0e. temna ]pdexne Anusrvu&gt; te p` k#I` 0e, mat/ jena pu~yo ]jagr 4ya hoy temne j Aa law </w:t>
      </w:r>
      <w:r>
        <w:rPr>
          <w:rFonts w:cs="Gujrati Saral-3" w:ascii="Gujrati Saral-3" w:hAnsi="Gujrati Saral-3"/>
          <w:sz w:val="28"/>
          <w:szCs w:val="28"/>
          <w:u w:val="single"/>
        </w:rPr>
        <w:t>p/yTn krva4I</w:t>
      </w:r>
      <w:r>
        <w:rPr>
          <w:rFonts w:cs="Gujrati Saral-3" w:ascii="Gujrati Saral-3" w:hAnsi="Gujrati Saral-3"/>
          <w:sz w:val="28"/>
          <w:szCs w:val="28"/>
        </w:rPr>
        <w:t xml:space="preserve"> m5I xke 0e Ane temno Aa j jNmma&gt; ]@dar 4[ xke tema&gt; x&gt;kane ko[ S4an n4I.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relo 0e mal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wiKtn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ivxa5 0e Aa dukan aaÉ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jo[ye je smye a 0e is@d j pas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vwag krIne raQyu&gt; srqo a ]|m m@ym kin*#n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beSyo dukane a btave mal jevo wav aaÌaa         ÌËÈ   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tI/+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lI3Ima&gt;- ]|m m@ym kin*# Ae3le saiTvk rajisk tamsI wavva5I wiKtno mal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agta muq Stnne ba5knu&gt; a 0u3e du2nI xeD mata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rs prs gme laD-p/em a AekbIjana koD pura&gt; 4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e5vta&gt; A&gt;gma&gt; A&gt;g a pe/mr&gt;g v2e jem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jD warI a b2u&gt; ma4e matana aaÌaa      ÌË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vgu` to n4I ko[Ae S4aPya a phela&gt;4I calta AaVya yoGy Aaca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bR5na name ip3ay !ol a Aa to n4I saru&gt; sacI vat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md\y Ane m2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m</w:t>
      </w:r>
      <w:r>
        <w:rPr>
          <w:b/>
          <w:sz w:val="28"/>
          <w:szCs w:val="28"/>
        </w:rPr>
        <w:t>”</w:t>
      </w:r>
      <w:r>
        <w:rPr>
          <w:rFonts w:cs="Gujrati Saral-3" w:ascii="Gujrati Saral-3" w:hAnsi="Gujrati Saral-3"/>
          <w:b/>
          <w:sz w:val="28"/>
          <w:szCs w:val="28"/>
        </w:rPr>
        <w:t>karna name a to te Aa2are xu&gt; md\y pIvay ?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maro Ae&gt;#o p/sad a invDe wedawed me6v&lt;i*3Nyay4I aaÌaa   ÌËÊ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0eLlI lI3Ima&gt; - 7I tukaram mharaj khe 0e ke Aa maru&gt; potanu&gt; m&gt;tVy n4I te  Aag5 s&gt;to je khI gya te j 0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Ae&gt;#o p/sad</w:t>
      </w:r>
      <w:r>
        <w:rPr>
          <w:sz w:val="28"/>
          <w:szCs w:val="28"/>
        </w:rPr>
        <w:t xml:space="preserve">”.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je wedawedno Nyay btaVyo 0e te me6v&lt;i*3nI jem v8aRv krnarI Vyasaidk 7e*# mhapuru8oenI va`I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tmat/oma&gt; wgvan a Aavo ja`u&gt; 0u&gt; s&gt;ke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rI moklu&gt; 0u&gt; vaGba` a jeno tene smjay gu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vo ]pdex a invDIne te do8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marg wulata&gt; a Av5a&gt; marge vage ka&gt;3a aaÌaa         ÌË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ne Aa kaEtuk lokone AapvI nItI a krvI fjetI wula&gt; pDe tem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o va&gt;2o 0e hirno s&gt;dex Aapvama&gt; a xu&gt; 4ay wle kope Aa jgt 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ivd\yano AhI&gt;ya Kya&gt; pir7m a ramk&lt;*` nam Aava ba`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hI&gt;ya sacano 2&gt;2o a n cale gme te qo3u&gt; hoy te aaÌaa    ÌË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pR`4I buco ljay a sacu&gt; jo[ne iqj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I rIte Avgu`ma&gt; b&gt;2ava4I a deqay sI2u&gt; ]&gt;2&gt;u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&gt;25ane xu&gt; ihro a ke kro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rfno 3ukDo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srqo j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kutru&gt; wse a #eka`u&gt; smy ja~ya vgr aaÌaa       ÌËÍ</w:t>
      </w:r>
      <w:r>
        <w:rPr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 gme toy kem Aave Aa wa&gt;D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lbaD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l[ne mo!u&gt; ka5u&gt; AhI&gt;y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*3 4ay rs temnI s&gt;gt4I a dujRnnI p&gt;gte naray`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!a&gt;va3e bole Am&gt;g5 nrk a jem im*3aNnne bgaDe kutru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n4I s&gt;tonI myaRda a in&gt;d\y te j in&gt;do matagmnIne aaÌaa   ÌË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5kne Aapme5e j iptanu&gt; r9` a btave inj2n b2u&gt; Aap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I rIte Amaru&gt; 4yu&gt; s&gt;wa5vanu&gt; a joyo j n4I ka5 AaD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knI pase j vse Stnpan a ]paynI ANy ic&gt;ta n4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kru`ap/a4Rna pokarI tuka ]wo pelepar4I a na&gt;Qyo te kudko pa&gt;Dur&gt;ge aaÌaa ÌË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eastAsia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@d Aacr` Aa s&gt;tonu&gt; pUjn a n jo[ye 2n iv|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gu`nI sgvDe sgu` iv7a&gt;tI a jate j Aave xo2t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ktRnma&gt; j Aape k&lt;pap/sad a dur hoy toy smIpt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rhSy khu&gt; 0u&gt; ]tav5e a mn lgaDo vhela&gt; SvhItma&gt; aaÌaa  ÌËÐ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+vonu&gt; ja`vu&gt; iht te j pe/m a durag/hI te qe&gt;ce Am&gt;g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c|na s&gt;koc4I k&gt;[ j n 4ay a Ait ga&gt;Dana kmoR ca5a b2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oGy smy vgr mngmtu&gt;u&gt; n 4ay a krIne s&gt;ket mukelo 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smjay xBd4I j prI9a a xu&gt; bolvu&gt; pDe vare6DI aaÌaa   ÌË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matur myaRda 0oDe a gme tem bbDe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r&gt;gayu&gt; A&gt;gma&gt; te btave a jem zer Apave Aa&gt;ck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2nlow4I 4ay ga&gt;Do a bbDvanu&gt; te xme n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Vysno bNne a nrkqa`I wogvama3e aaÌaa      ÌÌÈ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0eLlI lI3Ima&gt;- 7I tukaram mharaj khe 0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St/I Ane 2nno low Aa bNne Vysno jene hoy te +v mr`aNte nrkma&gt; jay 0e Ane tene iviv2 nrkyatna wogvvI pDe 0e.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&lt;*`a&gt;jn vDe 4[ xu@d Aa&gt;qo a te4I Apayu&gt; yoGy xo2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s&gt;dex mapIyana wav4I kru q3p3 a te lage mI#u&gt; naray`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Gyvanna 6re cakrI iv&amp;vase a kayR sf5 4ay ten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pe3 wre sarI rIte a Ao5qa~a potana injS4ane 4ay aaÌaa   ÌÌÉ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lI3I n&gt;.Ë Ane Ì -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je sTya4eR AaTmanuwvI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s&gt;t 0e, jenI pase hirwiKt2n isvay bI+ ko[ ANy s&gt;pi| n4I; tenI iv&amp;vas4I seva krvama&gt; Aave to te +vnI tmam [C0aAo pU`R 4[ne te +vne potana saca SvrupnI Ao5qa` 4ay 0e.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Saav2a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ava AaTmanuwvI s&gt;to mat/ Aapvanu&gt; j ja`e 0e. teAo ko[nI pase4I kxu&gt; j leta&gt; n4I.temnI ko[ jaherat p` hotI n4I. +vma&gt;/ xu@d wiKtwav jage Tyare Aapme5e j temno me5ap 4ay 0e.Aa ko[ kiLpt vataR n4I p` p/Ty9 AnuwvnI vat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or AaVyo p&gt;!rIma&gt; a ha4ma&gt; l[ne p/empax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#gIne jgtne a l[ jay n lagva de p|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warIne baho&gt; a d/i*34I d/i*3no ve2 lga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ku&gt;#4I Aavvanu&gt; a kyuR&gt; p&gt;!rIkar`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&gt;uDilke Aasro a AapIne laVyo Aa corn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calo a tme Ame 2rIye tene aaÎaa           ÌÌ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Dave mata kaEtuk4I ba5kone a pote juAe sa9Iwav4I aaÉa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marI 0e ma&gt;</w:t>
      </w:r>
      <w:r>
        <w:rPr>
          <w:b/>
          <w:sz w:val="28"/>
          <w:szCs w:val="28"/>
        </w:rPr>
        <w:t>”</w:t>
      </w:r>
      <w:r>
        <w:rPr>
          <w:rFonts w:cs="Gujrati Saral-3" w:ascii="Gujrati Saral-3" w:hAnsi="Gujrati Saral-3"/>
          <w:b/>
          <w:sz w:val="28"/>
          <w:szCs w:val="28"/>
        </w:rPr>
        <w:t>&gt; khI AekbIjane mare a Aa to dUr n4I bNne4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aaru 4oDu&gt; qavanu&gt; maru v2are a 0&gt;d kckc vad im$y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ek #eka`e j 0e vmR a ja`e tena 7mnu&gt; invar` aaÌaa   ÌÌË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3kI jgtnI AaxaAe a 4yo hto mohIt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[ne do8I a pat/ 4yo im$yaiwmanne aaÉ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Saaru&gt; 4yu&gt; qulI g[ d/i*3 a nhI&gt; to hto bhu ki*3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k/&gt;d kre s&lt;i*3 a mat/ Aa mayanI ce*3akar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`nI n4I su2 a lowma&gt; lpe3a[ bui@d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Paa0I fre to Kyare a 4ay j na p0I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 xml:space="preserve">m&lt;Tyu 4ya p0I 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egu krIne mre 2n a pa05 s&gt;tanma&gt; zgDo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n4I naray`nu&gt; a tuka khe Smr` kyuR&gt; aaÌaa           ÌÌ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se 0e muqpase a toy n le idvse rat/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vindaRln Aa nam a iv#\#l iv#\#l nax kre kamnaA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qnI Aa nam-p4arI a kem n kre iv7am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&gt;cy a kem n kre Aa saro aaÌaa         ÌÌÍ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aiPtno Vyvhar saro 4yo a kya bol4I bolv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w4I law bevDayo a +vne s&gt;to8 dxR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Gy4I 4[ s&gt;twe3 a [C0a pe3ma&gt; htI t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relo 7m a b2o j f5e AaVyo aaÌaa        ÌÌÎ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heta&gt; n AavDe Aa suq a ikitR v`Rva muq n4I purt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e/m4I sevn krIye a +vnu&gt; te +vma&gt; 2rIne rhIy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pma te Aapta&gt; Aa lawma3e a kona jevI xowa ten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uka khe n ]&gt;cku&gt; ma4u&gt; a mukelu&gt; je s&gt;t cr`oma&gt; aaÌaa       ÌÌ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potanu&gt; iht krIye a mal wrIye Aa iv#\#l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Gy paMyo Aa #eka`e a hve kaya smipRt tenap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0I Kya&gt; 4xe Aavu&gt; a bhu&gt; idvse Aa faVyu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4[ joD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lawn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cr` 6DIma3e p` na 0oDu&gt; aaÌaa       ÌÌ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ja5ayu&gt; waGy hve a b2I ic&gt;ta m3I g[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dxRne Aa law a joD\yo pd\mnaw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pu3 Aa h\dype3I a krIne pe3ma&gt; sacvIye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to je w&gt;Dar a te Aa xu@d wave mLyo aaÌaa      ÌÌÑ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 0eLlI lI3Ima&gt; khe 0e ke AaTmiS4itno w&gt;Dar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to phela&gt;4I hto j p` tee s&gt;tonI k&lt;pa4I Ane xu@d wiKtwavna kar`e p/aPt 4yo.</w:t>
      </w:r>
      <w:r>
        <w:rPr>
          <w:sz w:val="28"/>
          <w:szCs w:val="28"/>
        </w:rPr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ne potanu&gt; n gme s&gt;ict a Ak5am` ic|ne k5v5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smjata&gt; 4yu&gt; moDu&gt; mar\gma&gt; a jgtma&gt; 4yo b2a&gt; jevo bhurup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amjma&gt; AaVyu&gt; saru&gt; qulI Aa&gt;qo a k`R2a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guru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m5e to sar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sa&gt;w5ta hxo kru`a a to naray`a kudko na&gt;qI Aavo aaÌaa  ÌÍ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ka5ma&gt; wUqlagI qa2u&gt; qa` a p0I ANn m5e toy na 0o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fjetI tenI krI 0e a marno gaErv sh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m rqDta&gt; !orne ]krDo gme a tem qo3 tenI jtI n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fjetI kre te inlRJjnI a te4I wule qo3I 3ev te aaÌaa     ÌÍ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o3 na&gt;qo mata a h+ xu&gt; juAe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Irj n4I mara pe3ma&gt; a 4yo ivyoge ki*3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o xIt5 a bhu&gt; 4[ Ak5am`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Stk a Kyare mukIx cr`oma&gt; aaÌaa          ÌÍ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ne qbr htI hir a mara A&gt;trnI [C0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ay xenavDe 0u3karo a toy Aama&gt;4I vEku&gt;#nayka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 hot s&gt;wa%yu&gt; a jo tme Aa&amp;vasn AaPyu&gt; n hot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&lt;pa5u hir a saru&gt; 4yu&gt; shaye doD\ya aaÌaa      ÌÍË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xRnnI Aaxa a hve n4I shevatu&gt;, 0u&gt; ]das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+v AaVyo cr`o pase a AhI&gt;ya xrIr sa4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xu&gt; j yad n Aave a mnma&gt; beSyu&gt; te n ]#e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+v hoy cr`oma&gt; a tuka toy xu&gt; 0etrayo 0e? aaÌaa      ÌÍÌ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og]pr Ame na&gt;Qyo pT4r a mr`ne mr` Aa~y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&amp;vma&gt; tU&gt; Vyapk xu&gt; hu&gt; judo a xu&gt; me5vva b5 krvu&gt; hv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xo2Ine ka!vu&gt; bhar a lavIne A&gt;dr xu&gt; muk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ye toy rhe vad j koro a blat\ kem levI SvPnNaI pIDa Aa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o j mal AaVyo tmara&gt; 6re a mjurI mjurnI no&gt;2elI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xu&gt; n ja`u&gt; law hanI a hoy je mailk raqe tene aaÎaa   ÌÍÍ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AxaXvtna y4a4R )anno pT4r Ame wog ]pr muKyo. Mar`no wav je A)anta j 0e tenI smj` pDI te4I hve mr` jevu&gt; kxu&gt; rHyu&gt; n4I.he 7Ihir tme b2e j VyaPt 0o to tmara4I hu&gt; judo kevI rIte ho[ xku&gt;.hve xu&gt; bhar ne A&gt;dr, kxu&gt; j judu&gt; n4I; ma3e ko[ q3p3 krvanI jrur lagtI n4I.Aa jgt SvPnvt\ 0e tena ma3e ko[ vad krIye to teno k&gt;[j A4R n4I, mat/ te koro vadivvad j 0e. Aava vad4I kxu&gt;y m5vanu&gt; n4I. b2a&gt;na pap pu~yno ihsab tmara&gt; 6re 0e jema&gt; drekna b2a&gt; j kmaRkmRnI inyimt no&gt;2 4ay 0e. 7I tukaram mharaj khe 0e ke hve xana4I law ke hanI 4ay te ivcarvanI mne xI jrur 0e? Aa iv&amp;v jenu&gt; 6r 0e te mailk 7Ihir tenI ic&gt;ta krxe </w:t>
      </w:r>
      <w:r>
        <w:rPr>
          <w:sz w:val="28"/>
          <w:szCs w:val="28"/>
        </w:rPr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AhI&gt;ya ka5 AaVyo Amne AaDe a tmarapase Aavva ma3e nDv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+ pD\yu&gt; ivcaronu&gt; b&gt;2n a xu&gt; Aevo koyDo ]pjayo 0e aa 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+ n Aave A&gt;trma&gt; we3vanu&gt; a xu&gt; VdEt pe3ma&gt; 2yuR&gt; hir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ap bhu&gt; mar&gt;u ke 4yo tU&gt; dubRl a pa05 htu&gt; te b5 hve n4I tarIpas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4yu&gt; devu&gt; ke ink%yu&gt; devai5yu&gt; a ke b&gt;2ayo b54I devana kar`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em re Aavu&gt; kyRu&gt; gu&gt;cDu&gt; a tara mara hKko xo2I raq aaÎaa    ÌÍ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Aa deh kpa]&gt; krvt ke xSt/4I a na&gt;qu&gt; Aane A&gt;dr AiGn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sevu&gt; vn xIt ]*` trs a shn kru&gt; ke maEn 2rIne bes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lgaD&gt;u A&gt;ge wSm ]0a5u&gt; a fru&gt; dex b2a&gt; care bajuA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Tyju&gt; ANn krIne ]pvas a ke kru&gt; nax Aa +vnno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xu&gt; krvo ]pay a Aavo wav Aapo pa&gt;Dur&gt;ga aaÍaa     ÌÍ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&gt;w4I iktIR pe3 wre mane loko a SVaihtnu&gt; kam n j 4ay ko[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tray tara cr`o mara4I dUr a 2rta&gt; te wavna mo3a[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p&gt;Dna paln4I doDe ivkaro a 0e Aa xt/uAo marama&gt; j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kru&gt; 6at potej potano a 2rIne cupcap loklJja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mne btav te ]Tsv a jo]&gt; cr`o tara Aa&gt;qo&gt;4I hir aaÍaa  ÌÍ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i2Kkar tena +vvane jeno SvamI 0e hIn a mr` te saru&gt; wlu&gt; p0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&gt;w5o+ hir AavI 0e nItI a hoy je ]ict s&gt;wa5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xdexma&gt; 2ak jena xBd4I a tenu&gt; kutru&gt; 4vu&gt; sar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em suZyu&gt; Aa ]|r a ja`Ine A&gt;tr Ao5qvu&gt; aaÌaa     ÌÍÑ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ga[ye tne m&gt;g5 wjnoma&gt; a krIye hirwjn ]m&gt;ge hirk4a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varo 0o Amara b2a&gt; a wy 6almel pap pu~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oGya je wogo lgaDIye tara A&gt;ge a AilPt Aa jgtma&gt; 4[ne rhIy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Ame tara Vhala&gt; ba5ko a n rhIye dUr tara cr`o4I aaÌaa  ÌÎ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 suqo Aaje AhI&gt;ya mLya a s&gt;tona joya cr`kml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o smy yad krto hto a pU`R 4[ te [C0a Aa smy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vaca 4[ StB2 a Aag5 4yu&gt; ic|ne sma2an aaËaa    ÌÎ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 sgo sJjn s&gt;ga4I a iv#\#l Aa ic|ma&gt; beSyo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e Aa A&gt;g VyapI Aa kaya a iv#\#l Aa 0aya marI m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eSyo 0e iv#\#l +wna ma4e a n bole ANy4a bIju&gt; k&gt;[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k5 [iNd/yoma&gt; mn te p/2an a te p` kre @yan iv#obanu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Aavo iv#\#la hve a n jovay rah marI mujne aaÍaa    ÌÎ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aje re 4aje re yat/a5u a joje re joje re p&gt;!r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a ma3e krva&gt; sa2no a f5 b2u&gt; j Aana4I m5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iwman n rhe a [C0a b2I j pU`R 4a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 Aa&gt;qo&gt;ma&gt; a iv#\#l beSyo xam5o aaÌaa         ÌÎ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&gt;!rIye jay te a wule bap-mat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u&gt; j 4ay pa&gt;Dur&gt;g a rhe 2rIne A&gt;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lage 2n man a dehwave ]dasI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l a nax kre tTkal Aa S45 aaÌaa         ÌÎ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54I baH\yaTkare s&gt;padn na3k a n4I 4yo Tyag A&gt;tr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u&gt; Aave inTy mara Anuwvma&gt; a mnne j qbr Aa smac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g&lt;tIno n4I Anuwv SvPnma&gt; a ja]&gt; 0u&gt; wulI b2u&gt; j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p&gt;cnI bhar n4I AaVyu&gt; ic| a kyaR te j kru&gt; inTy Vyvsay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ne bhurupInI jem 4yu&gt; a ]pr na3k A&gt;dr jevo 0e tevo aaÍaa  ÌÎ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hevDavu&gt; das n4I tevI k&lt;it a A&gt;dr bahr bNne juda&gt; wav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cu&gt; ga]&gt; btavu&gt; lokone a p/em naray`a n4I A&gt;g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mvanu&gt; je rhSy n smjay k&gt;[ a DubI gyo d&gt;wna t5av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&gt;Do5 ka5e ha4oha4 l[ lI2u&gt; a map je laGyu&gt; Aayu*y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veDfa[ gyo Aavu&gt; deqay a 4xe mXkrI Aava laEikknI aaÍaa   ÌÎ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smjatu&gt; kyo krvo ]pay a je4I rhe wav tara cr`o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Ine rhevanu&gt; kre hEyama&gt; a Aavu&gt; k&gt;[ 4ay xana4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aaca wav4I taru&gt; ic&gt;tn mnma&gt; a rhe Aavu Kyare krxo hi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o3o wav Aa maro krIne dUr a sace j tU&gt; A&gt;trma&gt; AavIne rhe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r9` kro muj pittnu&gt; a potanI s|a4I pa&gt;Dur&gt;ga aaÍaa    ÌÎÏ     </w:t>
      </w:r>
    </w:p>
    <w:p>
      <w:pPr>
        <w:pStyle w:val="Normal"/>
        <w:jc w:val="center"/>
        <w:rPr>
          <w:rFonts w:ascii="Gujrati Saral-3" w:hAnsi="Gujrati Saral-3" w:eastAsia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c&gt;tn te mnnu&gt; ja`e a purave [C0a A&gt;tr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t n smjay idvs n smjay a A&gt;gma&gt; rme dEvt A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ta kre tenI purI kre [C0a a woge b2a&gt;ne ko[ judo n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rqu&gt; j Aape a ma3e j smcr`e ]wo aaÌaa        ÌÎÐ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@darno s&gt;deh n4I a Aana ko[ sevko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a&gt;Dur&gt;g AiwmanI a wKto ma3e p/ema5 jIvda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bta&gt; j5ma&gt; b5ta&gt; AiGnma&gt; a te p/s&gt;ge bcav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mara&gt; ma3e a k&lt;pa pe3ma&gt; raqe aaÌaa      ÌÎÑ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I te ivriKt n smjay Amne a ja`Iye Aek nam iv#oban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cIx hu&gt; suqe vE*`vona me5ama&gt; a pdyat/ama&gt; m&gt;+ra Aan&gt;d4I vgaDI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&gt;it dya 9ma Aa hu&gt; xu&gt; ja`u&gt; a iv#\#l iktRn isva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 xml:space="preserve">xa ma3e ]das 4a]&gt; deh ]pr a AmUt sagrma&gt; DubIne aaÌaa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Aeka&gt;t sevvo te vne a Aan&gt;d Aa lokoma&gt;j 0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mne 0e Aa wroso a iv#\#l sa4e cale 0e. aaÎaa     ÌÏ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ya&gt; vE*`vono vas a 2Ny wUim te pu~ydex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o8 n4I dvane a dUt khe ympas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ruD icNha&gt;kIt 2jana ware a wUim gjRe jyjyka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hj wave loko bole a vaca4I goiv&gt;d goiv&gt;d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lsIna vno ne r&gt;go5I a  b2o j vEku&gt;#no ]Tsv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wy4I a ka5 n Aave te jGyaAe aaÎaa        ÌÏÉ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a iv#obano kevo p/emwav a pote j 0e dev 0e guru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`Ine dehwav purave vasna a A&gt;te te potapase l[ j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g5 pa05 ]wo rhI s&gt;wa5e a Aave Aa6at tene inva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aaeg9em wKtnu&gt; ja`e b2o war a marg btave ha4 2rIne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n4I iv&amp;vas jena mnma&gt; a juAo pura`oma&gt; pu0Ine aaÍaa  ÌÏ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a&gt; 2mR mne iv#obanu&gt; nam a bIju&gt; te rhSy n4I ko[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ja`u&gt; s&gt;tone kH\yu&gt; deve a kre b2a&gt; wav4I k&lt;pa m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maro kyo Ai2kar a teno ivcar marI smjma&gt; Aave aaËaa ÌÏ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u&gt; xa`a 0e tkRvan a p` n ja`e Svrup-)an iv#oban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*k5 xBd)anI A9rona ivcarI a p` n ja`e j 7e*#ta iv#oba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n pmay wo5a&gt;wavvgr a ja`vano te 7m qalI mapIyu&gt; aaËaa ÌÏ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St/ Aa2ar vgr a xu&gt; bolIx bol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br n4I p&gt;!rIno raja a Tya&gt;su2I b2u&gt; j Vy4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e 0e ko` a taru&gt; koru&gt; b/H\m)a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uko a ja`ta&gt;p`u&gt; Aek bajuAe aaÌaa        ÌÏ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a4onI tmne dya a p&gt;!rIraya Aave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I sa&gt;w5Ine ikitR a bhu&gt; iv7a&gt;it paMyo h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a4ona 6re doDo 0o a nam jpnarnu&gt; r9` kro 0o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gvDIyu&gt; iht a mukIye ic| cr`oma&gt; aaÌaa       ÌÏ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hI&gt;ya rH\ya n4I 4[ gyela&gt; Avtaro a ANy te pamr +vonu&gt; x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8yona Aa2In n 4aAo a csk lagta&gt; A&gt;t xu&gt; 4axe n4I qbr m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hIne war insaso bojano a  n4I te maru&gt; ivcarta&gt; sTYano Tyag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kem n4I tenI xrm a s&gt;toAe kexIrajane Saa2I lI2o aaÌaa     ÌÏÏ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rFonts w:cs="Gujrati Saral-3" w:ascii="Gujrati Saral-3" w:hAnsi="Gujrati Saral-3"/>
          <w:sz w:val="28"/>
          <w:szCs w:val="28"/>
        </w:rPr>
        <w:t>mTSy, kumR jeva Anek Avtar AhI&gt;ya 4[ gya, tema&gt;4I ko[ Avtar rH\yo n4I. je te Avtar tenu&gt; kayR puru krIne jto rH\yo, to ANy pamr +vonI xI ivsat 0e, b2a&gt;ne j jvanu&gt; 0e. ma3e s&gt;sarna p/p&gt;caidk Ane ANy iv8yona Aa2In na $aaAo, nhI&gt; to mnu*y jNmma&gt; je sTy me5vvanu&gt; 0e te rhI jxe. +vo; p/p&gt;c Ane bIja&gt; bojaAo je Aap`a&gt; qreqr n4I j teno war vhIne, 0eLle je pamvanu&gt; 0e n pamta&gt; jta&gt; rhe 0e.7I tukaram mharaj khe 0e, he +v Aag5 s&gt;toAe kexIraja, hirnI p/aiPt krI lI2I te ja`va 0ta&gt;y tU&gt; hirnI xu@d wav4I wiKt kem n4I krto ? tne xrm kem AavtI n4I?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 temna p&gt;cmhawUto a +vnnu&gt; wa4u&gt; hirp/em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5v5o p/emno 2yoR s&gt;toAe a te qole Vdar vEeku&gt;#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0e ka5 vtRman a sma2an te s&gt;pi|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idvs rat a Aa j ANn qay teAo aaÌaa     ÌÏ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Aa xrIrnu&gt; sa2n te hirwiKt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krva ma3enu&gt; +vnnu&gt; Waa4u&gt; 0e.s&gt;tonu&gt; hirp/em mnna ]&gt;&gt;Da`ma&gt;4I 0e jenI ko[ tulna 4[ na xke. AavI hirwiKtna kar`e 7Ihir temna ma3e vEku&gt;#na drvaja qole 0e. s&gt;tono drek p5 ne smy te vtRman ka5 j hoy 0e. temne ko[ AasiKt,[C0a mU54I j n4I. p/aPt iS4tIma&gt; teAo hmexa&gt; sma2anI hoy 0e.7I tukaram mharaj khe 0e ke hirp/em te j temno qorak 0e Ane Aa qorak teAo ratidvs qay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Ip n juAe A&gt;2karne a hve Aa j jtn kr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ray` naray` a ga&gt;#e 2n blva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c&gt;tam`I pase ic&gt;ta a tTvta n j Aav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[hprlokma&gt; a Aa j ]|m samg/I aaÌaa       ÌÏÑ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2Ny ka5 s&gt;twe3 a cr`oma&gt; Aail&gt;gn pDe Tya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dehnI 0u3I ga&gt;# a 4yo pe3ma&gt; xIt5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vndIma&gt;4I 4yu&gt; tarvanu&gt; a ]taro te Aa p/sa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m&gt;gl hve a ko` data Aaisvay aaÌaa          ÌÐ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dvs rat Aek j 2&gt;2o a goiv&gt;dnu&gt; kIitR-wj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mipRt kyoR deh hirnee a b2o moh tena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qalI Aek p` 6DI a b2a&gt; [iNd/yone joD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iktIR muq4I gjeR tuka a kre lokone sav2an aaÌaa        ÌÐ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ro, n4I nvo; in:s&gt;xy juno a ka!yo sm4R s&gt;tono iv#\#lisKk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jurna ha4e mapno ]kel a hu&gt; to Aih&gt;ya fol, s|a te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u&gt;warna ha4e 6DanI ]Tpi| a mokle te saru&gt; pakxa5aA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+vn b2u&gt; te naray`nu&gt; a p/wa te ikr`onI sUyRna kar`e aaÌaa ÌÐ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&gt;gana A&gt;tAaid ja`vanI xI jrur a Aap`I te [C0a trsnu&gt; xm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nI mUitR su&gt;dr sjelI a raqIye inr&gt;tr hEya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r` te maq` p/aPt krvama&gt; a ANy inr4Rk ko` juA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5kne Anuku5 qvDave mata a +d ke ic&gt;ta n4I te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ga[ye nacIye krIye Aan&gt;d ]Tsv a wav j judo n4I hve aaÍaa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b2u&gt; 4yu&gt; Aekmy a prloknI kevI [C0a hve aaÎaa     ÌÐ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/Iput/aidkma&gt; rH\yo Aadr a iv8yoma&gt; Aitxy DuByo aaÉ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hve 0oDavo doDo naray`a a mne Aa vasna Anavr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vIne AaDe ]wI loklaj a Tyare deqay Aa kayRno A&gt;tra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Amne Jya&gt; Jya&gt; gu&gt;cavanu&gt; 4ay a Tya&gt; tme hir s&gt;wa5jo aaÌaa  ÌÐ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D\yo p/p&gt;c-ck//ma&gt; a hto bhu&gt; ic&gt;ta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Lyo hto mar\g a p/yTn kyoR ]tav5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[iNd/yonI h4kDIma&gt; a hto s&gt;pDayel b&gt;d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saru&gt; 4yu&gt; a iv#\#l nam vacama&gt; AaVyu&gt; aaÌaa        ÌÐ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ru&gt; 4yu&gt; [iNd/yo AavI jena tena 6re a 0u3\yo s&gt;ga4 g&gt;da nala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u kyaR du:qI tem`e s&gt;wa5ta&gt; a hve ka5u&gt; mo!u&gt; te iv8ylown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mna ANyay4I wog mara A&gt;gne a b2u&gt; te lgtu&gt; Aapvu&gt; p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Kya&gt;y iS4r rheva id2u&gt; 9`ma3e a  Aajsu2I 7m paMyo te4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udI judI mXkrI krI toDatoD a kheva ma3e 6DI Aek n4I suq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v5avIne tuka caLyo dUr a hir pase war 0oDIne aaÎaa         ÌÐ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 krvI hve pe3 ma3e ic&gt;ta a 0e je s&gt;ictma&gt; teno ]pyog krIy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/i*3 te AapvI prma4R ma3e a ANy ]paye 7m 4yo  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hI&gt;ya to n4I kxu&gt; je l[ jvay sa4e a n qcRvo +v im$ya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&gt;D` n4I ]d\vegnu&gt; jvaAavvama&gt; a bcara&gt; te wle sda race s&gt;sarma&gt;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elepar pho&gt;cay naEkama&gt; besta&gt; a bahub5e trIne jvano k*3 kre ko` aaÍ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hve b2a&gt;nu&gt; sar a krvo Vyapar hirnamno te Aavo aaÎaa   ÌÐ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ara&gt; Aa AaVyu&gt; wagma&gt; a +v je smSt jgt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rIne rH\yo +v4I a blvan Aekiv2 wav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aVyo tene rupma&gt; a ]wo shelo pase j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&gt;ikt kyoR a nIce AaVyo vcn4I aaÌaa         ÌÐÐ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 xml:space="preserve">7I tukaram mharaj khe 0e, smSt jgtno +v Ae3le svRVyapI 7Ihir te hve </w:t>
      </w:r>
      <w:r>
        <w:rPr>
          <w:rFonts w:cs="Gujrati Saral-3" w:ascii="Gujrati Saral-3" w:hAnsi="Gujrati Saral-3"/>
          <w:sz w:val="28"/>
          <w:szCs w:val="28"/>
        </w:rPr>
        <w:t xml:space="preserve">Amara wagma&gt; Ae3le tenI wiKt Amara wagma&gt; AaVaI 0e. te </w:t>
      </w:r>
      <w:r>
        <w:rPr>
          <w:rFonts w:cs="Gujrati Saral-3" w:ascii="Gujrati Saral-3" w:hAnsi="Gujrati Saral-3"/>
          <w:sz w:val="28"/>
          <w:szCs w:val="28"/>
          <w:u w:val="single"/>
        </w:rPr>
        <w:t>7Ihirne Aekmat/ wiKtwavnI takat4I me&gt; zalI raQyo 0e. je inguR` inrakar 0e tene sgu` sakar rupma&gt; shela[4I p/g3 kyoR 0e. te stt marI pase j ]wo 0e.</w:t>
      </w:r>
      <w:r>
        <w:rPr>
          <w:rFonts w:cs="Gujrati Saral-3" w:ascii="Gujrati Saral-3" w:hAnsi="Gujrati Saral-3"/>
          <w:sz w:val="28"/>
          <w:szCs w:val="28"/>
        </w:rPr>
        <w:t>Aa 7Ihirne me&gt; mara A&gt;ikt kyoR 0e Ane mara bolavva4I te 2rtI ]pr AaVyo 0e.vack wa[bhenone yad AapvnI jrur n4I ke s&gt;t7e*# 7I nris&gt;h mheta mharaj Jyare 7Ihirne yad krta&gt; Tyare 7Ik&lt;*` sgu`rupe p/g3 4ta&gt; hta&gt;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br/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cu&gt; w&gt;Do5 mlI AaVyu&gt; a tenavDe n 4ay tu3I 2&gt;2ama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sSto Aa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iv#\#l</w:t>
      </w:r>
      <w:r>
        <w:rPr>
          <w:b/>
          <w:sz w:val="28"/>
          <w:szCs w:val="28"/>
        </w:rPr>
        <w:t>”</w:t>
      </w:r>
      <w:r>
        <w:rPr>
          <w:rFonts w:cs="Gujrati Saral-3" w:ascii="Gujrati Saral-3" w:hAnsi="Gujrati Saral-3"/>
          <w:b/>
          <w:sz w:val="28"/>
          <w:szCs w:val="28"/>
        </w:rPr>
        <w:t xml:space="preserve"> mal mLyo 6rma&gt; a wrIne vEqrI va`Ima&gt; sa&gt;cVy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eta&gt; Aapta&gt; law 4ay b2a&gt;ne a dEvvan dub5o jevo jeno wav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iKtme5ama&gt; Aavelo te inrax n 4ay a tene n smjay k&gt;[k toy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hve 4[ 0e in&amp;c&gt;tI a ANy te ic|ma&gt; n 2rIye bIju&gt; aaÍaa     ÌÐ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pgle pgle AaPy&gt;u hirne A&gt;g a tee4I kayR 4yu&gt; y4asa&gt;g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rIne rH\yo wav a jGyama&gt; b2I j sk5 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g5 calvama&gt; mnne Aan&gt;d a fule deh s&gt;to84I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 9rwage a 4yo jgtma&gt; Vyapk aaÌaa        ÌÑÈ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wiKtna p/gitp4 ]pr drek pgle hirne s&gt;pU`R dehdan kyuR. Vaack wa[bhenone j`avvanu&gt; ke Aa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dehdan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nI vat s&gt;t7e*# 7I nris&gt;h mheta mharaj p` krI gya p` tene ko[ waGye j sm+ xke. b2e j 7Ihir ma3e wav raQyo. s&gt;t7e*# 7I nris&gt;h mheta khe 0e,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Aiql b/H\ma&gt;Dma&gt; Aek tU&gt; 7Ihir</w:t>
      </w:r>
      <w:r>
        <w:rPr>
          <w:sz w:val="28"/>
          <w:szCs w:val="28"/>
        </w:rPr>
        <w:t xml:space="preserve">”, </w:t>
      </w:r>
      <w:r>
        <w:rPr>
          <w:rFonts w:cs="Gujrati Saral-3" w:ascii="Gujrati Saral-3" w:hAnsi="Gujrati Saral-3"/>
          <w:sz w:val="28"/>
          <w:szCs w:val="28"/>
        </w:rPr>
        <w:t>je wiKtno svoRCc wav 0e; jene mapI xkay nhI&gt;.wiKtmargma&gt; Aag5 calta&gt; Ae3lo b2o s&gt;to8 4ay 0e ke xrIrma&gt; s&gt;to84I roma&gt;c Aave 0e. 7I tukaram mharaj khe 0e ke Aa jgt je 9r Ae3le naxvan khevay 0e te  smg/ jgtma&gt; hu&gt; svRVyapI 4[ gyo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2Ny 0e 7I tukaram mharajna wiKtwavne.temne mara ko3I ko3I p/`am.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ae2I AaPyu&gt; maq` a jena s&gt;ictma&gt; te wogx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Aag5 wav te j sar a +vnna Aa2ar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rqIna pDe ha4ma&gt; a A4De 0e Aa&gt;25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sevn 4ay a tene m5e law Aa aaÌaa        ÌÑ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ict n smjay [iNd/yona qe&gt;ca`e a koro bbDa3 muq4I ixqe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e jay, l[ jay nrkma&gt; a b54I betalIs ku5o ne jgt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bolvanu&gt; bole Aa&gt;qo !a&gt;kIne a bDbD qo3I d&gt;w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Ame temna parqI a nace te deqadeqI ja`Iye sacu&gt; aaÌaa   ÌÑ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ek mn tara b2a&gt; w&gt;Do5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&gt;sa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ma3e a vhe&gt;cta&gt; te tne AavDxe ke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3e d/!ta4I 2r pa&gt;Dur&gt;g a dehne lgaD s&gt;g p/arB2n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s&gt;kLpoma&gt; na gu&gt;cay mnne a to j kar` sa@y 4x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vu&gt; ja`vu&gt; ]ict a to j shj iS4tI smjaxe aaÌaa   ÌÑË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vu&gt; hirwiKtgIt a 2rIne rhe tevu&gt; ic|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 mo3I A6rI vat a xu&gt; ANn jo[ne wUq xme ?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&gt;w5vI te hirk4a a rhee tevu&gt; 2rIne ic|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t&lt;iPt a n4I jMya vgr aaÌaa         ÌÑ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mjaxe Aa rhSy a Jyare btavxe naray`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y s&gt;to pase rhe a bIja&gt;ne wy AaDe 0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`uma&gt; p` hoy a prmaTma wrelo p/kaxmy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[iNd/yona 2`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ailk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te Aa sm+ jay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kR-kutkRna magoR a veDfavvu&gt; 63-p3ma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vedaNtm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na&gt;qvu&gt; a Aa&gt;qoma&gt; A&gt;jn saru&gt; aaÎaa          ÌÑÍ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ay 0e n pa0a&gt; Aavvana rSte a xu&gt; VyvS4a kre 0e kr&gt;3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o 4yo 0e bexrm a lJja n4I n bole ra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uve 0e xt/une a Aa&gt;qo pho5I krIne r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&gt;2I ymna ha4ma&gt; a AaPyo tenu&gt; duq n4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namSmr` ke dannu&gt; kam a Aavu&gt; ja`e te A2m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h+ p` toy mu&gt;go a kem re 4yo khe tuka aaÎaa         ÌÑÎ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ko[ Aek mrva 3ekelo ma`s,te vqte p` s&gt;sarnI VyvS4ama&gt; j @yan Aape 0e, te kevo waGyhIn +v 0e. kevo bexrm 0e ke tena mo!e ramnu&gt; nam Aavtu&gt; n4I. pirvarma&gt; mr` vqte Aavela&gt; xtu/ne te Aa&gt;qo pho5I krIne juAe 0e p` tene ymna ha4ma&gt; b&gt;2avanu&gt; 0e tenu&gt; ko[ du:q n4I. hirnam Smr` ke dan iv.ma&gt; tene rs n4I, Aavo te A2m 0e. 7I tukaram mharaj khe 0e, Are tarI 0eLlI 6DI AavI 0e to p` hirnu&gt; nam leva ma3e tU&gt; kem mu&gt;go 0e ? 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rma4R-wag l[ le ]tav5e a nhI&gt; to p0I A&gt;traxe dU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 q3p3 a sar l[ jay 0e bIj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 w/mma&gt; pD\ya ke3lay a xu&gt; ja`u&gt; n khevay ke3la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my n ja`ee a ma4e war vhn krIn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4I pTyu&gt; Aayu*y Tya&gt;su2I a do3 le ]tav5 k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I2elu&gt; zo5Ima&gt; a favIx te potanu&gt; 4ay Tya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re nIc khe tuka a tara4I Aek n shevay 2Kko 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o Aa prma4Rsuqne a p0I kevI rIte pamIx aaÌaa      ÌÑÏ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no Aa ]pdex s&gt;tTvna name maEj mja krnara, 2nma&gt;, kamnaAoma&gt; Ait AasKt Ane waEitk suqma&gt; racnara khevata&gt; s&gt;t p` qreqr to As&gt;t j, temna ma3e 0e.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aalvo p&gt;4 je pho&gt;caDe in2aRrIt S4ane a p0I sa&gt;w5elI vataRAo Vy4R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aa&gt;w5o + pge pDIne khu&gt; a wav j Tya&gt; pho&gt;cvano p&gt;4 n4I xu&gt; ?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vavDno Anuwv sa&gt;w5Ine k&gt;uvarI khe a kheta&gt; saco wav Aavto n4I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AhI&gt;ya jo[ye mnnI ]Tk&gt;#a a vad5a&gt; h3e Tyare ib&gt;b deqay aaÌaa ÌÑÐ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ib&gt;b Ae3le sUyRib&gt;b, je caemasama&gt; vad5a&gt;na kar`e 0e tevo was 4ay 0e p` vad5a&gt; h3e Tyare te Sp*3 deqay 0e. mnnI b2I p/v&lt;|I hirwiKtma&gt; j lagI jay to ANy p/v&lt;|IAo je 9`w&gt;gur vad5a&gt;nI jem hoy 0e; te h3I jva4I prman&gt;dnI p/aiPt 4xe j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n4I zukta v&lt;9o a ga&gt;Do wule 0e dehwav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ne n f5e ]pdex a jD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ivcar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nam te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n4I hota jD a pT4r te Abol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ucr da`o a tem ja`o mUqR Aa aaÌaa        ÌÑÑ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k#o5ma&gt;,mgma&gt; 6`Ivar Aekad kDk da`o AavI jay 0e tene AhI&gt;ya kucr da`o kH\yu&gt; 0e, bhar4I to te k#o5 ke mg jevo j deqay 0e p` tene pa`Ima&gt; gme te3lu&gt; ]ka5o toy te potanI kDka[ 0oDto n4I. mUqR, dujRno Aava j hoy 0e, teAo hItnI vat sm+ xkta&gt; j n4I Ane potanI AKkDna kar`e A&gt;te A2ogitAe jay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qadeqI ixqelu&gt; gvR4I btave a ihranI jem xu&gt; 4[ xke kr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yaRda te ja` Are Awaigya a hirnI j mUitR 0e b2a&gt; loko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u&gt; pD\yo tU&gt; qo3ana w/mma&gt; a potanI mo3a[ pa05 fe&gt;kI 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g5 deqay 0e 6at a fjetI ma3e j kru&gt; tarI aaÌaa  ÍÈ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`s s&gt;sarno ma4e war raqe a kxu&gt;y bajupr n muk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iKtnI to jat AavI a svRSv 0oDvu&gt; pD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w9a ma&gt;gvI ne 2&gt;2o krvo a wegu&gt; kre te g2eD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ne vStI bjarma&gt; a khevDave kevI rIte inSp&lt;h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a&gt;NaI kivta corIne khe potanI a kyR&gt;u&gt; 6I pa`I wegu&gt; jem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4a xUr a A4va samaNy mjUr  aaÎaa         ÍÈ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j 6oDane [xaro a qCcrne so3I mar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khevu&gt; te4I v2u&gt; a sa&gt;w5o re 2ro mn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u&gt; n4I zgDa5u a 2rIne qe&gt;cu&gt; tmaru&gt; vSt/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o!u&gt; a ka5u&gt; kro na&gt;qo nIce mu&gt;DI aaÌaa         ÍÈÊ 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tej 6oDo [xarama&gt; j smje 0e p` qCcr ke 33une so3I marIne smjavvu&gt; pDe, Aa mnnI v&lt;i| su2arva ma3e kH\yu&gt; 0e. 7I tukaram mharajne jnsa2ar` ma3e A&gt;trma&gt; p/em 0e ma3e te khI rH\ya 0e ke mare Aa babte tmar&gt;u vSt/ qe&gt;cIne jbrdStI4I ke zgDo krIne smjavvanI ko[ +d n4I p` gu! A4Rma&gt; tmaru&gt; wlu&gt; 4ay ma3e khu&gt; 0u&gt;. tem 0ta&gt;y tme AKkD rho to tmaru&gt; mo!u&gt; ka5u&gt; kro Ane nIce mu&gt;DI krIne jta&gt; rho.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xu&gt; sara s&gt;Skar ma3e mata ba5ko sa4e kDk vl` ApnavtI n4I ?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05 je je s&gt;toAe kH\yu&gt; htu&gt; a te Aavva laGyu&gt; Anuwv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carw/*3 4xe loko klIyugma&gt; a pu~y 9I` blvan 4yu&gt; pap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`R2mRno ko[ n 2re ivcar a kre gDbD care Aek #eka`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ona pa#k sevn krxe daru a n juAe Aacr`-wed iv8yI&gt; ne zgDa5u&gt;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uka khe ke3lI temnI krvI fjetI a teva 0&gt;d inTy bhu&gt; 4ay aaÍaa  ÍÈË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&gt;to pa05 khI gya te hve p/Ty9 deqay 0e Aa k5Iyugma&gt;. K5Iyugma&gt; loko Aacar ivnana 4xe. pu~yvan ke saru&gt; kam krnarnI loko mXkrI krxe temnu&gt; temna ink3na loko p` mane nhI&gt;. pap blvan 4xe. v`aR7m 2mRno ko[ ivcar ke Aacr` loko nhI&gt; kre. Saara&gt; lokona ink3na loko p` temnI vat ha&gt;sIma&gt; ]Davxe ke temno ivro2 krxe Ane jbrdStI potana p/vahma&gt; qe&gt;cxe AavI rIte pu~y dIn 4xe. care v`oR Aek #eka`e wega&gt; 4[ne n krvana kamo krxe. vedna pa#k daru pIxee. teAo ko[ inymnu&gt; paln nhI&gt; kre. teAo iv8yI&gt; Ane zgDa5u hxe. 7I tukaram mharaj khe 0e ke Aava AacarivhIn lokonI fjetI krIye to p` te temnI v&lt;|I nhI&gt; su2are.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9rono 7m kyoR a f5e AaVyo te4I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a&gt;nu&gt; mU5 2re a +v raqe Aoga5I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F5e Aave te zuke bhu&gt; a pak saco AaVyo Tya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Aa j dev a tena Aag5 wav raqvo aaÌaa         ÍÈÌ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Aa@yaiTmk g&gt;/4ono </w:t>
      </w:r>
      <w:r>
        <w:rPr>
          <w:sz w:val="28"/>
          <w:szCs w:val="28"/>
        </w:rPr>
        <w:t>{</w:t>
      </w:r>
      <w:r>
        <w:rPr>
          <w:rFonts w:cs="Gujrati Saral-3" w:ascii="Gujrati Saral-3" w:hAnsi="Gujrati Saral-3"/>
          <w:sz w:val="28"/>
          <w:szCs w:val="28"/>
        </w:rPr>
        <w:t>)ane&amp;vrI, wagvt, gIta, ANy s&gt;t saihTy ivgere</w:t>
      </w:r>
      <w:r>
        <w:rPr>
          <w:sz w:val="28"/>
          <w:szCs w:val="28"/>
        </w:rPr>
        <w:t>}</w:t>
      </w:r>
      <w:r>
        <w:rPr>
          <w:rFonts w:cs="Gujrati Saral-3" w:ascii="Gujrati Saral-3" w:hAnsi="Gujrati Saral-3"/>
          <w:sz w:val="28"/>
          <w:szCs w:val="28"/>
        </w:rPr>
        <w:t xml:space="preserve"> mn4I AWyas kyoR te F5e AaVyo. hirwiKt Waav4I jage Tyare +vwav jto rhe 0e Ane SamSTa +vonu&gt; mU5 Aavo potano wav 4ay 0e. je zaDne F5o Aave Tyare te bhu&gt; zuke 0e tevI rIte +vnma&gt; pu*k5 nm/ta Aave 0e. 7I tukaram mharaj khe 0e ke Aa j wav hirnu&gt; Svrup 0e te hir Aag5 rju krvo</w:t>
      </w:r>
      <w:r>
        <w:rPr>
          <w:sz w:val="28"/>
          <w:szCs w:val="28"/>
        </w:rPr>
        <w:t>.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ict ja`vo muQy 2mR phela&gt; a ic| xu@d bui@d hirma&gt; iS4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na&gt;qvI do3 mnna qe&gt;ca`ma&gt; a p/em s&gt;tona vcno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A&gt;trma&gt; Aa rhe s&gt;t vcnoma&gt; iv&amp;vas a n lage ]pdex tuka khe aaËaa ÍÈ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+vnmuKt )anI 4ya pavn toy a Tyago dujRnnI s&gt;gtIp`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*k5 ANnma&gt; zer ra[na da`ana p/ma`ma&gt; a b2u&gt; j te4I iv8 4ay aaÊ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e4I potanu&gt; Sviht a tevI kro nItI ivcarIne aaËaa     ÍÈ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/Vyno Ame maNyo iv3a5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kcr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tena pa05 ka5 laGa k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ne Aa j rH\yo +vn a Aek naray` nam Aa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Aa j krIne jtn a Aave je yacko dan temne aaËaa     ÍÈ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nI pa05 ki5ka5no lag a ma3e s&gt;g qo3o teno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rknu&gt; mU5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2n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#elIne pa05 a ma&gt;DI 0e k4a p/s&gt;ge Aag5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jna p/s&gt;ge Aa j law lejo a Aag5no war hir ]pr na&gt;q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arB2 k&gt;[ n pl3ay [C0a4I a t&lt;*`anu&gt; Aa ga&gt;Dp` veDfa[ jva ma3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l[ le Aa prma4R 2n je 3kI rhe a sadr 7v` krIne aaÍaa  ÍÈ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De Al&gt;kar dInna xrIre a ]|mne jem ivpi|s&gt;g 4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vgr Aek n4I xowtu&gt; datar a k&lt;pana sagr pa&gt;Dur&gt;g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&gt;2ta&gt; n AavDe tenI Aag5 tEyar Saamg/I a hoy toy veDfa[ jay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ic&gt;tam`I 6e3Ina g5ama&gt; a pame Avk5a te4I j aaÌaa   ÍÈÑ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ko[ kdrupo grIb jo ]|m 6re`a&gt; phere to tene tee xowta&gt; n4I, ja`e ke te 6re`a&gt;ne j ivpi?no s&gt;g 4yo. SaacI wiKt hoy tena ]pr j hirnI k&lt;pa 4ay 0e. ra&gt;2ta n AavDe to te tene rso[ ma3eno tEyar saman Aapo to te xu&gt; ]pyog ? 6e3Ina g5ama&gt; xu&gt; ic&gt;tam`I xowe ? tevI rIte wiKtma&gt; dIn hoy, na3k krto hoy to tene xu&gt; hirk&lt;pa m5e ? te to potane j Avk5a lave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:uqna phaDo sheva&gt; pDe s&gt;sarma&gt; a Aa to qbr 0e b2a&gt;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gt;[ n kre ivcar ihtno a n kre vaca4I nam6o8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hI&gt;ya !a&gt;kI 0e Aa&gt;qo a wog AaptI vqte smjaxe aaËaa  ÍÉ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ra&gt; nsIb kar`e tmarI pase b2u&gt; 0e a ha4pg calva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qma&gt; va`I kanma&gt; iktIR a Aa&gt;qo mUitR jova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&gt;25a&gt; bhera&gt; #gaya ke3la&gt; a mu&gt;ga ke hoy Ap&gt;g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6rne Aag lgaDI jagta&gt; a n wage to kevI rIte bc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ago iht ma3e a k&gt;[k hve potana aaÍaa         ÍÉ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Aavo mnu*y deh mle Aag5 hve a n4I s|a Svt&gt;t/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3e shjma&gt; faVyu&gt; te l[ Lyo a nam gaAo p/em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s&gt;ict p/arB2 ga!u&gt; a doDe Aag5 ik/yma`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6uvD Aava a ke jNm wu&gt;D jeva 4[ xke aaÌaa     ÍÉ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 iv8yoma&gt; maro t/aSyo 0e +v a hve kyo wav Aek ps&gt;d kr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sarnI mara4I n shay vato a  Ane kheta&gt; maru&gt; ko[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suq ma3e ko[ khe ]pcar a iv8 te b&gt;2n lag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pa2I lage p/it*#a gaErv a 4ay maro +v Ak5am`o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&gt;[ ANy n shn 4ay a gme 0e cr` vE*`vona aaÍaa ÍÉ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k&gt;[ te ]|rnu&gt; kar` a n4I rH\yu&gt; hve mne bolva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Juda&gt; juda&gt; wed te wavnano Svwav a n4I xu&gt; dev Aek j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u` do8 keva ps&gt;dgI 2mRnI a ko` ja`e kmR AkmR t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4I j saru&gt; hve n krvo s&gt;g a du:qno p/s&gt;g toDva ma3e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gu` ga Aa hirna a le je marI vaca tema&gt; j t&lt;iPt aaÍaa ÍÉ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potano ivcar krIx +vsa4e a xu&gt; Aa lokonI jrur m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u&gt; Sviht ja`e b2a&gt; a  rokta&gt; b54I temne du:q lag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&gt;w5e n sa&gt;w5e ko[ k4a toy a j[ne 6re wle suq4I su[ jay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rma4Rma&gt; maru&gt; xu&gt; 4yu&gt; 0eLle a jota&gt; te rSto xu&gt; bIja&gt;ne gme ?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krIye hirpase potama3e kru`a a jenI je vasna tene f5e aaÍaa ÍÉ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@yan hirnu&gt; A&gt;trna suqe a xu&gt; bbDe vaca muq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i2 in8e2 hEyu&gt; foDe a Jya&gt;su2I n4I AnuwvnI im#ax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2e k5v5o bNnene a Jya&gt;su2I n4I joyu&gt; Anuwv krIn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otpotana mt4I ga&gt;Da 4ya&gt; a p` t</w:t>
      </w:r>
      <w:r>
        <w:rPr>
          <w:rFonts w:cs="Gujrati Saral-1" w:ascii="Gujrati Saral-1" w:hAnsi="Gujrati Saral-1"/>
          <w:b/>
          <w:sz w:val="28"/>
          <w:szCs w:val="28"/>
        </w:rPr>
        <w:t>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rmtTv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jevu&gt; 0e tevu&gt; j 0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2nanI isi@d a maEn raqo iS4r bui@d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vad4I a veDfa[ gya b/H\mv&lt;&gt;do aaÎaa           ÍÉÎ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ux5 gu&gt;caya in8e2ma&gt; a vadI p/vRTya vad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a #gaya bcara&gt; a d&gt;wiv8ynI sa&gt;kDI glI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sar wUso supDa&gt;ma&gt; ]0a5I xu&gt; kyRu&gt; a qo[ na&gt;qI bNne jGyaA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uka khe xu&gt; lage ha4ma&gt; a m4ta&gt; 0axne aaÌaa           ÍÉÏ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a Ae#a&gt; bolu&gt; ]|ro a xu&gt; mara jeva mUqeR ja`vu&gt; A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nu&gt; nam n leta&gt; AavDe xu@d a Tya&gt; mne bo2 xu&gt; smj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u&gt; 0u&gt; kivTv bobDa bole a na mara ]pr kop kr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marI jatI n ja`o Aa ivcar a te A&gt;ge mare bhu bolvu&gt; n jo[y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ne bolavDave p/wu a A4R guPt wav te j ja`e aaÍaa     ÍÉ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&gt;dnna suvase 2re ko[ nak a n gme sonu&gt; n 4ay Aa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krnI im#ax srqI b2a&gt;ne a ]&gt;ca mo3a ba5ko nanaAo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maru&gt; ic| xu@d hot a to kem in&gt;da kre loko marI aaËaa   ÍÉ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a jevo ko` ]daroma&gt; 7e*# a potanu&gt; j pd Aape wKto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@d hIn k&gt;[ n juAe ku5 a kre 0e inmR5 vas deh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v4I Aa sadu ANn qay tena 6re a AwKtona ]|m wog na gm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jay Jya&gt; dUr moklta&gt;y a n Aave je ic|ma&gt; yogIyona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va tara&gt; b/Ido qra&gt; a bole 0e care ved muq4I aaÍaa   ÍÊÈ 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oy xu&gt; n ja`ta hta&gt; pa05 18IAo a tem`e Aa jgtno Tyag kyo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Tpr jemna ma3e A*3 mhaisi@d a te Aa jnbui@dmujb vTyaR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gt;d mU5 palo xrIrna po8`e a qay rhevanu&gt; j&gt;gloma&gt; tem`e kyuR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&gt;d krIne Aa&gt;qo @yanma&gt; xaNt beSya a n bole rH\ya&gt; maEnrup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Aavu&gt; kr mara ic|ne a dUr 4ay An&gt;ta loko b2a&gt; aaÍaa    ÍÊ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na Aa2are kru&gt; hu&gt; ivcar a ko` Aapxe 2Irj mara +v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St/) p&gt;iDt n4I hu&gt; a n4I jatI xu@d ko[ jGya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ilyugma&gt; bhu kux5 Aa loko a 05xe gu` gata&gt; tar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e Aa s&gt;deh 4yo bNne baju4I a wjn kru&gt; ke na kru&gt; p/wu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hve dUrTv 4ay loko4I a A4va to mr` wlu&gt; bNne saru&gt; aaÍaa ÍÊÊ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ne Aaj4I ËÍÈ v8R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phela&gt;na ka5ma&gt;, lokoAe ko[ kar` vgr bhu heran kyaR. S&gt;atonu&gt; +vn j Aavu&gt; hoy 0e. Jyare tmam lokone temnu&gt; idVyTv malum pDe Tya&gt;su2I to te hirdrbarma&gt; pho&gt;cI gya hoy 0e Ane pa054I loko temne pu&gt;je 0e. Aa vat 7I )ane&amp;vr mharaj, s&gt;t7e*# nris&gt;h mharaj, 7I kbIr+, s&gt;t mIraba[ Aava ke3lay mhan s&gt;to jem`e tmam AasiKt Ty+ne lokone magRdxRn Aapvano p/yTn kyoR temne p` lagu pDe 0e. te vqte p` Aaje 0e teva !o&gt;gI, Aacr` ivho`a,As&gt;toAe    </w:t>
      </w:r>
      <w:r>
        <w:rPr>
          <w:sz w:val="28"/>
          <w:szCs w:val="28"/>
        </w:rPr>
        <w:t xml:space="preserve">                                      </w:t>
      </w:r>
      <w:r>
        <w:rPr>
          <w:rFonts w:cs="Gujrati Saral-3" w:ascii="Gujrati Saral-3" w:hAnsi="Gujrati Saral-3"/>
          <w:sz w:val="28"/>
          <w:szCs w:val="28"/>
        </w:rPr>
        <w:t>sara lokone heran j kyaR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Ao0u&gt; 4yu&gt; tuj sm4Rne a Aavo marapase kyo do8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4I tU&gt; maro n kre A&gt;gIkar a khIx Aa Vyvhar s&gt;to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avgr rt bIja kxama&gt; a Aavo ko[ sa9I btavo m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xu&gt; 2yoR 0e Abolo a khe ]kelIne pa&gt;Dur&gt;ga aaÌaa       ÍÊ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kru&gt; ANy devtaAone a Aek vgr p&gt;!rIna4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irta m5I sagrma&gt; a tenu&gt; nam kevI rIte rh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ek idpkono p/kax a sUrj ]gta&gt; 4ay nax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n ja`u&gt; bIju&gt; a Aek vgr p&gt;!rIno raja aaÌaa     ÍÊ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xu&gt; kru&gt; kmR AkmR a saru&gt; sa&gt;pD\yu&gt; vm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rhSy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ay 0e namnI jevo a smjato n4I ihsab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Ao0u&gt; v|u 4yu&gt; a rH\yo jevo 0e tev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aro a xu&gt; 4xe tmne war aaÌaa             ÍÊÍ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bI+ lI3I- hirna namo dIndya5u&gt;, pittpavn, wKtvTsl Aava 0e tevI j te k&lt;pa p` kre 0e. ke3la&gt; loko ]pr hirAe k&lt;pa krI Ane temnI mnokaMana purI krI teno ko[ ihsab lagtoj n4I Ae3le Agi`t loko ]pr 7IhirAe k&lt;pa krI 0e, 0ta&gt;y tenama&gt; k&gt;[ Ao0u&gt; v|u 4yu&gt; n4I, te pirpU`R jevo 0e tevo j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3lay ha4 ]pr ha4 marI a jGya blvan paMya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me p/wu xiKthIn a p/a4IRye tarI kru`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g nIce raQyo ka5 a jem`e b5 htu&gt; tem`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xUrona xUr a s&gt;t 2Irjna sagr aaÌaa      ÍÊÎ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ha4 ]pr ha4 marI Ae3le jem phelvan kuStIma&gt; potana bahu ]pr ha4 marIne p/itSp2IRne AaVhan kre 0e tem d/! in2aRr krIne ke3lay s&gt;to hirne pamI gya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hela&gt; jemne [C0af5 mLyu&gt; hu&gt; [C0u&gt; te a n4I p` A&gt;gma&gt; tevu&gt; b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 gya te #eka`e a pmaDo devraya mne tev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*# s&gt;toAe je paMyo law a te law Amne kem na m5e ?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ro kaEtuk a purI kro [C0a AmarI aaÌaa        ÍÊÏ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Lyn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o9n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mara&gt; 6re a raxI hir Amap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a ma3e kem + Ao0u&gt; a n4I mailkIno ivwa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a&gt; gu`oma&gt; s&gt;pU`R a Aavo ipta hoy toy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pa&gt;Dur&gt;ga a 4yo sNmuq hve kho aaÌaa       ÍÊ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potana rupne smjo a kem 0oDo 0o Airsa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n4I dehbui@dnu&gt; kar` a mle naray`e dan AaPyu&gt; te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jRnna vak\ba` vmRne SpxeR a p` n4I qbr te moklnar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bhu suq te vcnma&gt; a sTy vgr ja`o p/vex n4I Tya&gt; aaÌaa ÍÊ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manvI s&gt;to tmare ic&gt;ta ko[ a Sfi3km`I ihro Kya&gt;4I 4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D\yo p/s&gt;g te S4an te mujb a ma3e xu&gt; parko wav jov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a&gt;ne wy jo Aekne sja a Aavu&gt; vcn 6`ana mo!a&gt;ma&gt;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n4I vEqrI besur a krva ca5a&gt; ga&gt;Da ga&gt;Da aaÌaa     ÍË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y4aiv2I pUja kru a samg/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ujan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o n4I pas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maro b2o war a tU&gt; datar clavnar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&gt;gl te tme ja`o a naray`a xu&gt; t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mipRt a tne iv#\#la dehwav aaÌaa         ÍË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wvis&gt;2uma&gt;4I tarva Aa j Aek navDI a me&gt; ivcarI jot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c|ma&gt; tara 2rIx cr` a suq k&gt;[ te Tya&gt; j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a [xaraAo mnpase a te Aa rsma&gt; DuByu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rhSy AaVyu&gt; a saru&gt; Aa mara ha4ma&gt; aaÌaa    ÍË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jota&gt; 7Imuq suqne 4yu&gt; suq a Aa&gt;qonI wUq n 63e mar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+wne im#o t/` A9rono rs a Am&lt;t jena Aag5 ifk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7v`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kan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>no marg coQqo 4yo xu@d a 4yu&gt; wedawednu&gt; invar`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ham54I mn htu&gt; je g&gt;du a xu@d coQqu&gt; 4yu&gt; Sfi3kna jevu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ara +vnu&gt; +vn a iv#\#l in2an mlI AaVyu&gt; aaÍaa  ÍËË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t/` A9rono rs Ae3le iv#\#l nams&gt;iktRnno Aan&gt;d-rs</w:t>
      </w:r>
      <w:r>
        <w:rPr>
          <w:sz w:val="28"/>
          <w:szCs w:val="28"/>
        </w:rPr>
        <w:t xml:space="preserve">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 prman&gt;d Aail&gt;gn bahu&gt;vDe a 9em Aapta&gt; VdEt tu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a A&gt;ge bolta&gt; mn xaNt h8R ic|ma&gt; a bevDu&gt; v2e p/It p/emsuq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okoma&gt; wU8` vEk&gt;u#no law a faVyu&gt; Sviht svRwav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3\yo Vyvhar maya lokacar a smU5 s&gt;sar ptI gyo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Aa iv#\#l j jo[ye a bI+ ko[ Aa +vne [C0a n4I aaÍaa   ÍË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arI k&lt;pa5u 4je tU&gt; mavDI a iv#\#le tU&gt; 0a&gt;yDo xr`agt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emnI xeD Stne sda svRka5e a d/i*3 Aa inmR5 Am&lt;t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k trs du:q lagva n de 7m a A&gt;trno gu` ja`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xa t&lt;*`a maya ic&gt;ta krje dur a jGya Amne Aapje rmva ma3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pje s&gt;tono s&gt;ga4 a Jya&gt; n pho&gt;ce kilka5no ha4 aaÍaa  ÍËÍ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ya&gt; j[ye Tya&gt; lla3 sa4e a law te ivxe8 s&gt;ts&gt;g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vR pu~yo jo hoy Anuku5 a mu54I j A&gt;tray n 4ay Ty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Gy te n4I 2n put/ dara a ink3 vas saro s&gt;tcr`o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 j s&gt;pi| a +v Aapvo blI s&gt;topase aaÌaa      ÍËÎ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a +v Jya&gt; jay Tya&gt; tenu&gt; lla3 Ae3le p/arB2,Aag5na kmoR tenI sa4e j hoy 0e. s&gt;ts&gt;g mlI jay to ivxe8 law Ae3le p/arB2na kmoRnu&gt; invar` 4va ma3e mdd 4ay 0e. jo phela&gt;na pu~yo Anuku5 hoy to s&gt;ts&gt;g4I ivyog 4ay tevu&gt; bnI xktu&gt; j n4I. 2n,put/ ne pTnI iv.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ne sa2n s&gt;pNnta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te ko[ sacu&gt; waGy n4I s&gt;tcr`opase ic| rhe te j saru&gt;, kar` tenavDe papno, AasiKtno nax 4[ne +v hirwiKtma&gt; p/vexe 0e. 7I tukaram mharaj khe 0e ke +vnI sacI s&gt;pi| Aa j 0e ke s&gt;tona ]pdexma&gt; +vwavnu&gt; blIdan 4ay, qreqr Aa j hirp/aiPtnu&gt; mU5 0e. gu!a4R </w:t>
      </w:r>
      <w:r>
        <w:rPr>
          <w:sz w:val="28"/>
          <w:szCs w:val="28"/>
        </w:rPr>
        <w:t xml:space="preserve">– </w:t>
      </w:r>
      <w:r>
        <w:rPr>
          <w:rFonts w:cs="Gujrati Saral-3" w:ascii="Gujrati Saral-3" w:hAnsi="Gujrati Saral-3"/>
          <w:sz w:val="28"/>
          <w:szCs w:val="28"/>
        </w:rPr>
        <w:t>xaSt/one ja`vu&gt;, tenu&gt; mnn krvu&gt;. s&gt;topase4I gu! A4R smjvo Ane Tyar p0I +vwav 2Ire2Ire p/yTnpUvRk jto rhe Ane hirwiKtma&gt; +vno p/vex 4ay te j hirwiKtno payo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ko[ moh bIjo n kru&gt; ANy a 2rIx te Aek Aa j d/!ta4I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4I wvis&gt;2u ]tray par a tu3e Aa Aitk#I` gwRvas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e5vIx te hirna cr` a je AivnaxI 2n prma4Rnu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aru&gt; mLyo Aa deh a mnu*y 4[ne [hlokma&gt; AaVyo aaÌaa  ÍËÏ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tn krIx +v4I a xu@dwav kr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 iv#\#l Aa 2n a +vn A&gt;tka5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prnu&gt; Aa s&gt;ict dUr krIne a saro krIye 2&gt;2o A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/dynI pe3I a je s&gt;pu3 tema&gt; wrI raqIye aaÌaa    ÍËÐ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mharaj khe 0e ke iv#\#l nam je prma4Rnu&gt; 2n 0e te hu&gt; +vna woge p`, xu@dwav4I Ae3le iv#\#l namisvay bIju&gt; k&gt;[j n4I teva wav4I mara A&gt;trma&gt; jtn krIx.iv#\#l nam te j prma4Rnu&gt; sacu&gt; 2n 0e. +vma3e Aa Aek j 2&gt;2o Ae3le mnu*y jNmma&gt; hirnam s&gt;iktRn je svR7e*# kmR 0e te hu&gt; sarIrIte, Aekag/tapUvRk krIx.muLyvan 2n ke Aawu8`ne suxoiwt pe3Ima&gt; mukvama&gt; Aave 0e jen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s&gt;pu3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khevama&gt; Aave 0e. 7I tukaram mharaj khe 0e ke maru&gt; hEyu&gt; jene s&gt;pu3 bnavI tema&gt; Aa iv#\#l namnu&gt; 2n hu&gt; wrto rhIx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vo svRVyapI p/wu, wav4I a te wKtna h/dys&gt;pu3ma&gt; rh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ay wiKtvDe 2aro tem a purave 2arelI te [C0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o jgtdanI a ma&gt;ge tulsI-pa`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AaVyo namrupma&gt; a tuka khe 4yo shelo aaÌaa           ÍËÑ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Gy4I 4[ AavI we3 a hve Aek 6DIp` na wul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[&gt;3 ]pr smcr` a s&gt;toAe inxa`I khelI 0e.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a2u&gt; kam hve dUr krIye a Aa j krIye in2aRr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q&gt;DIye jvu&gt;-Aavvu&gt; a Aag5 pappu~y4I aaÌaa       ÍÌÈ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+vno waGyody 4ay Tyare j hircr`onI we3 4ay 0e, hirwiKtno ]dy +vnma&gt; 4ay 0e. hve Aek 6DIma3e p` Aa lawne hu&gt; nhI&gt; 0oDu&gt;. Aag5 je s&gt;to 4[ gya tem`e, {&gt;3]pr 7I iv#\#lna smcr`onI, wiKtnI inxa`I khelI 0e. hve Aa naxvan p/p&gt;cna b2a&gt; kamo dUr krIne, b2a&gt; waEitk Aak8R`o dUr krIne Aekmat/ hirwiKt j krIye. 7I tukaram mharaj khe 0e ke hve Aa jNm-mr`na ck/ma&gt;4I, hirk&lt;pavDe sdayne ma3e muKt 4[ j[ye. hve Aag5 pappu~ynI ko[ wa&gt;jgD nhI&gt; rhe te4I pa0a&gt; jNm levanI ko[ xKyta j na rhe. 7I nris&gt;h Maehta, 7I jlaram mharaj, s&gt;t mIraba[, s&gt;t jnaba[, s&gt;t gora ku&gt;war, s&gt;t kbIr+, s&gt;t coqame5a, s&gt;t namdev, s&gt;t sena na[, s&gt;t Aekna4 mharaj, s&gt;t tukDo+, s&gt;t nank mharaj, s&gt;t sJjn ksa[, s&gt;t7e*# 7I )andev mharaj Aava ke3la&gt; mhan s&gt;tona namo khIye? Aa wrtwUimma&gt; jNm lenar Ke3lay mhan s&gt;to 4[ gya, te b2ano Aa j in2aRr hto ke b2u&gt; Aa&gt;tirk wav4I 0oDIne Aek prmaTmana j xr`e rhevu&gt; 0e. Aa b2a&gt; s&gt;tona cirt/o vack wa[-bheno ja`ta&gt; hxe j p` 7I tukaram mharajnI Aa ga4ama&gt; s&gt;sarI,sa2k,tp Ane A&gt;te hirp/aiPtnu&gt; rhSy qub j sadI wa8ama&gt; lokone mharaj7IAe smjavel 0e. Aevu&gt; s&gt;topase4I ja`va mLyu&gt; 0e ke 7I tukaram mharajna Aw&gt;gono ic&gt;tnaTmk AWyas krnarne hirwiKtno magR Acuk mle 0e j tema&gt; ko[ x&gt;kane S4an n4I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itv/ta St/Ine jem pit p/ma` a Amne naray` tena jev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 wav4I lowIne gme 2n a  Amne naray` tena jev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Aekin*# 4yu&gt; mn a iv#\#lisvay n ja`u&gt; bIju&gt; aaËaa     ÍÌ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v#\#l gIte gavo iv#\#l ic|e @yavo a iv#\#l ]wo jovo [&gt;&gt;3]p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a4ono b&gt;2u iv#\#l k&lt;pais&gt;2u a toDe wvb&gt;2n ympax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j xr`agtone iv#\#l muiKtdata a iv#\#l Aa s&gt;tonI s&gt;gtI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 gu`in2I iv#\#l svRisi@d a lagI sma2I iv#\#lnam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iv#\#lnu&gt; nam leta&gt; 4yu&gt; suq a im#u&gt; 4yu&gt; muq tuka khe aaÍaa     ÍÌ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 mlva&gt; ha4ma&gt; a qbr pD\yo Aek mar\g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2r wy ic|ma&gt; a b5 ke3lu&gt; tenu&gt;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ge Aapme5e j ha4ma&gt; a kru`a wako k5v5Ine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rxe p0I ic|ma&gt; a hoy je ten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v#\#lna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mat/ wavb5vDe a mlI Aavxe kala&gt;tr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*`vona me5ama&gt; a ]wo trtj ha&gt;k det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ba&gt;2o mara +vne a tuka khe p/empax4I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na 0oDu&gt; tene a b2u&gt; 0oDva hu&gt; ]dar aaÌaa            ÍÌË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0eLlI lI3Ima&gt; 7I tukaram mharaj khe 0e ke iv#\#lne pamva ma3e hu&gt; Aa xrIr sa4e b2u&gt; Ae3le waEitk pda4oR, s&gt;sar iv. 0oDva tEyar 0u&gt;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a3 vEku&gt;#ma&gt; juve a wKt Kyare AhI&gt;ya Aav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Ktone jNm-mr`nI ic&gt;ta a n4I ic|ma&gt; prlok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y 2Ny hirna das a temne sulw gwRvas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/Hmaidk kre Aaxa a tI4oR [C0e temnI we3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k4a 7v` ma3e a ym2mRne mo3I Aax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uve ratidvs a rah ha4 joD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ri@d-isi@d n bolavta&gt; a teAo xo2e hirwKton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9sayuJyta a va3 juve wKton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wKto Jya&gt; ]wa hoy a sda hirp/emsuq4I t&lt;Pt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no p` ]@dar 4ay a mhado8I ca&gt;Da5 aaÍ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a2a&gt; kre temnI Aaxa a svRwave te ]das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2Ny waGy temnu&gt; a tuka khe jemne dxRn 4ay hirwKtonu&gt; aaÎaa     ÍÌÌ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Wagvt gItana ÉÊ ma&gt; A@yayma&gt; j`aVya mujb jenI wiKt hoy te j saca wKto.temj 7I nris&gt;h mheta mharajna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vE*`v jn to tene re kHIye----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wjnma&gt; j`aVya mujb jenI wiKt hoy teva in*#avan wKto ]pr 7Ihir Agi`t k&lt;pa kre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onu&gt; btave ]pr t/a&gt;bu tena pe3ma&gt; a saca&gt;nI jem vecva juv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rqI te ja`e tenu&gt; A&gt;tr a invDe bNnene jud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2 pa`I kem 4ay wegu&gt; a Svad ja`naro tene judu&gt; paD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e pote je qo3o a Apman mo3o pamxe aaÌaa       ÍÌÍ 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&gt;bDu&gt; toDI ba&gt;@yu qa3lasa4e a pele par kem pho&gt;c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o 6at pote j kre a bIja&gt; khe toy na sa&gt;w5e tem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q m3aDva iv*a leva juve a potano j 6at krva juv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je Aek cale Aag5 a tenI sa4e va&gt;ku&gt; krta #gaxe aaÌaa  ÍÌÎ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tu&gt;bDu&gt; Ae3le mo3u sukavelu ko5u&gt; te Aaqu&gt; b&gt;d iS4tIma&gt; hoy to j pa`I ]pr tre 0e, toDvama&gt; Aave to Dube 0e. 0eLlI lI3Ima&gt;- 7I tukaram mharaj khe 0e ke je marg btavnar Aag5 cale 0e, tena4I ivprIt jnar pote Kya&gt;k A3va[ jxe kar`  Aag5 calnarne margno Anuwv 0e. taTpy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nuwvI Ane )anInI pa05 temne p/ma` manIne calvu&gt;, temna4I ivprIt mar\ge jta&gt; +v #gax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pkar ma3e kHya&gt; Aa ]payo a tena vgr xu&gt; [C0a Am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bta&gt; Aa loko n4I jovata&gt; Aa&gt;qo4I a 4ay 0e lag`I temna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marI joxe Aa&gt;qo a wogxe kmRf5 Tyare smjaxe aaËaa    ÍÌÏ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jgtguru 7I tukaram mharaj Aaje p` hirwKto ma3e hajrahujur 0e. Jyare hu&gt; pote j wul4I khevata&gt; wKto p` hkIktma&gt; AwKtonI ja5ma&gt; fsa[ gyo hto Tyare pro!Iye SvPnma&gt; 7I tukaram mkaraje mne hkIkt4I vakef kyaR hta&gt; Ane p/Ty9 p/ma` ApaVyu&gt; htu&gt;. Aa b2u&gt; te vqte jaherma&gt; kheva jevu&gt; n htu&gt; kar` lokonI A&gt;27@da Tyare pu*k5 htI. yoGy smye 7I tukaram mharajnI k&lt;pa4I j lokone yoGy mageR v5avI xkayu&gt; Ane Aava 2utaraAo4I temno bcav 4[ xKyo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aad Aave dev te krvo ]pay a bakI b2u&gt; Vy4R Tyago q3p3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ag re bapa jag re bapa a nkamo kem kre 7m heran 4[x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a`van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)ann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war4I wvnI vavma&gt; a DubIx to Kyarey ink5ay nhI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pamIx hirne wavvDe a )an4I te tne qbr na pDe aaÌaa     ÍÌÐ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jgdguru 7I AadI x&gt;kracayR mharaj je ved vedaNtna p/qr )anI hta&gt; te p` 0eLle khe 0e,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wj goivNdm\; wj goivNdm\; wj goivNdm\ mU!mte----</w:t>
      </w:r>
      <w:r>
        <w:rPr>
          <w:sz w:val="28"/>
          <w:szCs w:val="28"/>
        </w:rPr>
        <w:t>”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ra muq4I n ink5e Aa vcn a 4ay s&gt;tan m5e 2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Fog3no ivwag ptn du:q4I a bNnevDe tene te j sa@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sa&gt;w5vI in&gt;da Stuit mara kane&gt; a tTpr krI mn te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dev Asa@y Aana4I a Aaxa moh ja5ma&gt; gu&gt;cava4I aaÌaa   ÍÌÑ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c| sa9I Tya&gt; laEikknu&gt; xu&gt; kam a Sviht te potanu&gt; potama&gt;j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ma&gt; ivcar te j saco wav a Vyapk Aa dev A&gt;tbaRH\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@d wavne n krvo pDe ivcar kheva ma3e a p/g3e sacar b2a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ognaranu&gt; kam A&gt;drnI im#ax a baH\y r&gt;gnI jrur n4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wav xu@d Aa kar` a wa3 naray` 4xe temno aaÍaa   ÍÍ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mara bol a b2u&gt; kre 0e iv#\#l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gt;[ na 2ro ic&gt;ta a iht 4xe 2aro ic|ma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qo3I te Ah&gt;t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h&gt;ka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mar\g 0oD\yo khet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jenu&gt; te j ja`e a hu&gt; to mapIyu&gt; tuka khe aaÌaa          ÍÍ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snana muqma&gt; AapI do w|o a invaRh purtu&gt; kar` t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a name A&gt;trma&gt; AaVyo naray` a ic|ma&gt; sma2an inxa`I tenI aaÊ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vRka5e Aa j krvo ivcar a ivvek4I sadr AaTmtTvn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jem jem wjnma&gt; w5e a tem tem A&gt;gma&gt; smjay ink3ta aaÌaa ÍÍÊ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ivvecn - vasna te pUvRjNmnI {C0aAo 0e, gItano ÉÍmo A@yay va&gt;cI juAo. Vaasna sa4e xruAatma&gt; sa2k l!e to te v2are wDke 0e Ane ic| AxaNt 4ay 0e ma3e tene jrur purtu&gt; AapI do. ic|ma&gt; smya&gt;tre p/aPt iS4tIma&gt; sma2an rheva lage te A&gt;trma&gt; naray` p/g3I rH\yo 0e tenI inxa`I 0e.stt Aa xrIr hu&gt; n4I tevo ivcar krI AivnaxI AaTmano j ivcar krvo te ma3e gItanu&gt; A@yyn ]pyogI 4xe. A&gt;trmn4I Jyare +v hirwjnma&gt; w5va lagxe Tyare hirnI ink3ta Aapme5e j smjaxe. A&gt;trmn4I Ae3le hirwjn krtI vqte, ko[ mne jo[ rH\yu&gt;. 0e ke Aajubaju jovu&gt; ivgere BaaH\y laEikkno ivcar mnma&gt; shej p` na Aave, je iS4tI p/yTn krva4I 2Ire 2Ire Aavx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cNta4I AicNTy rH\yo in&amp;c5 a te j ke3la&gt; smy v2arvu&gt;?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bol 4vano smy hve AaVyo a bIju&gt; k&gt;[ bolvanu&gt; rH\yu&gt;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rma4R krvano hoy te te kyoR ]tav5e a rheva j n id2o s&gt;deh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hve moh pa0o frto j n4I a ma3e Tyag4I Tyag 4yo aaÌaa  ÍÍË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 p/a4Rna kre 0e ke, he hir b2I icNta 0oDI id2I 0e, h+ Aa iS4tI ke3lo smy v2arvI? p/p&gt;c A&gt;ge ke ko[ ANy babtma&gt; hve bolvanu&gt; rH\yu&gt; n4I.he hir tmarI p/aiPt ma3e je krvanu&gt; te ko[ x&gt;ka 2yaR vgr kyuR&gt;. s&gt;sar, 6r, put/,St/I, xrIr iv. ma3eno moh hve pa0o frto n4I, Aam Aapme5e j Tyag 4yo, AavI rIte saca A4Rma&gt; Tyag 4yo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gR`nu&gt; levu&gt; sgu` dxRn a Aekne Aek4I judu&gt; Aavo wed 6D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aru&gt; tmarI sa4e na bne Aa vate a 0e te j saru&gt; Jya&gt; 0Iye Tya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pna4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4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n 4ay A&gt;tr a qCyaR  ]|ro te ma3e j 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A&gt;gma&gt; AavI k#I`ta a Amara&gt; An&gt;ta tmara jevI aaÌaa  ÍÍÌ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ir inguR` inrakar 0e tevu&gt; ved,]pin8d v`Rve 0e. hirna sgu` rupnu&gt; dxRn</w:t>
      </w:r>
      <w:r>
        <w:rPr>
          <w:sz w:val="28"/>
          <w:szCs w:val="28"/>
        </w:rPr>
        <w:t xml:space="preserve"> /</w:t>
      </w:r>
      <w:r>
        <w:rPr>
          <w:rFonts w:cs="Gujrati Saral-3" w:ascii="Gujrati Saral-3" w:hAnsi="Gujrati Saral-3"/>
          <w:sz w:val="28"/>
          <w:szCs w:val="28"/>
        </w:rPr>
        <w:t xml:space="preserve"> ]pasna te Aek Aek4I judu&gt; Aavo wed lage p` te tevu&gt; n4I. Aa vate ccaR krvama&gt; he hir tmar&gt;u AmarI sa4e na bne to k&gt;[ va&gt;2o n4I Aap`e bNne Jya&gt; 0Iye Tya&gt; brabr 0Iye.he p/wu Aapna4I durTv na 4ay te ma3e j ATyar su2I pu*k5 boLyo. He An&gt;t, tme marI sa4e na bolo to ko[ va&gt;2o n4I; hve Amarama&gt; p` tmara jevI j k#I`ta AavI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ara4I 4yo inmaR` hu&gt; a ho[ye juda&gt; te kevI rI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uAo + pote ivcar krIne a Aama&gt; Ao0u&gt;-v|u k&gt;[ j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kaya je jGyaAe tmarI Aa)anu&gt; paln a krIne jtn te rH\yo 0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ve bolu&gt; 0u&gt; rokDu&gt; a 4yo ik/yan*3 tmarI jem aaÌaa   ÍÍÍ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Iitw&gt;g maro kyoR pa&gt;Dur&gt;ga a wiKtrsno kho + tm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k&gt;[ n raqu&gt; hEyaMaa&gt; a AaVyo tmara vMaR ]p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jo]&gt; hve pa05 v5vanu&gt; k&gt;[ a bakI hEyama&gt; n4I rHyu&gt; k&gt;[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hve A&gt;tr q&gt;Dayu&gt; bNne vCcenu&gt; a ma3e j Aa mo!u&gt; ]k5I ]#\yu&gt; aaÌaa ÍÍ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 qo3o kheta&gt; Aavu&gt; a mne p` x&gt;ka 4ay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yu&gt; Aavu&gt; Anuwve a  mne p` seva krt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NyakarI bhu AavI rIte a wva[ Stuit )annI gvay 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ta5o na lage a n4I Aek jGyaAe cp5ta kar`e aaÌaa   ÍÍ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va sa4e tevu&gt; 4vu&gt; a Aa sarI rIte smjay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das tU&gt; naray`a a hu&gt; p` kho tmara jevo j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#kne mha#knI joDI a Aavo tmaro Amaro yog A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Aeka&gt;ge j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ek trf4Ij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lDe tuka a  n raqu&gt; wy +v ma3e aaÌaa    ÍÍÐ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*k5 rIte k5v5Ine xr`e a AaVyo ic|ma&gt; n 2ro j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xa ma3e p/wu a tmaro qo3o moh raq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ara Amarama&gt; 4[ tu3I a hve we3 ic&gt;tnma&gt; j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uka khe lJjaSpd a A2Ira[$aI +vvu&gt; [C0ama3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dxRnnI[C0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  ÍÍ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&amp;cyR te Aek 4yu&gt; a mnma&gt; AaVyu&gt; mar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Dda pase kru`a ma&gt;gI a tem gyu&gt; veDfa[ b2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kem Aave guSso a qo3u&gt; Aavu&gt; deq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kevo bol maro a xo2I juAo iv#\#la aaÌaa       ÍÎ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&gt;gvanI n4I [C0a a je hu&gt; Aavo s&gt;koc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o3anI n kru&gt; Stuit a [C0a ic|ma&gt; 2rI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hsabma&gt; Aave te levu&gt; a Aa to qbr b2a&gt;n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Aih&gt;ya a SvamI-seva xa ma3e krvI aaÌaa          ÍÎÉ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w&gt;g k/ma&gt;k ÍÍÍ 4I ÍÎÉ su2Ina Aw&gt;g te wKtno wgvan sa4eno zgDo 0e.Aavo zgDo mat/ pU`R pe/mawiKt jage Tyare 7Ihirna ivrhma&gt; 4ay 0e. s&gt;t7e*# 7I nris&gt;h mheta mharaj p` wgvan sa4e p/emawiKtna Aavexma&gt; Kyarek lDta&gt; hta&gt; je Aap saE ja`ta&gt; j hxo.Aa hirimln ma3enI Ak5am` 0e, je s&gt;sar Ane waEitk p/aiPtma3e Aitxy AasKt hoy teva +vo ma3e AnaklnIy Ae3le jLdI smjma&gt; n Aave tevI vat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g4Iye4I pge pDvu&gt; devne a ]@dar 4ay xa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4ay ]@dar p/Ty9 we34I a deqay saru&gt; b2a&gt;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mlI njr4I njr a ANy4a te vato kor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maEn 0e tuka a A&gt;t:kr` Aekn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sa9I te aaÌaa       ÍÎ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wynu&gt; S4an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cr`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te Aa Aek Ac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4I 2yoR iv&amp;vas a rH\yo 4[ne das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rI 4[ [C0a a cr`oma&gt; lagI im#ax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k&gt;#ma&gt; nam a A&gt;gma&gt; wy&gt;uR 0e p/em aaÌaa         ÍÎ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dehnu&gt; inrsn to lage ruic a ifka&gt;ne Aadr Svad n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mne qo3a4I na p3avo a xa ma3e jvu&gt;-Aavvu&gt; var&gt;v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]&gt; toy xu&gt; +vnu&gt; b&gt;2n? a +vIne Aag5 xu&gt; kam?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sIne juAo a kyoR ba5ke h3 cr`e tmara aaÌaa      ÍÎÌ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jgdguru 7I tukaram mkarajne 7IhirAe b2I j is@dIAo AapI htI Tyare tem`e hirne khyu&gt; ke mne Aa b2I vatma&gt; ko[ ruic n4I,te mne ifku&gt;, AadrivhIn lage 0e.Aa b2I qo3I vStu4I mne na p3avo kar` Aa isi@d&gt;na mohma&gt; jNm-mr`na ck/ma&gt; fsavanu&gt; 4ay Ane tevu&gt; mne na jo[ye. He p/wu tmarI j p/aiPt 4va ma3e Aa +v jto rhe to k&gt;[ va&gt;2o n4I tmara vgr +vIne xu&gt; krIye?  He hir, Aa tmara ba5ke tmara cr`oma&gt; +d krI 0e te vate tme brabr prI9a Lyo p0I j marI [C0a pU`R kro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de va`I p` dulRw Anuwvo a Aek te va`Ine jo[ cale b2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o AavI rIte kem rhIye in&amp;c5 a pa05 lagelo ka5 +te 0e Am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e3 wrva ma3e d&gt;wno psaro a Aavxe pa0a&gt; mudlma&gt; qo3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saru&gt; jgaDvu&gt; mnne a tmara naray`a Awy kr4I aaÌaa  ÍÎÍ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ivvecn</w:t>
      </w:r>
      <w:r>
        <w:rPr>
          <w:sz w:val="28"/>
          <w:szCs w:val="28"/>
        </w:rPr>
        <w:t xml:space="preserve"> - </w:t>
      </w:r>
      <w:r>
        <w:rPr>
          <w:rFonts w:cs="Gujrati Saral-3" w:ascii="Gujrati Saral-3" w:hAnsi="Gujrati Saral-3"/>
          <w:sz w:val="28"/>
          <w:szCs w:val="28"/>
        </w:rPr>
        <w:t>Aaje ke3lay khevata&gt; s&gt;to bolvama&gt; bhu&gt; kux5 hoy 0e. Aava xBd)anIAo pase hirwiKtno ko[ p/Ty9 Anuwv n4I kar` teAo A&gt;dr4I kamnaAoma&gt; rCyapCya hoy 0e , temna pa05 temnI va`I4I Aak8aR[ne calnara tema&gt; j sma2an mane 0e Ane ini&amp;c&gt;t 4[ jay 0e. p` pa05 lagelo ka5 Aayu*y qa[ rH\yo 0e je Amne +te 0e tevu&gt; mne na jo[ye Aavu&gt; 7I tukaram mharaj khe 0e; pe3 wrva ma3e hirwiKtno d&gt;w krnara ja`ta n4I ke te4I je pu~y pase 0e teno p` nax 4xe.naray`no Awy kr me5vva mnne jgaDta&gt; rhevu&gt; te j +v ma3e saru&gt;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 Aa mn rhe Aam j iS4r a to kem mnnI Ak5am` Aa3l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tmaru&gt; kaEtuk catuyR a svoeR|mrIte rmo 0o tm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ek rIte ncavo Amo +vone a v2aro iviv2 moh temnama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tm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potanI p/it*#a a v2arva ce*3a kro 0o Aa aaÌaa ÍÎ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blvan 4ya frI4I a tmara vcnoma&gt; tmne j gu&gt;cavxu&gt; 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4yu&gt; te 4yu&gt; pa05 te 4[ gyu&gt; a hve rhSy tmaru&gt; ja`vama&gt; AaVy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oDva b2I ce*3ano s&gt;b&gt;2 Amo tEyar a xu@d sa4e tmare xu@d 4v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Amne AaTmTvnI sugmta a Aapme5e j 4axo teva tme aaÌaa ÍÎÏ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7I tukaram mharaj khe 0e, he hir hve tmarI wiKtma&gt; Ame blvan 4ya 0Iye.Ame tmne tmara vcno;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pittpavn,wKtvTsl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iv. ma&gt; tmne j gu&gt;cavxu&gt;. Paa05 A)antama&gt; Amne qbr n htI p` hve tmaru&gt; rhSy Ame ja~yu&gt; 0e. mayanI b2I ce*3ano s&gt;b&gt;2 Ame toDva tEyar 0Iye to tmne p` AmarI wavna ja`I te mujb yoGy te krvu&gt; pDxe kar` xu@d sa4e xu@d Vyvhar krvo tevI nIit 0e. hve Amne AaTmtTvnI Ao5qa` tmarI wiKtvDe 4[ 0e; tme Aapme5e j teva 4xo j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&gt;t7e*# 7I nris&gt;h mhetanu&gt; wjn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Aiql b/H\ma&gt;Dma&gt; Aek tU&gt; 7Ihir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jrur va&gt;co, sa&gt;w5o,ja`o Aekag/tapUvRk mnn kro, AaTmanI svaRTmkta tema&gt; p/itt 4ay 0e.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e sace j ]pe9a nhI&gt; kro Aa wroso a mne ja`o xu&gt; A2Ir 0u&gt; ?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o kem l&gt;baVyo ]@dar a invaro Aa kckc Aek j v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u3axe nhI&gt; kckc4I Aavu&gt; ja`o in&amp;cye a kem kravo 0o kru`a tmar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tme waGyvan p/wu a marae ]@dar tmne xu&gt; mo3I vat ? aaÌaa ÍÎÐ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0eLlI lI3Ima&gt; 7I tukaram mharaj khe 0e ke he hir tme waGyvan 0o ke tmne mara jevo wKt mLyo; hve maro ]@dar krvo te tmara ma3e xu&gt; mo3I vat 0e ?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invedn- Aa ]Cc k9anI praka*3aAe pho&gt;cel wKtnI vat 0e je`e tmam mmta,moh iv. +tI lI2a&gt; 0e Ane Aekmat/ hirwiKt isvay bI+ ko[ babtma&gt; tene sace j ko[ rs n4I</w:t>
      </w:r>
      <w:r>
        <w:rPr>
          <w:rFonts w:cs="Gujrati Saral-3" w:ascii="Gujrati Saral-3" w:hAnsi="Gujrati Saral-3"/>
          <w:b/>
          <w:sz w:val="28"/>
          <w:szCs w:val="28"/>
        </w:rPr>
        <w:t>.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ne p/wu Amaro pD\yo ivsr a Ame ]|m p/yTno kya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ittpavn b/Ido xowave a Aano xu&gt; AapIx jvab kh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m to hu&gt; n4I 2nno wuQyo a gme te bol4I wrma]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dehnI AapIx a Aiwman sa4e AartI tmne aaÌaa    ÍÎÑ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t/I+ lI3Ima&gt;- he hir hu&gt; 2n s&gt;pi|no wuQyo n4I Ane tme mne ko[ is@dI ke vrdan Aapo tena4I wrma[ ja]&gt; tevu&gt; n4I. 0eLlI lI3Ima&gt; - he hir Aa deh t4a dehaiwmannI tmara ]pr AartI krIx Ae3le Aa xrIr tmara ]pr in0avr krva hu&gt; Aa6opa0o n 4a]&gt; kar` hve tmarI p/aiPtnI [C0a vgr bI+ ko[ [C0a rhI n4I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wD\yo A&gt;g4I A&gt;ge a p0I n raqu&gt; tmarI 7e*#ta ko[ p/s&gt;g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gt;[p` hEyama&gt; bakI a lokoma&gt; Aabru Aap`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 raqo feslo phela&gt; a smy AaPyo Jya&gt;su2I marI bui@dA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var tme Aavo lagma&gt; a p0I blvan ko` te smjax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5o ba&gt;2Ix tara cr`oma&gt; a halva nhI&gt; d]&gt;, raqIx Jya&gt; 0e Tya&gt; j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veDo 4axe Tyare j a Avk5a tmarI kyaR p0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qbr 0e a Amne Aa sarI rIte 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pokare tene Ak5avvanI 3ev a mU54I j tmne iv#oba aaÌaa   ÍÏ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xiKthIn a kevu&gt; krxo Amaru&gt; n ja`Iy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05 kckc raqvanI tmarI 3ev a ma3e j rah jo[ rH\y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u&gt; mne Aapo p/wu a raQyu&gt; je hoy te wagma&gt;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4I krto ko[ moh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[C0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k&gt;[k v2aranu&gt; bIj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g5e pD\yo je Aja` tmara4I a tme bolo te j hu&gt; bolu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ar j`nee bolavI xu&gt; zgDano inkal? a ma3e moDu&gt; krvu&gt; Anuic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n4I Aavto b54I a hve tmarI pase gopa5a a 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ve to Aog5o a ]kelo b2u&gt; pge lagu&gt; aaÌaa      ÍÏÉ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u&gt; k&lt;pavgr krvI ivn&gt;tI a in&amp;c&gt;t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ma2an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ko[ Aek in`Ry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Iye teva Aag5 rhIye dInta4I a krIye p/a4Rna kru`ama3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2rIne wy hve xama3e vhn kru&gt; ic&gt;ta a xu&gt; kru&gt; hve tmaro AaPt 4[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Ame wavhIn +v a ma3e j dev Amara4I dUr aaÌaa   ÍÏ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]Ll&gt;^yu&gt; ko[ xaSt/nu&gt; vcn a mara4I kem naray` dur 4y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x&gt;ikt mn kre p/a4Rna a n4I sma2an ini&amp;c&gt;tta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asno ivsr Aa to Anuict a hoy b2I nIit tmara cr`o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tmne laj AavtI n4I a Amne ic&gt;tanI vavma&gt; DubaDo 0o aaÌaa ÍÏ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+v jay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a5kn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ya&gt;su2I mata kre Tyag teno a Aa to Aa&amp;cyR 0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ubR5 ke n4I sa&gt;w5to kane a xu&gt; naray`ma&gt; NyUn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o0ap`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Vyu&gt;?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9`e9`e maro n kro s&gt;wa5 a AwaGyno ka5 Aavo AaVy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n4I vcnma&gt; ruic a 0otra&gt; jevu&gt; je bolIye te lage aaÌaa  ÍÏ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das n4I Aam j 4yo a Anuwv4I bolu&gt; SvamI Saam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n4I xBd p/it]|rno a hu&gt; j maru&gt; bolu&gt; +d krI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[ rIte im#ax ]pje iv&amp;vas a p/ItIna ko[ rs vg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e + cturona ixrom`I a ivcarjo mnma&gt; kexIraja aaÌaa  ÍÏ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Ame hve pe3 j wrIye? a duinyane na3k wKt khIne?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o toy Aek kho ivcar a bhu&gt; 4ay +vne bh&gt;u j Ak5am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kivTvnI krvI p/4a a krIne joDajoDI A9ron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xu&gt; gu&gt;ca[ne Aa dukanma&gt; a rhu&gt; naray`a krIne 6at? aaÌaa  ÍÏ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vm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rhSy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o btavo Amne a xu&gt; p/wu ja`u&gt; h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6`a r&gt;g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v8yon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hIn 4yo a ma3e AaVyo xr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pxo jo tme 2Irj a 4axe iS4r mn mar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mara s|ab54I a Amo laDka&gt;Aone r9o aaÌaa      ÍÏÏ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ho p/wu xu&gt; n ja`o a Amne tmara bolvanu&gt; p/em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qo3I marIsa4e mXkrI na kro a iv&amp;v&gt;wra ivnod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gMmt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ne gme tevu&gt; kro a A&gt;t:kr`ma&gt; rhIne ja`o 0o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tuka khe sma2an a 4axe mn mok5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quLl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     ÍÏ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&amp;cy4I kam 4ay im#u&gt; a lage tenu&gt; 4ay kaEtuk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gxe wav Jyare cr`oma&gt; a saru&gt; Tyare NaacIx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SvamI smjay sav2an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otama3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to j mnne ]Lhas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Aa&amp;vasn a p/em Aapvu&gt; iv#\#le aaÌaa          ÍÏ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[ toDatoDI a b2I baju4I pD\yo ]6aD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ko[na te k&gt;[ a tarI wiKtma&gt; pD\ya p0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*3 4yo s&gt;sar a tu3\yu&gt; Aa7ynu&gt; S4an deh-Ah&gt;k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hve khe 0e tuka a p/wu A&gt;tr na raqo aaÌaa         ÍÐ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2ar tmaro 4ay a AavI Aaxa kru&gt; p/wu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mara pase xu&gt; Ao0u&gt; a xu&gt; qcaRy sma2an krva Amar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evana Aiwla8a4I a mn bhu&gt; 4yu&gt; 6el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nasIpas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Are wKtna Aa2In a tuka khe naray`a aaÌaa         ÍÐ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maru&gt; tme j kyuR&gt; gu&gt;cDu&gt; a hve kem zulavo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cukvo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p/wu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em cale hve fsavvanu&gt; a kem kyaR Amne xa`a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a ma3e + rup a namma&gt; AaVya tme he bapa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ve a n pte hvalo na&gt;qta&gt; aaÌaa          ÍÐÊ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0eLlI lI3Ima&gt; - 7I tukaram mharaj khe 0e ke hve tmaru&gt; vcn puru&gt; krva </w:t>
      </w:r>
      <w:r>
        <w:rPr>
          <w:rFonts w:cs="Gujrati Saral-3" w:ascii="Gujrati Saral-3" w:hAnsi="Gujrati Saral-3"/>
          <w:sz w:val="28"/>
          <w:szCs w:val="28"/>
          <w:u w:val="single"/>
        </w:rPr>
        <w:t>bIje Kya&gt;k moklI Aapo</w:t>
      </w:r>
      <w:r>
        <w:rPr>
          <w:rFonts w:cs="Gujrati Saral-3" w:ascii="Gujrati Saral-3" w:hAnsi="Gujrati Saral-3"/>
          <w:sz w:val="28"/>
          <w:szCs w:val="28"/>
        </w:rPr>
        <w:t xml:space="preserve"> tevu&gt; cale tem n4I. 6`Ivar veparIAo potane je cukv`u&gt; krvu&gt; hoy teno bIjana namno </w:t>
      </w:r>
      <w:r>
        <w:rPr>
          <w:rFonts w:cs="Gujrati Saral-3" w:ascii="Gujrati Saral-3" w:hAnsi="Gujrati Saral-3"/>
          <w:sz w:val="28"/>
          <w:szCs w:val="28"/>
          <w:u w:val="single"/>
        </w:rPr>
        <w:t>hvalo</w:t>
      </w:r>
      <w:r>
        <w:rPr>
          <w:rFonts w:cs="Gujrati Saral-3" w:ascii="Gujrati Saral-3" w:hAnsi="Gujrati Saral-3"/>
          <w:sz w:val="28"/>
          <w:szCs w:val="28"/>
        </w:rPr>
        <w:t xml:space="preserve"> Aape 0e teno daqlo 7I tukaram mharaj AhI&gt;ya Aape 0e, temna pUvRjono xahukarIno 2&gt;2o hto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I wiKt wo5I a Aekin*# wav blvan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em hu&gt; pDu&gt; judo a 0oDIne wiKtp/s&gt;gno ]Tsv A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inrs a AhI&gt;ya n 4vu&gt; shjma&gt; j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joDIne smcr` a marIsame xaNt ]wa rho aaÌaa   ÍÐ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marI tmara ]pr s|a a te4I Aa kru&gt; vata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gs&gt;gna ]|ro bolvane a n+kta sevavDe ba5ko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4I tmarI pase rhevu&gt; a 0oDIne b2I x&gt;ka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ruc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ngmt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AhI&gt;ya Algta kevI aaÌaa    ÍÐ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my psar krvoe ic&gt;tnma&gt; a  Aeka&gt;tvase g&gt;gaSnan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na pUjnma&gt; a p/di9`a tulsI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uKt Aahar ivhar a inyimtta te [iNd/yone te sa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hovI jo[ye a ind/a bhu&gt; v2are bolva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rma4R te mha2n a p/aPt krva hirna cr`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va r9` a ]pay Aa lawna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eh smipRt kro hirne a war k&gt;[ j n levo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4xe b2o j a Aan&gt;d khe tuka aaÌaa           ÍÐ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oca&gt; mI`4I p` Amo iv*`udas a k#I` vj/ne wedIye teva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rela&gt; toy +vta&gt; sutela&gt; toy jagta&gt; a je je ko[ ma&gt;ge te te AapIy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lane AapIye pherelI l&gt;go3I a n#arana ma4e AapIye la#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&gt;-bap4Iy v2u&gt; p/em AapIye a krIye 6atpat xt/u4Iy v2ar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&lt;t te xu&gt; AmarI Aag5 a iv8 te bcaru&gt; kDvu&gt; ke3lu&gt;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me b2I rIte sara&gt; a puravIye koD jena je hoy aaÎaa  ÍÐÎ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bI+ lI3Ima&gt;- dehwav4I Ame mrI gya 0Iye p` AaTmwav4I +vta&gt; 0Iye Ane dehna s&gt;b&gt;2ma&gt; Ame su[ gya 0Iye p` AaTms&gt;b&gt;2ma&gt; </w:t>
      </w:r>
      <w:r>
        <w:rPr>
          <w:sz w:val="28"/>
          <w:szCs w:val="28"/>
        </w:rPr>
        <w:t xml:space="preserve">/ </w:t>
      </w:r>
      <w:r>
        <w:rPr>
          <w:rFonts w:cs="Gujrati Saral-3" w:ascii="Gujrati Saral-3" w:hAnsi="Gujrati Saral-3"/>
          <w:sz w:val="28"/>
          <w:szCs w:val="28"/>
        </w:rPr>
        <w:t>hirwiKts&gt;b&gt;2ma&gt; jagta&gt; 0Iy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2eDanu&gt; bCcu a pl3ay 0e 9`e9`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va A2mna gu` a Aek inymma&gt; n4I m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2eDanu bCcu jNme Tyare saru&gt; deqay a v2e tem tem ruupno nax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wse Tyare a smy Asmy na smje aaÌaa         ÍÐ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v3a5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gaD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e prd/Vy prnarI a tena4I dUr te j pivt/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leq ke kaVy k&gt;[ n 2rvI ]pa2I a Sva2In te bui@d krIne raq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carIne k&gt;[k krvu&gt; SvhIt a pappu~yatIt w&gt;Do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n jvu&gt; pDe vnma&gt; a iv&amp;v iv&amp;v&gt;wr4I VyaPt aaÌaa      ÍÐÐ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bI+ lI3Ima&gt;- gu!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irk4as&gt;b2It lqa` ke kaVyma&gt;4I hirwKte jate ko[ kma`I n krvI te pap Ae3le ]pa2I 0e, je3la&gt; p` </w:t>
      </w:r>
      <w:r>
        <w:rPr>
          <w:rFonts w:cs="Gujrati Saral-3" w:ascii="Gujrati Saral-3" w:hAnsi="Gujrati Saral-3"/>
          <w:sz w:val="28"/>
          <w:szCs w:val="28"/>
          <w:u w:val="single"/>
        </w:rPr>
        <w:t>saca s&gt;to</w:t>
      </w:r>
      <w:r>
        <w:rPr>
          <w:rFonts w:cs="Gujrati Saral-3" w:ascii="Gujrati Saral-3" w:hAnsi="Gujrati Saral-3"/>
          <w:sz w:val="28"/>
          <w:szCs w:val="28"/>
        </w:rPr>
        <w:t xml:space="preserve"> 4[ gya tem`e ]pdex ma3e ke p/vcn ma3e ko[ 2n lI2u&gt; n4I. Aa babte bui@dne Sva2In raqvI p` ANy ko[ Aavu&gt; krto hoy to te ma3e ko[ ivro2 ke guSso n krvo kar` ke kmRno ihsab to hirdrbarma&gt; 4vano j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vack wa[ bhenonI ja` ma3e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dr Anuvad ma3e s&gt;tona s&gt;pkRA&gt;ge, lqvama3e Ane koMPyu3r 3a[pI&gt;gMaa3e leqke jate krel qcRma3e potana ke ko[ ANyna name royL3I ke 2n lI2u&gt; n4I. p` jnihtqatr g/&gt;4 tEyar krvo pDe; te ma3e p/kaxke kag5, 0pa[ ke mjurI iv.qcR Vyvhare lI2o hoy te Alg vat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Lptru n4I ru[ ke bav5nu&gt; zaD a Aape [C0elu&gt; f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*k5 hoy gayo we&gt;so Ane 6e3a&gt; a p` judI te kam2e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dev btave d/i*3ne a tenI sa4e we3 mo3u&gt; pu~y aaËaa    ÍÐ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g lage teva p/emr&gt;gne a jema&gt; wulIne b5e pt&gt;igy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su mre Tyare rDe vhu a wav A&gt;trma&gt; judo ho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p3I muq4I bole su&gt;dr a wav A&gt;trma&gt; judo hoy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jem v&gt;&lt;davn f5 deqay ]|m a ha4ma&gt; n 2rvu&gt; kDvu&gt; A&gt;dr4I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glo @yan 2re a btave na3k ma0lI mare aaÍ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pR Dole a tem !o&gt;gI k4ama&gt; qule aaÎaa         ÍÑ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xne n4I bol Avgu`ne do8 Aapu&gt; a Aava bole na 9ow kro wlaA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` n4I ja`tu&gt; ANn +vnu&gt; +vn a iv8 me5vva4I iv8 4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onu&gt; xu@d n ja`e ko[ Aa ivcar a we5se5 kravI hIn krayu&gt; te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it xu@d p` A2m l9` a veDfa[ gyu&gt; 4yu&gt; na3k t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xUr te j pame man a bIja&gt; b2a&gt; warvahI aaÍaa     ÍÑÉ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0eLlI lI3Ima&gt;- r`medanma&gt; je xurta4I lDe te j manne pat/ 0e.bIja&gt; ke3la&gt;y loko 6`a b2a&gt; hi4yar raqe, smra&gt;g`e jvano ve8 phere, deqavo kre p` lDa[no 9` Aave Tyare nasI jay 0e; teva loko lDa[na sa2nono mat/ war j vhe 0e. yad kro, s&gt;t7e*# 7I nris&gt;h mehtanu&gt; wjn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hirno marg 0e xUrano n4I kayrnu&gt; kam-----------</w:t>
      </w:r>
      <w:r>
        <w:rPr>
          <w:sz w:val="28"/>
          <w:szCs w:val="28"/>
        </w:rPr>
        <w:t xml:space="preserve">” </w:t>
      </w:r>
      <w:r>
        <w:rPr>
          <w:rFonts w:cs="Gujrati Saral-3" w:ascii="Gujrati Saral-3" w:hAnsi="Gujrati Saral-3"/>
          <w:sz w:val="28"/>
          <w:szCs w:val="28"/>
        </w:rPr>
        <w:t>hirwiKt Aek lDa[ j 0e p` tema&gt; ko[nI sa4e lDvanu&gt; n4I, potanama&gt; hirwiKt AaDe Aavnar pirb5o sa4e lDvanu&gt; hoy 0e Ane tema&gt; ivjy p/aPt krvano 0e. mat/ wgvo ke sfed kpDa&gt; pherva4I     ko[ s&gt;t 4[ jto n4I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y Aajno idn a 4yu&gt; s&gt;tonu&gt; dxR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o pap tapno nax a dENy gyu&gt; te j 9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u&gt; sma2an a cr`oma&gt; ivsaMyu&gt; mn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&gt;t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AaVya 6re a te j idva5I dxero aaÌaa    ÍÑ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 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 j maru&gt; 2n a tmara v&gt;du cr`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 waGyvDe 4ay +vvanu&gt; a bakInu&gt; smipRne ic|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wa%yo he hir a muj Ana4 +vn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joDIne k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a4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tuka ivnve 0e ik&gt;k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das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    ÍÑ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fjetI kravnara mna ke3lu&gt; tne khu&gt; a n lag tU&gt; ko[na pa05 pa0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nehvad4I du:q jD\yu&gt; A&gt;gma&gt; a in*#ur Aa jgtma&gt; p/emsuq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&gt;daStuit ko[ kre dya maya a n 2rje [C0a te suqdu:qn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ogIraj kem re n4I rheta&gt; besIne a Aek j Aasnma&gt; Aava gu`4I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he mn tU&gt; ivcarI jo a 4aje re k#` vj/nI jem aaÍaa   ÍÑÌ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mn ATy&gt;t c&gt;cl hoy 0e. te s&gt;sarnI, mayanI, waEitk pda4oRnI pa05 w3Kya kre 0e Ane 0eLle duinya 0oDtI vqte wul qbr pDe p` Tyare bhu&gt; moDu&gt; 4[ gyu&gt; hoy 0e. Saga s&gt;b&gt;2IAona Sneh Ane vad +vne hirwiKt4I ivmuq kre 0e.hirnu&gt; p/emsuq pamvu&gt; hoy to Aa jgt sa4e in*#ur Ae3le ko[ wa&gt;jgDma&gt; n pDvu&gt;, jgtnI babte i3ka-i3PPa`I krvama&gt; iv. babtoma&gt; pDvu&gt; nhI&gt;.mat/ hirnam sa4e s&gt;2an raqvu&gt;. ko[ in&gt;da kre ke ko[ Stuit kre, ko[ dya kre ke ko[ p/em kre tema&gt; wrmavvu&gt; nhI&gt;, tena4I suqI ke du:qI 4vu&gt; nhI&gt;. he mn, yogIAo Aa j kar`4I Ane 7IhirnI wiKt Aekag/ ic|e krva ma3e Aasn iS4r krIne bese 0e. 7I tukaram mharaj khe 0e, he mn tU&gt; ivcarI jo Ane vj/nI jem k#` 4a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b5e marI bui@d a mne smave tarama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ayuJyt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me te iv2I a je4I in8e2 Aava ivcar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&gt; SvamI hu&gt; sevk a ]&gt;ca pde Aek Aek nIc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u&gt; krvu&gt; kaEtuk a Aama&gt; na kr wed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j5 n qay j5ne a v&lt;9 potana f5ne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oKta te judo a te`e im#ax xo2vI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ihro xowe dagInama&gt; besaDva4I a dagInama&gt; xowe sonu&gt;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eklu&gt; sonu&gt; hoy to a dagInama&gt; xu&gt; bIju&gt; ja`vu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grmIma&gt; 0a&gt;yDanu&gt; suq lage a ba5k hoy to matane dU2 Aave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ek Aekne we3e a kevu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u&gt;d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suq te smy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iht a Aama&gt; j mane maru&gt; ic|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n 4a]&gt; muKt a Aavo in&amp;cy 4yo maro aaÎaa         ÍÑÍ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7I tukaram mharajne sayuJy muiKt ps&gt;d n4I kar` sayuJy muiKtma&gt; wKt wgvanma&gt; w5I jay 0e, to p0I kona sa4e wiKtp/em krvo? wKt Ane wgvan Aavo wed j saro te purvar krva tem`e ]pr iviv2 daqlaAo AaPya 0e jenu&gt; ic&gt;tn krva jevu&gt; 0e. Jyare Algta hoy Tyare j we3vanI je im#ax hoy te sayuJy muiKtma&gt; Kya&gt;4I m5e ? ko` kone we3I xke, wiKtp/emno Lhavo ma`I xke ?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nma&gt; je vse gme tenu&gt; ]|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olv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lage smacar me5vIye Aa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jatIna stt yad kre AekbIja&gt;ne a ivyoge p` n tu3I le Kyare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e3vanI Ape9a ke vataR sadr a pu0e var&gt;var n4I 2Irj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mara +vnu&gt; +vn a sga&gt; hirna jn p/a`sqa aaÌaa     ÍÑ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 ASvS4 ic|e p` mnma&gt; yad kre a krxe temne shay pa&gt;Dur&gt;g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&gt;!rIAe jvano k5v5o mnma&gt; a 2rta&gt; pamxe s&gt;deh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hoy b5 dehma&gt; hoy ke pra2In a p` Aa ic&gt;tn 0oDIx nhI&gt;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uka khe pDe deh Aava ic&gt;tnma&gt; a Aag5 Aavvu&gt; pDe Aa j kar`e aaÌaa ÍÑÏ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 khe 0e ke gme te rIte stt hirne yad kro. tmarI iS4tI gme te hoy, hirnam 0oDvu&gt; nhI.hirnu&gt; ic&gt;tn krta&gt; krta&gt; mr` Aave to frI4I mnu*y deh, hirp/aiPt ma3e jrur mlxe j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ya&gt;4I hir AaVyu&gt; A&gt;gne 7e*#Tv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o3ap`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saru&gt; htu&gt; dIn hto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2n te seva s&gt;tonI ]|m a p/em4I nam te ga[x tar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pu0e ko[ gme Tya&gt; rheta&gt; a sma2an te ic|na suq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loko tr0oDe mne a to kexIraj s&gt;wa5xe aaÌaa       ÍÑ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ctur hu&gt; 4yo potanama&gt; a wav vgr qalI gvR A&gt;g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Aag5 veDfa[ jvu&gt; xu&gt; ? a kam k/o2e A&gt;gma&gt;vas kyoR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gu`do8 AaVya jgtna A&gt;trma&gt; a wUton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lokona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mTsr ]pr bui@d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kru&gt; 0u&gt; ]pdex lokone a n4I 4yo Aek do84I p` judo aaÌaa   ÍÑ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y te s&gt;sarma&gt; a dyavan je A&gt;tr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hI&gt;ya ]pkarma3e AaVya a 6r temnu&gt; vEku&gt;#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o3u&gt; vcn na bole a dehma&gt; ]dasI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m2ur va`I Ao#oma&gt; a tuka khe jGya pe3ma&gt; aaÌaa         ÎÈÈ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0eLlI lI3Ima&gt; - pe3ma&gt; jGya Ae3le Aava s&gt;tonu&gt; A&gt;t:kr` bhu mo3u&gt; 0e, teAo ko[na gu`do8 jota&gt; j n4I, b2a&gt; ]pr srqI j k&lt;pa kre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aa&gt;D\ya vgr n 4ay lo3 a Aa5s krta&gt; ga&gt;gDa&gt; 4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guSsona 2r mnma&gt; a mUqRixrom`I khu&gt; tne aa Ê 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6uDSvar cabuk mare saru&gt; nace a 6oDo kaco ke tofan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la#I te sa2n a kre bhu&gt; xa`o aaÌaa           ÎÈ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ja`e toy kem smjatu&gt; n4I 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+v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gu&gt;cay w/mnI ja5ma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a`Ine p` 4ay 0e 6at a sa&gt;w5o hir Aa va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lowe ma0lIna g5ama&gt; fa&gt;so a pDe 2n[C0a kar`e +vn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4xe qo3u&gt; a kmR mo3u&gt; blvan aaÌaa            ÎÈÊ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0eLlI lI3Ima&gt; - 7I tukaram mkaraj khe 0e ke kmR bhu&gt; blvan 0e.tenu&gt; f5 vhela&gt; ke moDa&gt; mLya vgr rhetu&gt; n4I ma3e ko[ p` kmR krta&gt; phela&gt; ivcarjo.s&gt;sar Aek w/m 0e, tema&gt; jem v2are gu&gt;ca[ye tem tem sara&gt; nrsa&gt; kmRnI lpe3ma&gt; Aavva4I +vne tenu&gt; f5 wogVye j 0u3ko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uLlu&gt; mn rsa5 va`I a Aava j gu`e s&gt;pN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(mI te Aane j khevay a waGy4I j +ve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nmn te nm/ta A&gt;gma&gt; a n Kyarey r&gt;g pl3ay aË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eva lokonu&gt; nam a leta&gt; 4vu&gt; s&gt;to8I aaÌaa       ÎÈ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eLlI ivn&gt;tI a s&gt;tjno sa&gt;w5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lvanu&gt; te n 4ay a mne p/wu4I ne tmara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g5 bhu&gt; xu&gt; bolu&gt; a b2u&gt; cr`oma&gt; ividt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pDu&gt; 0u&gt; pge a kro 0aya k&lt;panI aaÌaa         ÎÈ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u&gt; 0u&gt; kivTv khexe Aavu&gt; ko[ a n4I Aa va`I marI pota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I yuiKtno Aa n4I p/kar a mne iv&amp;v&gt;wr bolavDave 0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hu&gt; pamr ja`u&gt; A4Rwed a bolavDave goiv&gt;d te j bol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inim|e mapvama3e besavDaVyo 0e a hu&gt; to k&gt;[ n4I SvamInI s|a aaÌaa ÎÈ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ga[ye tmo ko[ye kxu&gt; n khevu&gt; a Aavu&gt; to Amne kH\yu&gt; n4I hirA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olo ram ram talI paDo ha44I a naco Dolo p/em4I Sviht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hjma&gt; 4[ xke Tya&gt; Aa5s te kevo a 0eLle AiGnnu&gt; w9` Aa ha4pg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hI&gt;ya n4I lJja,wiKtwav laEikk a h&gt;sxe tene 4xe b/H\mhTyanu&gt; pap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ne jevo wav rju krvo a AhI&gt;ya n4I [C0a tal betalnI hirn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sdEv jene k4ama&gt; 4ay 7v` a tuka khe bIja&gt; jNme AaVya te pa8a` aaÎaa ÎÈÎ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0eLlI lI3Ima&gt;- jene k4ama&gt; 7v` 4ay te dEvvan 0e Ane bIja&gt; te p4ra&gt; Aavu&gt; 7I tukaram mharaj khe 0e. 6`Ivar loko k4ama&gt; jay p` temnu&gt; mn k4anu&gt; mmR smjtu&gt; n4I ke tema&gt;4I )an me5vI xktu&gt; n4I kar` temnu&gt; mn bhar, s&gt;sarma&gt;,bI+ vatoma&gt; w3ktu&gt; hoy 0e. 6`a loko k4ama&gt; AavIne gpa3a&gt; mare 0e, judI judI vato kre 0e. Halna yugma&gt; k4ama&gt; moba[l fon vage 0e A4va to ko[ ko[ne fon kre 0e te4I bIja&gt; lokonI Aekag/ta w&gt;g 4ay 0e.Aa mo3u&gt; pap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 Lyo ko[ hir Lyo ko[ a mftma&gt; AaVyo srnamu&gt; pu0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 n jo[ye hir n jo[ye a wrelI 0e jGya qalI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ne m&gt;dI AavI hirne m&gt;dI AavI a wav n4I rH\yo xu&gt; krv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 Lyo fog3ma&gt; hir Lyo fog3ma&gt; a n lage ruipya muLy k&gt;[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dub5o tuka wavhIn a ]2arma&gt; hirnu&gt; lI2u&gt; 1` aaÍaa       ÎÈÏ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aj4I ËÍÈ v8R phela&gt; p` iS4tI kevI htI te Aa Aw&gt;gVdara jova mle 0e. 7I tukaram mharaj khe 0e, Aa 7Ihir tmne pu0ta&gt; AaVyo 0e, teno iSvkar kro p` lokona hEyama&gt; s&gt;sarna ivkaro Ane mayano Ae3lo b2o wravo 4[ gyo 0e ke hirma3e ko[ jGya qalI n4I. hirwiKt m&gt;d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o0I</w:t>
      </w:r>
      <w:r>
        <w:rPr>
          <w:sz w:val="28"/>
          <w:szCs w:val="28"/>
        </w:rPr>
        <w:t xml:space="preserve">) </w:t>
      </w:r>
      <w:r>
        <w:rPr>
          <w:rFonts w:cs="Gujrati Saral-3" w:ascii="Gujrati Saral-3" w:hAnsi="Gujrati Saral-3"/>
          <w:sz w:val="28"/>
          <w:szCs w:val="28"/>
        </w:rPr>
        <w:t>4[ g[ kar` lokoma&gt; wiKtwav j n4I rH\yo; te ma3e kxu&gt; j krI xkay tevu&gt; n4I.hir fog3ma&gt; mle, kxu&gt; j Aapvu&gt; na pDe toy loko leva tEyar n4I. 7I tukaram mharaj khe 0e ke Aa tuka wavhIn 0e ma3e j  ]2arma&gt; Aa 7Ihirnu&gt; 1` lI2u&gt; 0e kar` pako wiKtwav hoy tene j hirp/iPt 4[ xk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invedn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Aaje p` hirwiKt Aek sodo 0e. Jo maru&gt; Aa3lu&gt; kam 4ay to hu&gt; Aa3la var ]pvas krIx ke Aa3lI ma5a krIx.vack7IAo ic&gt;tn krI juAo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*`umy b2u&gt; vE*`vo ja`e a bIja&gt; b2a&gt;Ae vhevo war ma4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a2no te s&gt;k3, b2a&gt;ma&gt; 7m a 4vo jo[ye 9I` Ah&gt; Ane ma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iKtwav k#I` vj/ toDI xkay a p` n 0edI xkay Aa mayaja5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vmR wjnma&gt; j mle a bIja&gt;ne m5e qalI idxaAo aaÌaa    ÎÈ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iNarup` - 7I tukaram mharaj khe 0e, hir svRVyapI 0e te to hirna wKto j ja`I xke. da.t.</w:t>
      </w:r>
      <w:r>
        <w:rPr>
          <w:sz w:val="28"/>
          <w:szCs w:val="28"/>
          <w:u w:val="single"/>
        </w:rPr>
        <w:t>“</w:t>
      </w:r>
      <w:r>
        <w:rPr>
          <w:rFonts w:cs="Gujrati Saral-3" w:ascii="Gujrati Saral-3" w:hAnsi="Gujrati Saral-3"/>
          <w:sz w:val="28"/>
          <w:szCs w:val="28"/>
          <w:u w:val="single"/>
        </w:rPr>
        <w:t>Aiql b/H\ma&gt;Dma&gt; Aek tU&gt; 7Ihir</w:t>
      </w:r>
      <w:r>
        <w:rPr>
          <w:sz w:val="28"/>
          <w:szCs w:val="28"/>
          <w:u w:val="single"/>
        </w:rPr>
        <w:t>”</w:t>
      </w:r>
      <w:r>
        <w:rPr>
          <w:rFonts w:cs="Gujrati Saral-3" w:ascii="Gujrati Saral-3" w:hAnsi="Gujrati Saral-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–</w:t>
      </w:r>
      <w:r>
        <w:rPr>
          <w:rFonts w:cs="Gujrati Saral-3" w:ascii="Gujrati Saral-3" w:hAnsi="Gujrati Saral-3"/>
          <w:sz w:val="28"/>
          <w:szCs w:val="28"/>
          <w:u w:val="single"/>
        </w:rPr>
        <w:t xml:space="preserve"> [it 7I nris&gt;h mheta mharaj;</w:t>
      </w:r>
      <w:r>
        <w:rPr>
          <w:rFonts w:cs="Gujrati Saral-3" w:ascii="Gujrati Saral-3" w:hAnsi="Gujrati Saral-3"/>
          <w:sz w:val="28"/>
          <w:szCs w:val="28"/>
        </w:rPr>
        <w:t xml:space="preserve"> bIja&gt; b2a&gt; to mat/ bui@dcatuyRno war ma4e vhn krnara mjuro j 0e. iviv2 sa2no krvama&gt; s&gt;k3 0e da.t.m&gt;t/ma&gt; ]CcarnI wul 4ay to An4R 4[ xke.inym pa5o to teno 7m 0e Ane te tu3I jvano wy p` 0e j. muQy vat AavI 0e ke Ah&gt;kar Ane man phela&gt; Ao0a 4va jo[ye je hirwjn vDe 4[ xke p` wiKtwav inmaR` 4vo te k#I` 0e. Aekvar {Nd/nu&gt; vj/ je Ait k#I` mnay 0e; te toDI xkay p` Aa maya toDvI qUb A6rI 0e. mat/ Aek j ]pay 0e Ane te 0e hirwjn.bIja&gt; ]payoma&gt; to qalI idxaAoma&gt; w3kvanu&gt; 4ay Ae3le ke ko[ saco marg n mlI xk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ItRnnI im#ax a hir xo2e ja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[ 4aAo re Ai2karI a tene hir Aapx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gma&gt; vEraGynu&gt; b5 a 0 du*3one +tv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Na rhe k&gt;[ bakI a tuka bumo paDIne khe aaÌaa              ÎÈÑ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gu!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kItRnma&gt; xu@d wav hoy tene 7Ihir jate j xo2e 0e.je ko[ Aavo Ai2karI 4xe tene wgvan b2u&gt; j Aapxe.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0 du*3o-kam,k/o2,low,moh,md,mTsr iv.,temne +tva ma3e A&gt;trma&gt; vEraGynu&gt; b5 ]wu&gt; kro. Aavu&gt; jo 4ay to tena s&gt;ict,p/arB2,ik/yma` bakI nhI&gt; rhe, Aa SaTy vat 0e Aavu&gt; 7I tukaram mharaj pokarIne b2a&gt;na hIt ma3e khe 0e kar` temne b2a&gt; ma3e A&gt;trma&gt; p/em 0e, b2a&gt;nu&gt; kLya` 4ay tevI wavna 0e.</w:t>
      </w:r>
      <w:r>
        <w:rPr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ya vaca mn muKyu&gt; igre a lI2u&gt; taru&gt; krj tne pamva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u&gt; AaVyu&gt; pe3ma&gt; smaVyu&gt; A&gt;dr a b2u&gt; dUr krIne ini&amp;c&gt;t 4yo hir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pva ma3e n4I tolamasa je3lu&gt; a phela&gt;no tmaxo tne qbr 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ara 1`ma&gt; 6`a&gt; b&gt;2a[ gya a 4[ gya mara4Iy mo3a&gt;Ao aaÌ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tara krjma&gt; je gu&gt;caya a krIne potana lejo hir aaÍaa  ÎÉÈ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 khe 0e, he hir Aa xrIr, va`I Ane mn tmne me5vvama3e tmarI pase igre muKyu&gt; 0e. he hir, tme b2I rIte mara A&gt;t:kr`ma&gt; AavI gya&gt; 0o.hve s&gt;sar,s&gt;b&gt;2o, bErI-0okra&gt; b2u&gt; dur krIne hu&gt; ic&gt;tarhIt 4yo 0u&gt;.b2I rIte hu&gt; s&gt;sarma&gt; in*f5 gyo 0u&gt; te to tne qbr 0e j, te4I tne Aapva ma3e marI pase tolamasa je3lu&gt; p` kx&gt;u n4I.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 xml:space="preserve">yuva AvS4ama&gt; 7I tukaram+Ae 6`I haDmarI wogvI, 6`a&gt; s&gt;k3o, duka5 iv.joya&gt;,phelI pTnI Ane ba5k mrI gya.tmam 2&gt;2aAoma&gt; temnu&gt; deva5Iyu&gt; 4yu&gt;.bIjo ko[ hot to ga&gt;Do j 4[ jat p` Aava p/s&gt;goma&gt; tem`e s&gt;sarnI n&amp;vrtano Anuwv kyoR Ane hirwiKtma&gt; smipRt 4[ gya temno hirwiKtma&gt; wav jo[ne baba+ ra6v cEtNy, kexv cEtNy+Ae temne spnama&gt;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ramk&lt;*`hir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m&gt;t/no ]pdex kyoR. Aa ]pdex 7I tukaram mharaje hEyama&gt; ]tarI tenu&gt; Aq&gt;D Smr` kyuR&gt;.te ma3e teAo dehugam4I Aaxre Ð ik.mI.dUr,  wamcNd/ namk phaD]pr gya hta. Tya&gt; temne prma4RnI isi@d 7IhirAe AapI Ane phelo Saa9aTkar 4yo hto.</w:t>
      </w:r>
      <w:r>
        <w:rPr>
          <w:sz w:val="28"/>
          <w:szCs w:val="28"/>
        </w:rPr>
        <w:t>]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He hir tara krjma&gt;, mara4Iy mo3a mo3a ke3lay s&gt;to b&gt;2a[ gya.he hir tara krjma&gt; je gu&gt;caya 0e temne tu&gt; potana krI l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sz w:val="28"/>
          <w:szCs w:val="28"/>
        </w:rPr>
        <w:t>AaVyo mal Aa bjarma&gt; wro 4elo a jena vDe m3xe jvu&gt;-Aavvu&gt; aaÉ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]wu&gt; kyRu&gt;&gt; 0e [&gt;3 ]pr a gam [namma&gt; mLyu&gt; p&gt;!rI aaÉ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pu*k5 igdIR vhI rH\ya marg a leva ma3e ]tav5 jgtnee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sz w:val="28"/>
          <w:szCs w:val="28"/>
        </w:rPr>
        <w:t>tuka khe mapIyu&gt; a sacu&gt; lavo mara bap aaÌaa          ÎÉÉ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p&gt;!rpUr 7I9et/ma&gt; Aa8a! Ane kartk AGyarsna idvse yat/ama&gt;, {&gt;3 ]pr smcr` ]wela&gt;, 7Ihir iv#\#lnu&gt; dxRn krva laqo loko Aave 0e tenu&gt; Aa v`Rn 0e. 0eLlI lI3Ima&gt;- 7I tukaram mharaj khe 0e, AhI&gt;ya jenIpase sacI 7@da Ane iv&amp;vasnu&gt; mapIyu&gt; hxe te j Aa wiKt2amma&gt;4I hirwiKtno mal wrI xkx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(mIvLLawa a idnana4a pd\mnaw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q vse tara cr`oma&gt; a mne mukje te #eka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marI ALp Aa vasna a tU&gt; to ]darono ra`a aaË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woge a pIDa bhu&gt; krI doD vege aaÌaa           ÎÉ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u&gt; Aavu&gt; jgaDu&gt; a var&gt;var pge lag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em ]wre k&gt;#ma&gt; a deh 2r`I ]pr Aa5o3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ay lokaca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Vyvha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4ay b2u&gt; wulvan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@ya]&gt; a Vyiwcar wav4I aaÌaa             ÎÉË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0eLlI lI3Ima&gt; - VyiwcarI St/I jem kamnanI t&lt;iPt ma3e imlnnI ]Tk3 [C0a4I puru8nI yad kre 0e, tevu&gt; mne 7Ihir ma3e 4ay,stt b2e 7Ihirn&gt;u j @yan rh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&gt;+ra&gt; vI`a ha4ma&gt; a te vEku&gt;#na s&gt;ga4I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vu&gt; hoy ko[ne to sa4e jaAo re a tEyar krI pu~ynu&gt; wa4u&gt; ]tav5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y 0e sad krta&gt; a Tya&gt; rheva dejo ic|ne 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bol a jay 0e bolta&gt;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iv#\#l</w:t>
      </w:r>
      <w:r>
        <w:rPr>
          <w:b/>
          <w:sz w:val="28"/>
          <w:szCs w:val="28"/>
        </w:rPr>
        <w:t>”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       ÎÉÌ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p&gt;!rpUrna yat/a5u jemn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varkrI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khevama&gt; Aave 0e, teAo ha4ma&gt; m&gt;+ra&gt; Ane AektarI vI`a l[ne iv#\#lna namno 6o8 krta&gt; pgpa5a&gt; j[ rH\ya 0e, teAo qreqr vEku&gt;#na sa4I </w:t>
      </w:r>
      <w:hyperlink r:id="rId2">
        <w:r>
          <w:rPr>
            <w:rStyle w:val="InternetLink"/>
            <w:rFonts w:cs="Gujrati Saral-3" w:ascii="Gujrati Saral-3" w:hAnsi="Gujrati Saral-3"/>
            <w:color w:val="000000"/>
            <w:sz w:val="28"/>
            <w:szCs w:val="28"/>
            <w:u w:val="none"/>
          </w:rPr>
          <w:t>0e. 7@da</w:t>
        </w:r>
      </w:hyperlink>
      <w:r>
        <w:rPr>
          <w:rFonts w:cs="Gujrati Saral-3" w:ascii="Gujrati Saral-3" w:hAnsi="Gujrati Saral-3"/>
          <w:sz w:val="28"/>
          <w:szCs w:val="28"/>
        </w:rPr>
        <w:t xml:space="preserve"> Ane hirp/emna pu~ynu&gt; wa4u&gt; l[ne temnI sa4e joDa[ jaAo.Aa kamma&gt;. moDu&gt; n krvu&gt; kar` ka5 Kyare +vnu&gt; w9` krxe teno ko[ wroso n4I. +vn 0e Tya&gt;su2Ij hirwiKtnu&gt; sa2n, Aa mnu*y xrIr Aap`I pase 0e Tya&gt;su2I krI Lyo. Aavto jNm kyo m5e te ko[ ja`tu&gt; n4I ma3e ]tav5 krvanu&gt; kH\yu&gt;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fa[ ja]&gt; 0u&gt; hir a n ja`u&gt; wiKt ke kru&gt; sev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joDIne ha4 a ]wo rH\yo 0u&gt; xaN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vu&gt; te xu&gt; a n smjay Avlokn kru&gt; cr`onu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dan a je Aapxo te zo5Ima&gt; l[x aaÌaa          ÎÉÍ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+v qa2o dEvte a maro Aa mhawUt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v*`uA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o3\yu&gt; 0e paku&gt; a kxu&gt; krIye to p` na 0u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xu&gt; kru&gt; a n cale ko[ ]pay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mar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wedaTmk bui@d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mara vCce a bgDvanu&gt; kyR&gt;u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bolta&gt; du:i&amp;c| a hu&gt; to pD\yo w/aNtIma&gt;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yad Aa ic|ma&gt; a n Aave kheta&gt; hu&gt; Ane mar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lta&gt; j ca5a&gt; a lok-Vyvhar4I juda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yad Aave balbCca&gt; a Aap pr srqa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bol VdEtbu@de a mne taru&gt; vcn n shn 4ay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esI rho #eka`e a cupcap vaca b&gt;2 krIne  aaÍ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mar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wedaTmk bui@dn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marI we3 a n 4ay +v jay toy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d/i*34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dVyd/i*34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juAo pase 0e t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Îaa         ÎÉÎ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svR wUtonu&gt; mhawUt te 7IhirAe marI +v AvS4a smaPt krI na&gt;qI 0e. Aa mhawUt mara A&gt;trma&gt; sqt co3I gyu&gt; 0e Ane ko[ p` ]paye hve tena4I 0u3karo me5vI xkay tevu&gt; n4I.te mhawUte marI s&gt;sarI, VyvharIk bui@dne dur krI dI2I 0e Ane te ma3e kxu&gt; p` bolva ja]&gt;&gt; to bolatu&gt; j n4I Aava ivl9` w/mma&gt; hu&gt; wrma[ gyo 0u&gt;. s&gt;sar, hu&gt; Ane maru&gt;, lokVyvhar ivgere4I juda&gt; j ca5a&gt; 4[ rH\ya&gt; 0e. Aap-pr jevo wed m3I gyo. Maara ba5ko ke 6r jevu&gt; kxu&gt; j rH\yu&gt; n4I. he wedwav krnar bui@d Ane [iNd/yo iv. tme Jya&gt; 0o Tya&gt; j xaNt besI rho. taTpyR -  hirnu&gt; p/aGa3y 4va4I +vwav smaPt 4[ jay </w:t>
      </w:r>
      <w:hyperlink r:id="rId3">
        <w:r>
          <w:rPr>
            <w:rStyle w:val="InternetLink"/>
            <w:rFonts w:cs="Gujrati Saral-3" w:ascii="Gujrati Saral-3" w:hAnsi="Gujrati Saral-3"/>
            <w:color w:val="000000"/>
            <w:sz w:val="28"/>
            <w:szCs w:val="28"/>
            <w:u w:val="none"/>
          </w:rPr>
          <w:t>0e.bui@dnI</w:t>
        </w:r>
      </w:hyperlink>
      <w:r>
        <w:rPr>
          <w:rFonts w:cs="Gujrati Saral-3" w:ascii="Gujrati Saral-3" w:hAnsi="Gujrati Saral-3"/>
          <w:sz w:val="28"/>
          <w:szCs w:val="28"/>
        </w:rPr>
        <w:t xml:space="preserve"> wedaTmk d/i*3 dUr 4[ jay 0e. Aa wiKtnI prmoCc AvS4a 0e. xu&gt; wul htI tenI Aapme5e j qbr pDe 0e Ane b2a&gt; wed smaPt 4[ jay 0e. Aa Aek ivl9` vat je smjavvI bhu&gt; A6rI 0e, te samaNy xBdoma&gt; 7I tukaram mharaj temna p/Ty9 Anuwv4I khI rH\ya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+vnu&gt; +vn a jo[ye potanI Aa&gt;qo4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dVyd&lt;/i*34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mne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iv#\#l</w:t>
      </w:r>
      <w:r>
        <w:rPr>
          <w:b/>
          <w:sz w:val="28"/>
          <w:szCs w:val="28"/>
        </w:rPr>
        <w:t xml:space="preserve">” </w:t>
      </w:r>
      <w:r>
        <w:rPr>
          <w:rFonts w:cs="Gujrati Saral-3" w:ascii="Gujrati Saral-3" w:hAnsi="Gujrati Saral-3"/>
          <w:b/>
          <w:sz w:val="28"/>
          <w:szCs w:val="28"/>
        </w:rPr>
        <w:t>Aek dev a bakI b2u&gt; j Vy4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&gt;uDilknI pa05 a ]wo ha4 keDe muk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ic|ma&gt; a inr&gt;tr 2rIye rquma[no pit aaÌaa       ÎÉ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u&gt; Aara2n a p&gt;!rpurnu&gt; in2a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Aek vgr bIju&gt; a k&gt;[ n ja`u&gt; p&gt;!rIraja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as iv#\#lno a A&gt;ikt Aa)ama&gt; mU54I j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hela&gt;4I j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hve a n4I pl3avan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a0a&gt; frvan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svR4a aaÌaa    ÎÉ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Amne Aa j kam a vaca4I ga[ye taru&gt; nam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m leta&gt; talI paDI a p/emsuq4I Aan&gt;de nacIy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[ je tklIfo a Aag5 pa05 b2I j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t/pu3In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t/iv2 tapn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du:q a p/arB2 m3I gy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odavrIna ka&gt;#e inmR5 a devI devtaAona dev5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s&gt;t mh&gt;tona me5ama&gt; a idvs jay suq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p&gt;!rIna4a a ANy ko[ n4I mne ic&gt;t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>yog9emno war a tara ma4e na&gt;Qyo 0e aaÌaa          ÎÉ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or3a&gt; kutra&gt;ne mayRu&gt; pgrqa&gt;4I a Kya&gt;]&gt; kre p` n 0oDe ca5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 Aek duracarI, he hir a potana j +vne 6at k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ak kpay&gt;u toy n4I lJja a fre f+tqor Vdare Vda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tenu&gt; kmR blvan ga!u&gt; a n de tene qsva Aag5 pa05 aaÌaa  ÎÊ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in muKt 4ya&gt; wy4I gwRvasna a Amo iv*`udasone sulw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o j s&gt;sar kyoR b/H\mrup a iv#\#lSvrup ma3e j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ra`oma&gt; ]pdex sa2n k#I` a Amne shelo marg vEku&gt;#n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tmam jnlokosa4e a l[ye Aq&gt;iDt p/emsuq aaÌaa    ÎÊ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krva vqa` mara s&gt;tjnoAe a 4xe Aava vqa`4I Aiwman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na war4I wvndI n ]tray par a dUr 4xe cr` tmara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&gt;tona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uka khe gv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m$yaiwman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lagxe pa05 a 4xe marI tu3I iv#obanI aaËaa ÎÊ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 s&gt;t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mara&gt; dasono das krIne raqo a AaixvaRd Aapjo Aavo mn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viv2a khevay je wiKt a levI mara ha4e s&gt;tjnoA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tmara&gt; cr`o&gt;na Aa2are a qreqr ]trIx par wvndI aaËaa ÎÊ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co cor ink%yo corI krva a potana 6r jevu&gt; j parqu&gt; kre bIj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law heran 4ay pote a gumaVya kan ha4 p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ui@dhInno ko[ ]pyog n4I a tenI sa4e jay tenI te j git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n4I qbr vm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rhSy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tene te kmRvDe 4ay muXkelI aaÌaa   ÎÊÌ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gu!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duinyane potana jevI j sm+ne +v kmR kre Tyare te 0etray 0e A4va to Aja~ya VyiKtno AWyas kyaR vgr tenI sa4e ko[ kam krva jay Tyare pa054I tene pStavano varo Aave 0e. duinyama&gt; naxvan vStuma3e je doD2am kre 0e te kaco cor j 0e.A&gt;te +&gt;dgI jtI rhexe Tyare +vnno sdupyog na kyoR teno tene pu*k5 Afsos 4xe. ma3e j d/!wav4I; +vn 0e Tya&gt;su2I hirwjn krI Lyo, sarI rIte parq krIne s&gt;tsmagm kro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m4Rnu&gt; ba5k dIn deqay a to kone h&gt;sxe loko hi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vgu`I 4yu&gt; hoy ke g&gt;du a toy s&gt;wa5vu&gt; pDe te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tem hu&gt; Aek pitt a p` das mud/a&gt;ikt 4yo taro aaËaa       ÎÊ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2eDana xrIre c&gt;dnno lep a raq sa4e we3 krI te`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hj gu` jena dehma&gt; a te Kyarey pl3ato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&gt;drana g5ama&gt; muLyvan te mi` a pheravta&gt; CaavIne 4u&gt;kI na&gt;q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du*3ne n gme SvhIt a Aivd\ya v2are potana mt4I aaÌaa   ÎÊ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ja`e kutru&gt; cor mheman ma&gt;gnarane a jota&gt; Aja~yane ws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xqVyu&gt; toy te k&gt;[ n cale tene a khela&gt; bol Vy4R jay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 du2 pIvDavta&gt; kre ]l3I, qay 0e Am&gt;g5 a potano Svwav na 0oD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v&gt;dn in&gt;da xu&gt; AwKtne duracar a du*3no ivcar tuka khe aaÌaa    ÎÊÏ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gme te kro, smjavo, v&gt;dn kro, to p` wiKthIn +v h&gt;mexa ]&gt;2u&gt;j ivcarxe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gt mane ]pr bhar4I a tevo hu&gt; A&gt;trma&gt; n4I 4y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p&gt;!rIna4a 4ay 0e ic&gt;ta a quLlu&gt; bolta&gt; laj Aav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e b/H\mrup 4ya&gt; b2a&gt; loko a teAo mara Avgu` n4I jota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hu&gt; kevo te mne j qbr a 0u&gt; #Ik hir jevo tevo aaÌaa     ÎÊ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m k/o2 mara +ve 0e xrIrma&gt; a kum5u&gt; te ]pr4I bolu&gt; 0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I rIte maNy 4yo tara cr`oma&gt; a pa&gt;Dur&gt;ga k&gt;[ n4I smjatu&gt; A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ra`onI sa9I ke s&gt;to bole a tevu&gt; ic| xu@d n4I 4y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lavo mara Anuwvma&gt; a btavo he hir sacI vat aaÌaa     ÎÊÑ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 s&gt;t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Stuit kru&gt; tevo n4I Ai@akar a n4I smjato ivcar yoGyta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mo s&gt;tono hu&gt; inbR5 das a krjo s&gt;wa5 raqo cr`o&gt;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mk&lt;*`hir m&gt;t/ ]Ccaru&gt; a p/em cr`oma&gt; iv#oban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sevn kru&gt; tmaru&gt; Ae#u&gt; a +d4I 9ma kro aaÌaa      ÎË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hu&gt; phela&gt;4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nadIka54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ve#no war hto ma4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]trI gyo war a tme A&gt;igkar kyoR te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u&gt; ivnvta&gt; AaVyo a phela&gt;4I j ke3l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hir a Aaje sf5 4[ seva aaÌaa         ÎËÉ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ve# Ae3le s&gt;sarma&gt; [C0ana kar`e jNm-m&lt;Tyuna ck/ma&gt; jvu&gt; Aavvu&gt; te.vack wa[ bhenone ivn&gt;tI ke wgvt\ gItana ÉÍ ma&gt; A@yayno A4R sa4e ic&gt;tnaTmk AWyas krvo. [C0a xa kar`e 4ay 0e ?, xena ma@ym4I 4ay 0e ?, tenu&gt; pir`am xu&gt; 0e ? te b2u&gt; j ja`I xkxo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ui@dma&gt; frk kro re k&gt;[k a frI n mle Aa mnu*y deh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a iht ma3e n4I krta p/yTn a 6r pTnI Aaxa 2niv|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oic&gt;ta Aasro laGyo Aa ha4ma&gt; a xa ma3e wogvI frI ivp|I gwRvas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vu&gt; jvu&gt; Aag5 Aava kar`e a wogvu&gt; ptn nkRvas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2rje yad hirnI Aa dehma&gt; a nhI&gt; to p0I kxu&gt; saru&gt; n4I aaÍaa  ÎË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Amo pittoAe na&gt;qvI smSya tmara ]pr a tmare  ko#o te ]kelv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crIye do8 n4I s&gt;wa5vanu&gt; potane a inveDo ]kel tmara ha4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leta&gt; koDI kro 0o r9` a ha&gt;ko krta&gt; hir nam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yais&gt;2u nam pittpavn a Aa vcn tmaru&gt; Amne mlI AaVyu&gt;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rIye ko3I ANyay a k&lt;pav&gt;t hir tme pe3ma&gt; aaÍaa     ÎË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wKtono ivsamo a ]welo bolave 0e, doDo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ha4ma&gt; p/emnu&gt; wa4u&gt; a muqma&gt; na&gt;qe kaEtuk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laD krIn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vis&gt;2u suqe a ]trave keDe l[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o3I tene wKtonI [C0a a d/i*3 Aajubaju kre p/it9a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tuka khe k&lt;padanI a purave mngmtI [C0a aaÍaa        ÎË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bo2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jenI wiKt parka*#aAe pho&gt;ce 0e tena b2a&gt; j kamo 7Ihir iv#\#l kre 0e. Aa qreqr AnuwvnI vat 0e. wKtna s&gt;sarIk kamo p` 7Ihir kre 0e </w:t>
      </w:r>
      <w:r>
        <w:rPr>
          <w:b/>
          <w:sz w:val="28"/>
          <w:szCs w:val="28"/>
        </w:rPr>
        <w:t xml:space="preserve">)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q&gt;D jemne tarI ip/tI a mne Aap temnI s&gt;git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Pa0I hu&gt; km5apit 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k&gt;[k ma&gt;g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ne n lavu&gt; k&gt;3a5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DIne rhIx te jGyaAe a Aam j s&gt;tona cr`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ma&gt;gu n kru&gt; k&gt;[k a tarI xp4 he iv#oba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me Ame pIDIye jena4I a te v5axe Aa Aek4I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eSyo 2r`u&gt; 2rIne a sad krto Vdar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Aa Aava bolne a ic| Aapo he iv#\#l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>n krvo jo[ye a b2IrIte maro Tyag aaÌaa             ÎË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int kyaR iv*`udasoAe a s&gt;g4I potana do8I +von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o` jo[ xke temn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dason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same a vIr iv#\#lna xUr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xuw temn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dason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same a xuw 4[ne p/vteR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hirp/emsuqna !gla&gt; 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wKt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rhe Tya&gt; pap n4I dva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tem`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wKtoA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krI vEku&gt;# meidn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2rtI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Ìaa      ÎË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nloko dev te4I pge j pDvu&gt; a temna Svwavnu&gt; na ivcar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iGnnu&gt; vhal 4&gt;DI invarva ma3e a kpDama&gt; ba&gt;2Ine na l[ jv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iv&gt;0I sa&gt;p naray` a v&gt;dn dUr4I SpxR na krvo aaËaa    ÎË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t wiv*y smjay vtRman a Aa to waGyhInnu&gt; joD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Amo iv*`udasone hirnu&gt; @yan 2rvu&gt; ic|ma&gt; a 4vanu&gt; hxe te 4ay p/arB2e aaÊa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jgru!I ma3e na&gt;Qyu&gt; dukan a jay naray` dUr tena4I aaËaa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e lokho Aa to p/p&gt;c ga!o a mo3I te pIDa iri@disi@d aaÌaa ÎËÐ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 xml:space="preserve">bo2- 6`a&gt; lokone wiv*y ja`vanI pu*k5 [C0a hoy 0e Ane loko ma3e Jyoit8IAoAe dukan na&gt;qelI j 0e.Aava loko4I naray` dUr jay 0e.hkIktma&gt; to s&gt;k3 ka5e tmarI s&gt;pU`R 7@da 7Ihir cr`oma&gt; hoy to te tmaru&gt; wiv*y p` pl3avI na&gt;qe 0e Aa Anuwvis@d vat 0e. du:qnI vat 0e ke lokone hirwiKt krta&gt;y wiv*y ja`vama&gt; v2are rs 0e.p/arB2ma&gt; je hxe te 4xe teno ivcar kyaR vgr hirwiKtma&gt; Aak&gt;# z&gt;plavvama&gt; j mnu*y +vnnI sa4Rkta 0e.tevIrIte j iri@disi@d p/aPt 4vI te pIDa 0e kar` te4I Ah&gt;kar 4ay j Ane loko manmratb krxe, te4Ie hirwiKt4I ivmuq 4vay.te4I j </w:t>
      </w:r>
      <w:r>
        <w:rPr>
          <w:rFonts w:cs="Gujrati Saral-3" w:ascii="Gujrati Saral-3" w:hAnsi="Gujrati Saral-3"/>
          <w:sz w:val="28"/>
          <w:szCs w:val="28"/>
          <w:u w:val="single"/>
        </w:rPr>
        <w:t xml:space="preserve">s&gt;t7e*# 7I nris&gt;h mheta mharaj khe 0e ke </w:t>
      </w:r>
      <w:r>
        <w:rPr>
          <w:sz w:val="28"/>
          <w:szCs w:val="28"/>
          <w:u w:val="single"/>
        </w:rPr>
        <w:t>“</w:t>
      </w:r>
      <w:r>
        <w:rPr>
          <w:rFonts w:cs="Gujrati Saral-3" w:ascii="Gujrati Saral-3" w:hAnsi="Gujrati Saral-3"/>
          <w:sz w:val="28"/>
          <w:szCs w:val="28"/>
          <w:u w:val="single"/>
        </w:rPr>
        <w:t>Aa</w:t>
      </w:r>
      <w:r>
        <w:rPr>
          <w:sz w:val="28"/>
          <w:szCs w:val="28"/>
          <w:u w:val="single"/>
        </w:rPr>
        <w:t>(</w:t>
      </w:r>
      <w:r>
        <w:rPr>
          <w:rFonts w:cs="Gujrati Saral-3" w:ascii="Gujrati Saral-3" w:hAnsi="Gujrati Saral-3"/>
          <w:sz w:val="28"/>
          <w:szCs w:val="28"/>
          <w:u w:val="single"/>
        </w:rPr>
        <w:t>hirwiKtno</w:t>
      </w:r>
      <w:r>
        <w:rPr>
          <w:sz w:val="28"/>
          <w:szCs w:val="28"/>
          <w:u w:val="single"/>
        </w:rPr>
        <w:t>)</w:t>
      </w:r>
      <w:r>
        <w:rPr>
          <w:rFonts w:cs="Gujrati Saral-3" w:ascii="Gujrati Saral-3" w:hAnsi="Gujrati Saral-3"/>
          <w:sz w:val="28"/>
          <w:szCs w:val="28"/>
          <w:u w:val="single"/>
        </w:rPr>
        <w:t xml:space="preserve"> marg 0e xurano</w:t>
      </w:r>
      <w:r>
        <w:rPr>
          <w:sz w:val="28"/>
          <w:szCs w:val="28"/>
          <w:u w:val="single"/>
        </w:rPr>
        <w:t>(</w:t>
      </w:r>
      <w:r>
        <w:rPr>
          <w:rFonts w:cs="Gujrati Saral-3" w:ascii="Gujrati Saral-3" w:hAnsi="Gujrati Saral-3"/>
          <w:sz w:val="28"/>
          <w:szCs w:val="28"/>
          <w:u w:val="single"/>
        </w:rPr>
        <w:t>jgtnI tmam AasiKtno mn:pUvRk Tyag krnarno</w:t>
      </w:r>
      <w:r>
        <w:rPr>
          <w:sz w:val="28"/>
          <w:szCs w:val="28"/>
          <w:u w:val="single"/>
        </w:rPr>
        <w:t>),</w:t>
      </w:r>
      <w:r>
        <w:rPr>
          <w:rFonts w:cs="Gujrati Saral-3" w:ascii="Gujrati Saral-3" w:hAnsi="Gujrati Saral-3"/>
          <w:sz w:val="28"/>
          <w:szCs w:val="28"/>
          <w:u w:val="single"/>
        </w:rPr>
        <w:t xml:space="preserve"> n4I kayrnu&gt;</w:t>
      </w:r>
      <w:r>
        <w:rPr>
          <w:sz w:val="28"/>
          <w:szCs w:val="28"/>
          <w:u w:val="single"/>
        </w:rPr>
        <w:t>(</w:t>
      </w:r>
      <w:r>
        <w:rPr>
          <w:rFonts w:cs="Gujrati Saral-3" w:ascii="Gujrati Saral-3" w:hAnsi="Gujrati Saral-3"/>
          <w:sz w:val="28"/>
          <w:szCs w:val="28"/>
          <w:u w:val="single"/>
        </w:rPr>
        <w:t>s&gt;sarma&gt;,waEitk suqoma&gt; Ait AasKt +vonu&gt;</w:t>
      </w:r>
      <w:r>
        <w:rPr>
          <w:sz w:val="28"/>
          <w:szCs w:val="28"/>
          <w:u w:val="single"/>
        </w:rPr>
        <w:t xml:space="preserve">) </w:t>
      </w:r>
      <w:r>
        <w:rPr>
          <w:rFonts w:cs="Gujrati Saral-3" w:ascii="Gujrati Saral-3" w:hAnsi="Gujrati Saral-3"/>
          <w:sz w:val="28"/>
          <w:szCs w:val="28"/>
          <w:u w:val="single"/>
        </w:rPr>
        <w:t>kam jone</w:t>
      </w:r>
      <w:r>
        <w:rPr>
          <w:sz w:val="28"/>
          <w:szCs w:val="28"/>
          <w:u w:val="single"/>
        </w:rPr>
        <w:t>”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p&gt;!rpUrnI varIma&gt;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yat/ama&gt;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t4a tukaram mharajnI ga4ano pa# krtI vqte, s&gt;to pase4I 6`u&gt; )an mLyu&gt;. Pahela&gt; to +vne Aa@yaiTmk g/&gt;4o jeva ke gIta, wagvt {.nu&gt; va&gt;cn Ane mnn krvu&gt; jo[ye. potana gu`do8no sa9Iwav4I AWyas krvo jo[ye 2Ire 2Ire mn xaNt 4xe.ko[ p` f5nI Ape9a vgr. gItano ÉÊ mo @yay qas Aekag/ ic|4I va&gt;cvo.Kyare ne Kyare mne 7Ihirnu&gt; p/em mlxe j tevo d/! iv&amp;vas raqvo. ko[ wul 4[ hoy to wgvan pase </w:t>
      </w:r>
      <w:r>
        <w:rPr>
          <w:rFonts w:cs="Gujrati Saral-3" w:ascii="Gujrati Saral-3" w:hAnsi="Gujrati Saral-3"/>
          <w:sz w:val="28"/>
          <w:szCs w:val="28"/>
          <w:u w:val="single"/>
        </w:rPr>
        <w:t>AekaNtma</w:t>
      </w:r>
      <w:r>
        <w:rPr>
          <w:rFonts w:cs="Gujrati Saral-3" w:ascii="Gujrati Saral-3" w:hAnsi="Gujrati Saral-3"/>
          <w:sz w:val="28"/>
          <w:szCs w:val="28"/>
        </w:rPr>
        <w:t xml:space="preserve">&gt; tenI mafI ma&gt;gI levI Ane frI4I te wul n 4ay ma3e mnne sa9I raqvu&gt;.  0eLle to jevo AWyas teva gu` Aa khevanI jrur n4I.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pR wulIne gu&gt;cayo nadma&gt; a mdarIAe fa&gt;sama&gt; na&gt;Qyo tene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ferve pe3 wrvama3e spRne 6re 6re a b&gt;2 krI raqe 0abDI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vI iS4tI 4[ marI pa&gt;Dur&gt;ga a gu&gt;cayo hu&gt; hir 0oDavo hv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a4I maru&gt; k&gt;[ p` n 4ay a k&lt;pa te tarI n 4t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0lIne pkDva Aaim*a lgaD\yu&gt; glma&gt; a w(y ja`I g5va juA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0I tene bhar ka!I p/a` leva juAe a Tya&gt; maybap ko` te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p9I bCca&gt;ma3e pa0a&gt; AaVya Aaxa4I a jota&gt; bCca&gt;ne fa&gt;sama&gt; gu&gt;cay b54I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r` n ja`e mdde doD\ya bCca&gt;na moh4I a Tya&gt; +vno nax bCca&gt;sa4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m#ax jo[ ma&gt;qI gu&gt;ca[ go5ma&gt; a co&gt;3e v2u&gt; 0u3va ffDe jem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p/a` lI2o AaxaAe a p&gt;!rIinvasa doDI Aavo aaÍaa     ÎË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tI hIn mne xu&gt; te Aiwman a mane tne loko naray`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suq mne tenI Ak5am` a pot potana gu`4I levay wav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/Vy ba&gt;2elu&gt; ic&gt;4rama&gt; toy mukay ma4e a suv`Rmud/a jema&gt; hoy ga&gt;#ma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n v&gt;dn kre te tU&gt; judo a muj dubR5ne xu&gt; [C0a aaÌaa     ÎÌ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It5 0aya AmarI mavDI a iv#a[ Aape p/emno paNh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[ne qo5ama&gt; lagIx Stne a jo[ye te3lo p/emrs pIxu&gt; Aan&gt;d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lt;pa4I tnu marI s&gt;wa5e duzIne a Am&lt;t s&gt;+vnI vrse 0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n&gt;dno wravo 4yo mara ic|ma&gt; a sagr te ke3lo ]pma ma3e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Vaa&gt;ko cu&gt;ko calu&gt; ke pDu&gt; r9e a s&gt;wa5e Aag5 pa05 rhIne aaÍ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ic&gt;ta kevI te hu&gt; n ja`u&gt; a Vhalu&gt; ba5 iv#a[nu&gt; aaÎaa     ÎÌ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u3vano k&gt;[k kru&gt; ]pay a to Aavu&gt; jo]&gt; ke pg gu&gt;cayel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 du:qma&gt; s&gt;pDayo pecma&gt; a jta&gt; rH\ya bui@d ne b5 mar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arB2 ik/yma` s&gt;ictnu&gt; a qe&gt;ca` mU5nu&gt; AaVyu&gt; sace j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2I-in8e2na s&gt;pDayo cpe3ma&gt; a Aek4I Aek lope invDay na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n8e2ne pa5Iye te ik/ya4I in8e2 v2e a t&lt;*`ana s&gt;g4I du:qI 4yo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ve kro 0oDavvanu&gt; a svR xiKthIn 4yo hu&gt; hir aaÎaa      ÎÌ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wy lage p` a n 0u3e Aa s&gt;sar 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vo s&gt;pDayo pe&gt;cma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&gt;k3ma&gt;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 pokar&gt;u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/a4Rna kr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>&gt; tmne ma3e j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carta&gt; k&gt;[k a to Aa mn ha4ma&gt; n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hir a AhI&gt;ya n pure potana p/yTno aaÌaa        ÎÌ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v re Aav re pa&gt;Dur&gt;ga a ]&gt;ckIne le mne ke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7ye rhIne tara a hu&gt; deqa]&gt; prdex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kelIne gu&gt;cDu&gt; a 0oDavIne l[ jaAo hi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ara AaDe k&gt;[ a b5 kre Aevu&gt; n4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h/8IkexI a kem moDu&gt; kro 0o aaÍaa          ÎÌÌ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maya, p/p&gt;cnu&gt; gu&gt;cDu&gt; hirk&lt;pa vgr ]kelI n xkay.h#yog4I te smy purtu&gt; j mn kabuma&gt; rhe p0I frI$aI ]0a5o na mare tenI ko[ qat/I n4I. wiKtma&gt; trbo5 wKt Jyare hirne pokare, jem ma4u&gt; pa`Ima&gt; dbayelu&gt; hoy Ane bcva ma3e +v trfDIya mare tevo pokaro hircr`oma&gt; coKks pho&gt;ce 0e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I iv#\#l mavDI a p/empaNhe duz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hal krIne lgaDe Stne a n jay dUr pase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e purave laD a n4I in*#ur,0e kom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ko5Iyo a b/H\mrsno na&gt;qe muqma&gt; aaÌaa        ÎÌ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me ]tra[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]|I`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4ya a wav inrup` kr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2&gt;u j`av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cr`o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tme purI kro +d a Amo LaaDkaAo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+d krvI te Amaro inym a puravvu&gt; ma&gt;gelu&gt; te tmaro 2m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ir a ja`Iye tme khelI seva aaÌaa          ÎÌÎ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ivvecn - 7IhirAee khelI seva ja`va ma3e 7Imd\ wgvt\ gItana ÉÊ mo A@yaynu&gt; A@yyn krva sa2k wa[ bhenone nm/ ivn&gt;tI. te mujbn&gt;u Aacr` jo Aa +vn 0u3e te phela&gt; 4[ jay to te +vnI mo3ama&gt; mo3I AtulnIy ]pliB2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e pap ko[ tene je Aape s&gt;mtI a bNnene ptn srqu&gt; j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8 maq`ne iv8 kre s&gt;g4I a dujRnna Tyag$aI b2u&gt; ih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ta&gt; rqDtu&gt; !or jta&gt; ko[na qetrma&gt; a 3a5vu&gt; tee vqte h3 h3 bolI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xu&gt; mle kmR kyaR vgr ? a jota&gt; tema3e 7m n manta aaÌaa  ÎÌÏ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0eLlI lI3Ima&gt; - 7I tukaram mharaj khe 0e, ko[ kam A6ru&gt; 0e, tema&gt; bhu&gt; 7m 0e; teva kamma3e mhentno ivcar krIne Aa5s krIye Ane te kam n krIye to te kam kyaR vgr flp/aiPt xu&gt; 4[ xke ? TaaTpyR ko[ saru&gt; kam to A6ru&gt; j hoy 0e, tema3e krvana 7mno iVacar kyaR vgr je mhent krxe tene j fl m5xe. gwra[ne ke Aa5s krIne kam na kre tene ko[ fl na m5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 gItma&gt; iv#\#l ic|ma&gt; a iv#\#l iv7a&gt;it wog je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 Aasne iv#\#l xyne a iv#\#l wojne ko5Iye ko5Iy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\#l jag&lt;tI SvPnsu8uPtIma&gt; a ANy bIju&gt; n ja`e iv#\#l vg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U8` Al&gt;kar suqna p/kar a iv#\#l in2aRr je nr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ep` iv#\#l j 4ya&gt; a s&gt;kLpo Aog5I gya wedna aaÍaa   ÎÌÐ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as 4yo hirdasono a bui@d kaya mn vaca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ya&gt; hirp/emno suka5 a m&gt;+ram&lt;d&gt;gnI rmz3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ase du*3bui@d sk5 a sma2I hiriktRn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Saa&gt;w5ta hirk4a a wiKt lage te AwKt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ta&gt; iktRnno r&gt;g a kevo ]wo pa&gt;Dur&gt;g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Aa suq b/H\maidkone a n4I n4I khe tuka aaÎaa          ÎÌ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it A2ogit mnnI Aa yuiKt a mn lgaD Aeka&gt;te sa2us&gt;g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jtn kro jtn kro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nn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doDe rqDta !ornI je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 Apman mnnu&gt; l9` a lavta&gt; @yanma&gt; te j k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mn ]tare wvis&gt;2u a mn kre b&gt;2u coyaRsIno aaÌaa   ÎÍÈ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bo2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>mata 6rma&gt; kam krtI hoy, Aajubaju frtI hoy top` tenu&gt; @Yaan stt tena ba5k ]pr hoy 0e.ba5knI iS4tI te ba5kne joyavgr ja`e 0e; tevI rIte sa2k gme te kmR krto hoy top` tenu&gt; @yan mn ]pr stt hovu&gt; jo[ye.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&gt;!rIma&gt; du:q n mle dvane a p/emsuq sda svRka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&gt;Dilke ha3 wyoR p&gt;!rpurma&gt; a b2u&gt; vEku&gt;# laVyu&gt; Ty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hI&gt;ya 2&gt;2ama&gt; tu3I n4I ko[ne nukxan a leta&gt; law t&lt;PtI m5e b2a&gt;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ru&gt; 4ay dexne Aavu wrelu&gt;, n qu3e a b2I p&gt;ckosI sImaAo gjeR 0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s&gt;tone mlI t&lt;iPt a besI rH\ya&gt; p&gt;!rIma&gt; aaÍaa       ÎÍ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darkano mal AaVyo Aa #eka`e a Aavu&gt; wKtraja pu&gt;DiLak khe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&gt;ucaVyo qra mapma&gt; wulI gyo a hir n ivcare pa0a&gt; jvanu&gt; h+su2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*`vo map kre malnu&gt; mpatu&gt; n4I a Aag5 p` n smjay par teno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law 4yo tem`ee 2yoR te ivcar a [hprlok wrI lI2a&gt; aaÌ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mne mlI mjurI a iv&amp;vas te 6re s&gt;tona aaÍaa     ÎÍÊ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- wKtraj p&gt;uDilk khe 0e ke mara ]pr p/sNn 4[ne Vdarkana wgvan 7Ik&lt;*` p&gt;!rpurma&gt; AaVya. s&gt;toAe 7Ihirne wiKtp/emna mapma&gt; Aeva to gu&gt;ca[ na&gt;Qya ke 7Ihir pa0a&gt; Vdarka jvanu&gt; wulI gya Ane h+su2I te pa0u&gt; jvanu&gt; ivcarta n4I.7Ihir pase4I je wiKtp/emno mal mLyo 0e te ke3lo 0e tene mapvanu&gt; hirwKtoAe ivCaayuR&gt; p` te mpatu&gt; j n4I, Amap 0e Ane Aag5 p` teno par lage tem n4I. jem`e potana 9emno ivcar kyoR, tem`e Aa mal4I [h-prlokma3e wa4u&gt; wrI lI2u&gt;. 7I tukaram mharaj khe 0e ke Aa mal pho&gt;caDva ma3e mn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s&gt;tona A&gt;trno iv&amp;vas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mjurIma&gt; mLyo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rvr Aave tI4oR b2a&gt; smye a ngr te inmR5 c&gt;d/wag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sa9I4I sTy Aa vat, kHI sa&gt;w5elI n4I a mihma Ad\wut v`Rvay na aaÊ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&gt;c kosna A&gt;tre n rhe do8 a b5e Aap me5e j do8 hoy t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ivR8y nr ctuwuRj narI a b2a&gt; 6er 6er b/H\man&gt;d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jenI pase n4I lexmat/ pu~y a ja re p&gt;!rIAe l[ le ko3I aaÍaa   ÎÍ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vcar n4I te nr g2eDa jevo a vhe )anno war pI# ]pr b5dnI jem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davad krvo, tene gme bhu Tya&gt;su2I a hgar qavanI 3ev tene Jya&gt; su2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aEwaGys&gt;pNn ke mo3o p/iti*#t a Tyago jem pge lagelI iv*#a 6sDay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jait ku5 je fa&gt;so na&gt;qI qe&gt;ce a tuka khe xu&gt; mud/a na3k ba5e 0e aaÌaa ÎÍ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jene AaTm-ivcar A&gt;tr4I n4I te nr g2eDa jevo 0e. te )an hovanu&gt; na3k kre 0e p` te b5dnI jem war vhe 0e kar` te !o&gt;gI 0e.tene hgar qavanI 3ev Ae3le A&gt;dr4I qrab kamo, AnEitk kamo ivgere krvanI 3ev hoy 0e. te vadavad krvama&gt; bhu kux5 hoy 0e.potanI qo3I 0bI loko Aag5 ]wI kre 0e. Aava 2utaraAo pase pu*k5 s&gt;pi| hoy 0e.temnI p/it*#a smajma&gt; bhar4I bhu ]&gt;cI hoy 0e, Aava #gwgtno, pgne lagelI hgar jem pg 6sDIne k!ay tevI rIte Tyag krvo jo[ye. te fa&gt;so na&gt;qIne lokone qe&gt;ce 0e, tenI ko[ jait ke ku5 hotu&gt; n4I Ae3le tenama&gt; phela&gt;4I j ko[ sara s&gt;Skar Kya&gt;4I hoy ? te lokone lu3e 0e. 7I tukaram mharaj khe 0e Aava bnav3I loko je ma5a phere, mo3I da!I raqe !o&gt;g kre 0e te wiKtsa2nne ba5e j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bo2 - temnI pa05 6ela&gt; 4nara loko A&gt;te tenI sa4e nrkma&gt; j jxe. Laoko #gay te s&gt;t7e*# jgdguru 7I tukaram mharajna A&gt;traTmane kevI rIte shn 4ay ? ma3e j tem`e sqt xBdoma&gt; Aava #g wgtonI za3k`I krI 0e. Saaca s&gt;to lokone Kyarey germageR na l[ jay.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Vaack wa[yo-bhenone invedn </w:t>
      </w:r>
      <w:r>
        <w:rPr>
          <w:b/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aaca s&gt;tnI Ao5qa`, je s&gt;to pase4I mlI te rju kru&gt; 0u&gt;. ka5+pUvRk Aa babtno AWyas krxo tevI ivn&gt;tI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>É.Saaca s&gt;to pase kroDonI imLkt ke vEwvxalI b&gt;glaAo n4I hota&gt;.teAo qub j sada[ma&gt; rhe 0e. temne 2nt&lt;*`a retIna Aek k` je3lI p` n4I hotI. da.t.7I nris&gt;h mheta mharaj.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>Ê.]pdexna bdlama&gt; teAone 2n Aapvanu&gt; kro to te tmara pr guSse 4xe, jene prmaTmana rajma&gt; p/vex mLyo hoy tene waEitk Aak8R` Kya&gt;4I hoy ? da.t. s&gt;t tukaram mharaj, s&gt;t kbIr ivgere. Aam to Aava 6`a&gt; s&gt;to Aa 2rtI ]pr 4[ gya Ane te gme te ve8ma&gt; ho[ xke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Ë. te b2ama&gt; hirnu&gt; j dxRn kre 0e, ma3e tmne qub Aadr Aapxe, ko[ Ape9a vgr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Ì.Aekvar marg btaVya p0I frI4I te tmne bolave nhI&gt; Ane p/yTn kro to p` frIvar temnu&gt; dxRn waGye j 4[ xke.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>Í.tem`e Aapelo AaixRvad tIrnI jem hEyama&gt; p/vexI jay 0e. te temnI xiKt hoy 0e Ane tem`e Aapelo AaixvaRd coKks f5e 0e 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]pr j`avel ivgt leqkno p/Ty9 Anuwv 0e. puna pase worvDI Du&gt;grnI gu&gt;fama&gt; AekaNtma&gt; rhenar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7I baba+ mharaj</w:t>
      </w:r>
      <w:r>
        <w:rPr>
          <w:b/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je tukaram mharajna sa9aTkarI s&gt;t 0e, temna v8R ÉÑÑÉ ma&gt; dxRn 4ya hta&gt;.te Anuwv Ad\wut 0e. Tyar p0I 6`Ivar  p/yTn kyoR p` temne mlI n xkayu&gt;. temno ]pdex,p/em Ane wav +&gt;dgIwrma3e hEyama&gt; #sa[ gyo 0e.  </w:t>
      </w:r>
      <w:r>
        <w:rPr>
          <w:rFonts w:cs="Gujrati Saral-3" w:ascii="Gujrati Saral-3" w:hAnsi="Gujrati Saral-3"/>
          <w:b/>
          <w:sz w:val="28"/>
          <w:szCs w:val="28"/>
        </w:rPr>
        <w:t>jy jy ramk&lt;*`hir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 4[x to bIja&gt;ne p` tevu&gt; krIx a s&gt;deh Aa iv8ye n krvo p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*3 4[x to bIja&gt;ne p` tevu&gt; krIx a s&gt;deh Aa iv8ye n krvo pDe aaÊaa</w:t>
      </w:r>
    </w:p>
    <w:p>
      <w:pPr>
        <w:pStyle w:val="Normal"/>
        <w:rPr/>
      </w:pPr>
      <w:r>
        <w:rPr>
          <w:rFonts w:cs="Gujrati Saral-3" w:ascii="Gujrati Saral-3" w:hAnsi="Gujrati Saral-3"/>
          <w:b/>
          <w:sz w:val="28"/>
          <w:szCs w:val="28"/>
        </w:rPr>
        <w:t>tuka khe dpR`ma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rIsam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e deqay a je hoy same in&amp;cy4I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coKks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>aaËaaÎÍ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il2mR pa05 kH\yu&gt; s&gt;toAe a Aacar 0oD\yo b/aH\m`oA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smjma&gt; Aave jota&gt; p/ictI a A2mRne 3eko mle 2mR 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p v/t krta&gt; lage 7m a dehne po8ta&gt; im#u&gt; lage tem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e mane dev ma3e n jay m&gt;dIre a s&gt;sar4I juda&gt; toy kem n4I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o hu&gt; 2ru&gt; maEn a to Aava ke3la&gt;y nrkma&gt; jxe aaÍaa      ÎÍ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mo iv&amp;vrupa iv*`umaybapa a Apar Amap pa&gt;Dur&gt;ga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vnvu&gt; r&gt;k das hu&gt; sevk a vcn te Aek sa&gt;w5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I Stuit krta&gt; ved 4aKyo a xa&gt;t j rH\yo neit neit khIn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1i8 muin bhu is@d kivjn a v`Rta&gt; tara gu` pura&gt; n 4ay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Tya&gt; xu&gt; marI va`I a je tarI vqa`e iktIR hir aaÍaa     ÎÍ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trno wav ja`I guPt a tevu&gt; kyR&gt;u kam pa&gt;Dur&gt;g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H\ya&gt; je vcn n4I veDfaya a tU&gt; AmarI mavDI Ana4o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j yacknI puravI Aaxa a p&gt;!rIinvasa maybap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*3 4[ Aax&gt;ka mara +vnI a rhI htI wednI je k&gt;[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hve kraVyo mne pu`R a ga[x Apar gu` tara aaÍaa     ÎÍ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]dar k&lt;pa5u Ana4ono na4 a sa&gt;w5e vat xr`agto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o war ma4e l[ clave temno a Anusre&gt; je kayavacamn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avta&gt; ]wo rhe 0e pase a jo[ye te vqte puru&gt; k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alta&gt; p` p&gt;4 s&gt;wa5e marg a vare 0e ka&gt;3a ka&gt;kra&gt; ha4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ic&gt;ta n4I tara dasone a tU&gt; temno Aa2ar svRwav4I aaÍaa  ÎÍ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u&gt; iktIR kru&gt; lokoma&gt; d&gt;w man a btavje cr` tara m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e hve bIju&gt; k&gt;[ n kro hir a je4I taro das veDfa[ jay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4axe mo3ap`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7e*#t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ja`ta&gt;no war a 4vaxe bhu dUr tara cr`o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trno wav xu&gt; smjay lokone a Aek mane Aekne deqadeq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ara pg Sva2In 4ay a te ma3e mne ivpi| im#I hir aaÍaa  ÎÎÈ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e jgt ma3e mle d/Vymaya a n4I AavI mara +vne [C0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a cr`oma3e xaNt krI [C0aAo a hve k&gt;[ Aek n jo[ye bIj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ne k&lt;pa kro A&gt;gIkar a na kro moDu&gt; hve hir 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4I sacu&gt; kxu&gt; smjma&gt; AaVyu&gt; mnne a ma3e j vasna AavrI lI2I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hve mnor4 isi@d a mara k&lt;pain2I pmaDo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ap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Íaa   ÎÎÉ 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hve svRwav4I Aa maro in2aRr a n kru&gt; ivcar bIjo ko[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wav4I nam ga[x p/em4I a b2I marI p/aiPt cr` tar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o3a&gt;g` tara 6alIx Aa&gt;g`e a jo[x Aa&gt;qo wrIne muq tar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lRJj 4[ne nacIx tara Aa&gt;g`e a n Aavva d]&gt; mnma&gt; x&gt;ka ko[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A&gt;ikt A&gt;kayo Aa das taro hir a s&gt;kLp Aa +vno tuka khe aaÍaa  ÎÎ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nlokoma&gt; jnadRn sa&gt;w5u&gt; Aa vat a kevI rIte te n smjay Am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Nm jra mr` ko` woge wog a VYaai2 Anek rogo suqdu:qo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appu~y xu@d Axu@d Aacr`o a Aa kona ma3e xa kar`e ko`e ky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ne mr` nax, tU&gt; to AivnaxI a kevo Aa iv&amp;vas saco manu&gt;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uka khe tU&gt; j ]kelI Aap Aa gu!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rhSy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btav sacar tevu&gt; mne aaÍaa ÎÎË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y4a4R</w:t>
      </w:r>
      <w:r>
        <w:rPr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vat 0oDIne AaEpcarIk a bolxe te A6or wogx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orne pkDta&gt; khe tena nayknu&gt; nam a bNnena ha4pg j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, 0e pura`ma&gt; inveDo a maro Aa bbDa3 n4I k&gt;[ aaËaa   ÎÎÌ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y4a4R Ae3le sacI, sus&gt;gt ke yoGy vat n krta&gt; ko[ go5 go5 vat krIne sacu&gt; 0upave 0e te A6or nrk wogxe. qo3I vatno p/car je ko[ kre ke qo3a&gt; kamma&gt; ko[ne dore to Jyare te vat pkDay Tyare te vat felavnar muQy nayk Ane tevu&gt; krnar bNnene sja 4ay 0e. 7I tukaram mharaj khe 0e, Aa Nyayno qulaso pura`oma&gt;, xaSt/oma&gt; krvama&gt; Aavelo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c&gt;tn - Aap`e Vyvharma&gt; jo[ye 0Iye ke qo3u&gt; bhu&gt; la&gt;bu caltu&gt; n4I.Jyare AsTynI pirsIma 4ay Tyare te quLlu&gt; 4ay 0e Tyare je du:q 4ay 0e tem mr` krta&gt;y v2are hoy 0e. lokoma&gt; in&gt;da 4ay te judI j. s&gt;to khe 0e, iv2ata A&gt;itm smye, +vne tena kmoRnu&gt; ivvr` plkara je3la&gt; smy krta&gt;y Ao0a&gt; smyma&gt; btave 0e Ane p0I heD AofIsma&gt; kmoRna ihsabiktab mujb Aag5no in`Ry 4ay 0e. Tya&gt; kxu&gt; j pe&gt;DI&gt;gma&gt; rhetu&gt; n4I, ma3e hve jago jago jago.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Irj te kar` a mdd krxe naray`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4va de 7m a n krva de ic&gt;ta dason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uqe krvu&gt; iktRn a h8e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an&gt;d4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gava hirna gu`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re sudxRn a pote j kilka5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+v Aape mata a ba5kne Ao0u&gt;v|u 4ta&gt;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a to p/ak&lt;tnI vataR a te data n4I p/ak&lt;t jevo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te4Iy v2are 0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to maro Anuwv a Anuwvma&gt; AaVyu&gt; +vn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sTy wiKt a ]pr ]prnI kame n Aave aaÌaa    ÎÎÍ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0eLlI lI3Ima&gt; - 7I tukaram mharaj khe 0e ke hirwiKt saca wav4I tnmn4I 4vI jo[ye 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>s&gt;t mt - wgvanne tmara 2nnI ko[ jrur n4I.</w:t>
      </w:r>
      <w:r>
        <w:rPr>
          <w:sz w:val="28"/>
          <w:szCs w:val="28"/>
        </w:rPr>
        <w:t xml:space="preserve">] </w:t>
      </w:r>
      <w:r>
        <w:rPr>
          <w:rFonts w:cs="Gujrati Saral-3" w:ascii="Gujrati Saral-3" w:hAnsi="Gujrati Saral-3"/>
          <w:sz w:val="28"/>
          <w:szCs w:val="28"/>
        </w:rPr>
        <w:t>Aam ]pr ]pr lokone btavvanI na3kI wiKt hoy to hirp/aiPt n 4[ xke.</w:t>
      </w:r>
      <w:r>
        <w:rPr>
          <w:sz w:val="28"/>
          <w:szCs w:val="28"/>
        </w:rPr>
        <w:t xml:space="preserve">)    </w:t>
      </w:r>
      <w:r>
        <w:rPr>
          <w:rFonts w:cs="Gujrati Saral-3" w:ascii="Gujrati Saral-3" w:hAnsi="Gujrati Saral-3"/>
          <w:sz w:val="28"/>
          <w:szCs w:val="28"/>
        </w:rPr>
        <w:t>ivvecn-  s&gt;tona mtanusar sacI, ]Cc k9anI hirwiKt in:Sva4R Ae3le waEitknI ko[ p` [C0a vgrnI hoy 0e. da.t.s&gt;t mIraba[, 7I jlaram mharaj, s&gt;t kbIr+ [TyadI. Aap`I wiKt xrtI hoy 0e, he p/wu tU&gt; maru&gt; Aa3lu&gt; kam krIx to hu&gt; sat guruvar krIx ke sTynaray`nI pu&gt;ja krIx ivgere. danma&gt; p` {Nkm3e9 mafInI [C0a hoy 0e. 7Ihir bhu dya5u 0e te Aava p/karna wKtonI p` [C0a pU`R kre 0e p` tena4I wiKtnI prIpu`Rta Ae3le p/Ty9 sa9aTkar n 4[ xke ke jNm mr`na ck/ma&gt;4I muiKt na 4[ xke, mat/ [C0amujb Aa s&gt;sarnI vStu mlI xke, je te +vnI 7@damujb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Ke3lak to xBd-p&gt;iDt 4[ne mo3a&gt;mo3a&gt; suqsuiv2ava5a Aa7mo Ae3le wiKtnI dukan qolI lokone w/mma&gt; na&gt;qI lu3I rH\ya 0e temnu&gt; Ane temnI pa05 calnaraAonu&gt; xu&gt; 4xe teno ivcar krta&gt; p` 2/ujarI 0u3e 0e kar` teAoe wyank nrkyatnana hkdar 4xe.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nvrat/Ima&gt; je`e mata+ ma3e ]pvas kyaR hoy, mata+ ma3e Apar 7@da 2ravto hoy, p0I wle te grIb ke in2Rn hoy tevane mata+nI AartIno hk Aapva4I mata+no AaixvaRd,k&lt;pa b2a&gt;ne mlxe; tenI jGyaAe mata+na AartInI hra+ 4ay 0e Ane 6`Ivar pap4I s&gt;pi| kmavnar mata+nI AartIno hkdar bne 0e. Aek to mata+nI AartInI hra+ bolavDavvI te mo3u&gt; pap 0e Ane v/thIn papI 2ink pase4I AartI kravDavvI te mhapap 0e. ke3la&gt;k to wgvannI muitR ke fo3o same pEEsa fe&gt;ke 0e, je wgvane Aa AmuLy xrIr,2n-daelt iv.mftma&gt; AaPyu&gt; te wgvanno Aa Apman 0e.Aa xrIrma&gt; k&gt;[ smSya 4ay to hjaro,laqo ruipyanu&gt; Aa&gt;2` 4[ jay 0e te xrIr wgvane sav mftma&gt; AaPyu&gt; 0e,Aava wgvannI mhanta Aap`e kem sm+ xkta&gt; n4I te Aek dudERv 0e.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he  Wagvan Aava +vonu&gt; Ane temnu&gt; sm4Rn krnaraAonu&gt; xu&gt; 4xe ? temna ]pr dya kro AavI p/a4Rna kru&gt; 0u&gt;.        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mara ip/y vack wa[bheno gItama&gt; wgvan khe 0e ke </w:t>
      </w:r>
      <w:r>
        <w:rPr>
          <w:rFonts w:cs="Gujrati Saral-3" w:ascii="Gujrati Saral-3" w:hAnsi="Gujrati Saral-3"/>
          <w:b/>
          <w:sz w:val="28"/>
          <w:szCs w:val="28"/>
          <w:u w:val="single"/>
        </w:rPr>
        <w:t>7@dapUvRk</w:t>
      </w:r>
      <w:r>
        <w:rPr>
          <w:rFonts w:cs="Gujrati Saral-3" w:ascii="Gujrati Saral-3" w:hAnsi="Gujrati Saral-3"/>
          <w:sz w:val="28"/>
          <w:szCs w:val="28"/>
        </w:rPr>
        <w:t xml:space="preserve"> Aek tulsIpan,Aek ful,Aek f5 A4va pa`I ApR` krnar wKt ]pr hu&gt; p/sNn 0u&gt;. Wagvane Kyarey 2nnI ma&gt;g`I krel n4I Aa s&gt;tonu&gt;,wiKtxaSt/nu&gt; p/ma` 0e ma3e qo3a w/mma&gt; pDta&gt; nhI; AavI ivn&gt;tI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saco wKt Kyarey tmarI pase 2n nhI&gt; ma&gt;ge. ANn, vSt/, puStk iv.n&gt;u dan yoGy VyiKtne krvu&gt; xaSt/ p/mai`t 0e. Aa vat ma3e p` gIta p/ma` 0e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ha4 joDIne nm/ ivn&gt;tI ke </w:t>
      </w:r>
      <w:r>
        <w:rPr>
          <w:rFonts w:cs="Gujrati Saral-3" w:ascii="Gujrati Saral-3" w:hAnsi="Gujrati Saral-3"/>
          <w:b/>
          <w:sz w:val="28"/>
          <w:szCs w:val="28"/>
          <w:u w:val="single"/>
        </w:rPr>
        <w:t>gItano ic&gt;tnaTmk AWyas</w:t>
      </w:r>
      <w:r>
        <w:rPr>
          <w:rFonts w:cs="Gujrati Saral-3" w:ascii="Gujrati Saral-3" w:hAnsi="Gujrati Saral-3"/>
          <w:sz w:val="28"/>
          <w:szCs w:val="28"/>
        </w:rPr>
        <w:t xml:space="preserve"> Aa bhumULy manv jNmma&gt;; mrta&gt; phela&gt; Acuk krvo, te p` wgvannI pu&gt;ja j 0e.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hve Aag5 kevo jNm a Aavo je4I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jNmm&lt;Tyuck/n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7mno pirhar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Kyarey pa0a&gt; n frIye a AavI sgvD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nu*yjNmnI</w:t>
      </w:r>
      <w:r>
        <w:rPr>
          <w:b/>
          <w:sz w:val="28"/>
          <w:szCs w:val="28"/>
        </w:rPr>
        <w:t xml:space="preserve">)  </w:t>
      </w:r>
      <w:r>
        <w:rPr>
          <w:rFonts w:cs="Gujrati Saral-3" w:ascii="Gujrati Saral-3" w:hAnsi="Gujrati Saral-3"/>
          <w:b/>
          <w:sz w:val="28"/>
          <w:szCs w:val="28"/>
        </w:rPr>
        <w:t>mLaI 0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a&gt;Dur&gt;g jevI naEka a wvpar krave wiKtwav 2rt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he bapa cukI jvay a frI AavvanI z&gt;z3 b2I aaÌaa   ÎÎ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u2 dhI 0ax ma3e pxunu&gt; paln a tema&gt; muQy sar te 6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 vmR Amo waivkona ha4ma&gt; a ma3e ic|ma&gt; 2yaR ram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loq&gt;D sagrgo3a kpas AiGnna kaje a nhI&gt; to teno war ko` vh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uka khe s&gt;b5 koda5I jtn a Jya&gt; su2I wUimgt 2n ha4ma&gt; lage aaÌaa ÎÎÏ     </w:t>
      </w:r>
    </w:p>
    <w:p>
      <w:pPr>
        <w:pStyle w:val="Normal"/>
        <w:jc w:val="center"/>
        <w:rPr>
          <w:rFonts w:ascii="Gujrati Saral-3" w:hAnsi="Gujrati Saral-3" w:eastAsia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vIr iv#\#lna xUr a kilka5 pge p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e 6o8 jyjykar a b5e do8na Du&gt;gr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ya 9ma xaiNt a ba` Aw&gt;g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n tu3e tev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 ha4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blvan a teAo j Aa wUm&gt;D5ma&gt; aaÌaa       ÎÎ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&gt;w5o re loko a tmara SvhItnI inxa`IAo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&gt;!rIno ra`a a mnma&gt; Smrv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p0I kevu&gt; re b&gt;2n a vaca4I gata&gt; naray`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wvis&gt;2u te ja` a Aa iknare j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&lt;Tyulokma&gt; j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srI jx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aSy krxe kilka5 a b&gt;2 tu3xe mayaja5n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axe sk5 a iri@disi@d khIx tevu&gt; krnarI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Ba2a&gt; xaSt/onu&gt; sa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m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Aa vedno muQy A4R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Qareqr jota&gt; a ivcar pura`o Aano j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mno j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kr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/aH\m` 9it/y vEXy xud/ a ca&gt;Da5ne p` Ai2ka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ba5ko narInr a [TyadI Ane veXya p` aaÍ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Anuwv4I a Ame ja~yu&gt; #eka`u&gt; a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bIja&gt; ke3la&gt;y waGyvan a waivko suq le 0e hirnamnu&gt; aaÎaa     ÎÎ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kr k5v5o rhe re in&amp;cl a 0e Aa k&lt;pa5u SvamI mar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ivnaxI suq Aapxe invaR`e a cukxe qa`I co-ya&gt;sI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+vono 4axe ]@dar a te p` 6Daxe ]pkar ko3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 xml:space="preserve">[hlok prlokma&gt; 4[x maNy a vaca4I ]Ccarta&gt; ram ram aaÌ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0oD s&gt;sarno 0&gt;d a p0I prman&gt;d pamIx aaÍaa    ÎÏÈ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e +v Aa s&gt;sarnI, 6rnI, ANy b2a&gt;ma3eno taro moh,Ak5am` 0oDI de kar` maro SvamI, 7Ihir k&lt;pa5u 0e. tu&gt; hirwiKtma&gt; Aak&gt;# DubkI lgaDIx to te A&gt;te tne AivnaxI suq, je suqno Kyarey nax n 4ay tevu&gt; suq Aapxe.Aa m&lt;TyuloknI qepo Ane co-ya&gt;xI laq yonIma&gt; frvanI yatnano par AavI jxe. TaarI hirwiKtna kar`e tarI Aajubajuna lokono p` ]@dar 4xe, Aava ke3lay ]pkar tara4I 4xe. hirnam ]Ccarva4I j tu&gt; [h-prlokma&gt; maNyta pamIx. 7I tukaram mharaj khe 0e, hve s&gt;sarno p/em 0oD Ane hirwiKtno p/em hEyama&gt; wrI le, p0I tu&gt; prman&gt;d pamIx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  <w:r>
        <w:rPr>
          <w:rFonts w:cs="Gujrati Saral-3" w:ascii="Gujrati Saral-3" w:hAnsi="Gujrati Saral-3"/>
          <w:i/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bo2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jNmjNma&gt;tr4I s&gt;sar puro 4to j n4I. hve jagIne hirnam wjn,Smr`,iktRnma&gt;; potana ]@darma3e vhelI tke lagI j[ye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re das 4ay 0e s&gt;sarno g2eDa a du:qna Du&gt;gr wogva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m*3a&gt;nnI im#ax +wna Ag/wage a pe3 wyaR p0I Svad n ja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wog bIja&gt; te [iNd/yona a n4I Aava saca pase rhe k&gt;[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rup hirnu&gt; jota&gt; jota&gt; d/i*3 t&lt;Pt a p0I n 4ay ANy t&lt;*`a svR4a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em re naxvan ma3e a hir sa4e tu3I kre 0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t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 aaÍaa    ÎÏ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esIne in&amp;c5 kr ten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&gt;u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@yan a Aapxe te ANnvSt/ dat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Amne krvu&gt; v2u&gt; wegu&gt; krIne a hir 4yo 1`I puravnar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ya5u p/ema5 ja`e k5v5o a xr`agto&gt;na laD puravvanu&gt; ja`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 lage ma&gt;gvu&gt; khevu&gt; ten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ja`e [C0a tevu&gt; Aape wKt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pher Al&gt;kar A&gt;gma&gt; a iv#\#l Aa jgtma&gt; tU&gt; j 4[x aaÍaa  ÎÏÊ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0eLlI lI3Ima&gt; - 7Ihir, iv#\#lnI wiKtno Al&gt;kar A&gt;gma&gt; phervo Ae3lee tnmn4I hirwiKtma&gt; ivs+Rt 4[ jvu&gt;, stt hirnamma&gt; j rCyapCya rhevu&gt;, hirnu&gt; j dxRn b2e krvu&gt;; Aava wKto hirSvrup j 4[ jay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onanu&gt; pat/ a A&gt;dr wyoR surars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daru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u&gt; krvu&gt; p/ma`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ara&gt;-nrsa&gt;n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tme kho s&gt;tjn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3Ino 6Do a A&gt;dr s&gt;cy Am&lt;tn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iht a te mne kho TvrIt aaÌaa          ÎÏ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Aapo du2 jema&gt; 0e sar a 0ax Aapvano ]pkar to kro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 Aapo ANn ko[ne to na Aapo a fog3nu&gt; pa`I to pIvDav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mne sgu`nI [C0a a pura kro koD dubRlna aaËaa       ÎÏÌ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 Ao0aMaa&gt; Ao0u&gt; 4[ xke te dan Aapvanu&gt; khe 0e. gu! A4Rma&gt; to Aa hirnI j [C0a 0e Ane svR p/a`Imat/ma&gt; smwav raqva4I hirna sgu` rupna svaRTmk dxRn 4xe j je wiKtnI prmoCc AvS4a 0e. gItana ÉÊ ma&gt; A@yayno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>wiKtyogno</w:t>
      </w:r>
      <w:r>
        <w:rPr>
          <w:sz w:val="28"/>
          <w:szCs w:val="28"/>
        </w:rPr>
        <w:t>]</w:t>
      </w:r>
      <w:r>
        <w:rPr>
          <w:rFonts w:cs="Gujrati Saral-3" w:ascii="Gujrati Saral-3" w:hAnsi="Gujrati Saral-3"/>
          <w:sz w:val="28"/>
          <w:szCs w:val="28"/>
        </w:rPr>
        <w:t xml:space="preserve"> AWyas krva ivn&gt;tI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khe tU&gt; n4I re s&gt;ictma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wjn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 na kr na kr</w:t>
      </w:r>
      <w:r>
        <w:rPr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 AavI va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tav5e hirnam l[ le a jNm qreqr n jva de Vy4Rma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5e pDxe ymfa&gt;so a p0I kevIrIte hir bolIx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v8ywog ma3e deh Aa a Aavu&gt; n bol n bol mU!a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 xml:space="preserve">mUqaR 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rdeh dub5o a Aavu&gt; n bol re ca&gt;Da5 aaÌ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khu&gt; ke3lu&gt; a 0eLle mo!ama&gt; pDxe ma3I aaÍaa      ÎÏÍ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ne +vo ma3e ATy&gt;t p/em 0e ma3e te kDk xBdoma&gt; bole 0e jem matane potano put/ qo3u&gt; krto hoy to te put/ ]pr guSse 4ay 0e. @yanma&gt; lejo je tmne tmara sara ma3e qqDave to teno A`gmo mnma&gt; raqta&gt; nhI&gt;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  <w:br/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&gt;sarma&gt; potanu&gt; kam 4[ jay Ae3le bs; Aavu&gt; ivcarnara loko v2are 0e.p` maru&gt; wlu&gt; 4yu&gt; to lokonu&gt; p` in:Sva4R wave wlu&gt; krvanu&gt; je ivcare te s&gt;t j 0e. Aava s&gt;tona cr`rj4I pivt/ 4vay.wgvan kre ke AavI manvta smSt +voma&gt; p/g3e to s&gt;t7e*# 7I )ane&amp;vr mharaje 7Ihirn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psaydan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ma&gt; krelI p/a4Rna mujb Aa 2rtI j vEku&gt;# Svrup 4[ jay.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o mihma bhu dugRm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mjvama&gt; k#I`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xaiBdkonu&gt; kam n4I AhI&gt;y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u du2 AaptI 4[ jo we&gt;s ke gay a to 4xe xu&gt; te kam2enu ?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jate 4vu&gt; tevu&gt; a to j mihma smjma&gt; Aavxe aaËaa    ÎÏÎ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s&gt;tp`u&gt; mltu&gt; vecatu&gt; bjarma&gt; a frta&gt; gufaAo j&gt;glo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Aave molma&gt; Aapta&gt; Apar 2nraxI a n4I te Aakax ke pata5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mle +vnu&gt; sa3u&gt; krta&gt; a nhI&gt; to vato bolvI nhI&gt; aaËaa   ÎÏÏ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+vnu&gt; sa3u&gt; Ae3le hirpaiPt ma3e p/a` p` jto rhe Tya&gt;su2InI in*#a.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hirno marg 0e xUrano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avu&gt; s&gt;t7e*# 7I nris&gt;h mheta mharaj khe 0e te Aa ma3e j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gwravvanI jrur n4I. Aap`e p/yTn krta rhIxu&gt;. Kyare ne Kyare hirnI kru`a mara ]pr ]trxe j tevo d/!iv&amp;vas raqvo.</w:t>
      </w:r>
      <w:r>
        <w:rPr>
          <w:rFonts w:cs="Gujrati Saral-3" w:ascii="Gujrati Saral-3" w:hAnsi="Gujrati Saral-3"/>
          <w:sz w:val="28"/>
          <w:szCs w:val="28"/>
          <w:u w:val="single"/>
        </w:rPr>
        <w:t>gItama&gt; j`aVya mujb wiKt ke yogma&gt; pirpu`Rta n pamel +vnu&gt; ko[ nukxan nhI&gt;&gt; 4ay, tene Aag5no jNm 7Iman ke wKtona 6rma&gt; mlvano j 0e. Tya&gt; te frI4I wiKtyogma&gt; Aag5 v2e 0e, tevI VyvS4a 7Ihir teva +v ma3e krta&gt; j hoy 0e.</w:t>
      </w:r>
      <w:r>
        <w:rPr>
          <w:rFonts w:cs="Gujrati Saral-3" w:ascii="Gujrati Saral-3" w:hAnsi="Gujrati Saral-3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Gujrati Saral-3" w:hAnsi="Gujrati Saral-3" w:eastAsia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hirnam gme jene te j ja`o dev a n 2r s&gt;deh mnma&gt; k&gt;[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u&gt; hu&gt; Aa n4I bolto Aja`ta&gt; a lavI 0e s&gt;mi| s&gt;to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nam bole tene bakI rH\yu&gt; ko[ sa2n a Aavu&gt; vcn n bolv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e suq pamxe Aa vcn4I a jena xu@d bNne ma&gt; Ane bap aaÌaa  ÎÏ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qI hto, Kya&gt; lI2I Aa Aa3I a b&gt;2aVyo g5o potana ha4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u&gt; kru&gt; bhu gu&gt;cayo hve a n srkay pa05 Aag5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tu&gt; ha4ma&gt; te puru&gt; 4[ gyu&gt; a Ane ma4e ]2arI 4[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scvata&gt; qetr gumaVyo pak a bErI 0okraAo iwqe laGya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*k5 lokona 6`a&gt; 6ro lI2a&gt; a n pDe puru&gt; k&gt;[ p` krta&gt; aaÍ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k&gt;[ n 2rvI Aaxa a jvu&gt; Aa svRSv 0oDIne aaÎaa      ÎÏÑ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 hirwiKtma&gt; AaVya te phela&gt;na temna p/p&gt;c-+vnno Aa v&lt;|a&gt;t 0e. 7I tukoba+ khe 0e, phela&gt; marI pase je ht&gt;u tema&gt; hu&gt; suqI hto.p` pu*k5 pamvanI Aaxa Ane moh4I me&gt; 6`a&gt; kamo krvanu&gt; kyuR&gt; Ane maro g5o b&gt;2avI lI2o.hve Aag5 pa05 halI xkatu&gt; n4I.2&gt;2ama&gt; kmavvanI Aaxama&gt; ha4ma&gt; htu&gt; te 2n; b2&gt;u j qlas 4[ gyu&gt;.ma4e devu&gt; 4yu&gt; 2&gt;2anI doD2amma&gt; qetr brabr na scvayu&gt; te4I pak p` b5I gyo te4I bErI 0okra&gt;ne iwq ma&gt;gvI pDe tevI dxa 4[.mkano l[ne vecvana&gt; 2&gt;2ama&gt; kyoR p` wy&gt;kr duka5ma&gt; b2u&gt; nukxan 4yu&gt;. k&gt;[ p` puru&gt; n 4ay tevI dxa 4[ te4I mnma&gt; vEraGy AaVyu&gt; Ane hve ko[ Aaxa n 2rvI T4a b2u&gt; 0oDIne jta&gt; rhIye tevu&gt; laGyu&gt;.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7I tukoba+na puvRjo 6`a&gt; sm&lt;@d hta&gt; temno xahukarIno 2&gt;2o hto. 7I tukoba+na +vn ka5ma&gt; 6`I Aapi|Ao AavI.bIjo ko[ hot to +vvanu&gt; j 0oDI det.p` Aa b2a&gt; s&gt;k3ono ivcar tem`e Aa@yaTmIk rIte kyoR ke +vnma&gt; A&gt;te to b2u&gt; Aih&gt;ya j rhevanu&gt; 0e. hirewiKtma&gt; pUvR jNmna pu~yo ]jagr 4ay Tyare 7Ihir teva +vne s&gt;sarma&gt; rmva n4I deto, wKt ]pr Anek s&gt;k3o na&gt;qI 2Ire 2Ire tene potanI pase qe&gt;cI le 0e.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manvu&gt; tevu&gt; gurunu&gt; vcn a jena4I naray` A&gt;tre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De AaVyo ma3e ma3e foDIne Aa&gt;q a b5IAe Aa&gt;25o xuk/ kyoR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re hir to xu&gt; Aek n 4ay a kem tme p&lt;4k ]payoma&gt; 7mo veDfa[ jv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Ll&gt;6Ine ptInI Aa)a a ANn 1i8pTNaIAo l[ g[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u&gt; j temn&gt;u kam kyuR&gt; hirAe a 2mR Ane lJja raqI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pta sa4e puTa/e kyRu&gt; ver a p/H\lade Asur mraVyo 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*k5 iv^no kyaR tena AaDe a p` n 0oD\yo hirwjnno in2aRr te`e aaÏ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gopIAo kre hirsa4e Vyiwcar a 0oDIne Aacar w/*3 4[ aaÐ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mne je AaPyu&gt; ko[ne n4I a b2o A&gt;tR:baH\y te j 4yo aaÑ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 joDay te A2mR krva a A&gt;tre te kmoR n Aacrva aaÉÈ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Aa to ja`e k5v5o a ma3e j Ajaim5no ]@dar kyoR aaÉÉaa  ÎÐÈ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7I tukaram mharaj khe 0e, guru jo hirp/aiPtnI AaDe Aavto hoy to tenu&gt; p` na mano. da.t. hirna vamn Avtarma&gt; JYaare 7IhirAe ma&gt;gel t/` pgla&gt;no ivStar danma&gt; ma&gt;Gyo Tyare blIraja dannI A&gt;jlI hirne AaptI vqte guru xuk/acayR pa`Ina km&gt;Dluma&gt; pa`Ina margma&gt; nana kIDana rupe besI gya. Tyare pa`I Aavtu&gt; n4I tevu&gt; jo[ blIrajaAe srkDI vDe pa`Ino marg quLlo kyoR tema&gt; guru xuk/acayRnI Aa&gt;q fu3I g[ Ane temne qsvu&gt; pD\yu&gt;. 7IhirAe be j pglama&gt; smSt b/h\ma&gt;D VyapI na&gt;Qy&gt;u. Ane t/Iju&gt; pglu&gt; Kya&gt; muk&gt;u Aevu&gt; pu0ta&gt;, blIrajaAe 7Ihir same potanu&gt; mStk nmavIne KH\yu&gt;,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he 7Ihir, Aapnu&gt; t/Iju&gt; pglu&gt; mara mStk ]pr muko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. Tyar p0I blIrajanI wiKt ]pr p/sNn 4[ne 7IhirAe tene pata5nu&gt; raj AaPyu&gt; Ane pote tena Vdarpal 4ya.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>pitnI Aa)a toDIne 1i8pTnIAoAe 7Ik&lt;*` wgvan Ane gopalko ma3e ANn l[ gyI htI. Hirma3e potana iptanu&gt; p` wKt p/H\lade na maNy&gt;u.wgvane gopIAone b/H\mSvrup bnavI te rhSy to hirwKtone j qbr pDe.Ajame5e AaqI +&gt;dgI pap j kyuR&gt; p` 0eLle naray` nam tena muqma&gt; Aavta&gt;; 7IhirAe tenoe ]@dar kyoR.hirp/aiPt ma3e A2mR krvo pDe ke hir4I A&gt;tray 4ay teva kmoR; wle te smajma&gt; i3ka-pat/ hoy to p` n krva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Are g5I lI2o Aa s&gt;sare a kxu&gt;k toy raqo sayu&gt;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aPyo kru`akr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7IhirA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mnu*y deh sTs&gt;g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AhI&gt;ya na kr na kr AaDa[ a s&gt;ictma&gt; n4I Aavu&gt; na kho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]tav5 krIne Lyo Aa im#u&gt; 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m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bIj4I bIj v2ar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kmR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4[ rH\yu&gt; te ik/yma` a 4[ gyu&gt; te s&gt;ict ja`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p/arB2 ja` a bakI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wogvvan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rH\yu&gt; j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c| qo3I cal ]pr a rog wogna A&gt;trma&gt; 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rsn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+w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navr a tuka khe zaDa 4ay aaÌaa         ÎÐÉ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bo2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jo Aap`e vhela&gt; n jagIye to Aa s&gt;sar 0eLla&gt; &amp;vas su2I ncavxe.Aa jNmnu&gt; s&gt;ict Ane ik/yma` kmR te Aavta jNm ma3enu&gt; p/arB2 4xe Ane te mujb Aavtae jNm kyo mle teno fEslo 4xe. Aa jgtma&gt; drek +vne p/arB2 wogvvu&gt; pDe 0e. ko[ gya jNme mo3o ma`s hoy te Aa jNme iwkarI p` 4ay A4va p/a`I, kI3k iv. yonIma&gt; p` jNmI xke.Aa jgtma&gt; je iviv2ta Aap`e nrI Aa&gt;qe jo[ye 0Iye te vatnu&gt; p/ma` 0e. je te +v potana p/arB2 p/ma`e j jNme 0e. ko[noe p/ak&lt;t rIte ko[nI sa4e s&gt;b&gt;2 n4I Ane jenu&gt; tenu&gt; p/arB2 jee te +vne wogvvu&gt; j pDe 0e. Aap`e ko[nu&gt; du:q; Are mata,ipta,wa[,pit, pTnI ke ba5konu&gt; du:q p` l[ na xkIye; mat/ sa&gt;Tvna AapI xkIye ke ko[ baHy\ mdd krI xkIye p` p/arB2nu&gt; kmR to je te +vne j wogvvu&gt; pDe; tema&gt; ko[ 0u3karo n4I. Aavo pako ihsab hirna drbarma&gt; 4to hoy 0e. h+ moDu&gt; 4yu&gt; n4I. km se km Aavto jNm saro mlva ma3e to mara vhala&gt; wa[ bheno jago, AavI ivn&gt;tI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iGn tpe Tyare kayane home a +vta&gt; tapt/ye dehmnbui@d s&gt;tPt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ict p/arB2 ik/yma` Tya&gt; a n 35e s&gt;sariS4tI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rha3na 6Da jem frta&gt; j rhe a wre Aek ne Aek qalI 4ay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a2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+t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le Aa p/p&gt;c p&gt;caiGn a te4I pamIx injxa&gt;tI 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naray`nam naray`nam a stt kre kam +w Ane muq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NmjraVya2I pappu~y te4I a n*3 4ay b2a&gt; j du:qo r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4&gt;DI tDko j&gt;gl sevn gu&gt;fanu&gt; a Aasn sma2I sa2I l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p tI4R dan Aacr` a y)o iviv2 mn bui@dna p/kar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wogawog tena4I n 0u3e re a jNm jra du:q Vyai2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hn krI kam k/o2 Ah&gt;kar a inja7me Aivnax sa2 r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6okta&gt; veda9r Aiwman a ivi2 in8e2 lage pa05 r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ad krta&gt; in&gt;da 6De do8 a 4ay vj/lep teno wiv*yma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dU8`nu&gt; mU5 wU8` tuka khe a 0oD qo3I ic&gt;ta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j[ne s&gt;tona xr`e svRwave a rhevu&gt; jevI iS4tI hoy tevu&gt; aaÌaa    ÎÐÊ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mr` Aave Tyare Aa xrIrne AiGn ba5e 0e. +vta&gt; ho[ye Tyare p/arB2,s&gt;ict ik/yma` vDe deh, bui@d Ane mn stt b5tu&gt; j hoy 0e.jNmmr`nI Aa s&gt;sar iS4tI jem kuva ]pr rha3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rE3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cale tema&gt; Aek 6Do wre ne Aek qalI 4ay tevI rIte stt caltI rhe 0e.p/p&gt;c p&gt;caiGn Ae3le pa&gt;c )ane&gt;id/yo Ane pa&gt;c kmeRid/yo no Vyvhar; te Anek AaxaAo, moh Ane tena kar`e ]TpNn 4ta&gt; 8D\irpuAovDe +vne b&gt;2nma&gt; raqe 0e. he +v, Aa p/p&gt;c p&gt;caiGnne hirwiKt, s&gt;tsmagm iv. ]payo4I +tI le. +w Ane muq stt naray`nam, hirnam bolta&gt; rhe to jNmjraVya2I ke pap pu~yno wed iv. m3I jxe Ane b2a&gt; s&gt;sar du:qono nax 4xe.He +v tu&gt; 4&gt;DI, tDko, j&gt;gl, gu&gt;fama&gt; rhevu&gt; iv. shn kr. Aek Aasnma&gt; Aekag/ ic|e besvanu&gt; sa2I le.iviv2 p/karna tpo, tI4R, dan, y) te mn- bui@dna juda&gt; juda&gt; p/kar 0e.tena4I jNm, jra, Vyai2nu&gt; ck/ ke wog wogvanu&gt; 0u3tu&gt; n4I.kam, k/o2, Ah&gt;kar no Aaveg mnvDe shn krta krta Aa tara mnu*ydeh rupI inja7mma&gt; te AivnaxI tTv;7Ihirne sa2I le. vedna A9ronu&gt; pa#a&gt;tr krta&gt;; mne Aa AavDe 0e, Aavo Aiwman 4ay Ane iv2I-in8e2 Ae3le kmRka&gt;Dma&gt; Aa krvu&gt;, Aa n krvu&gt; ivgereno wed pa05 lagxe Ane tema&gt; mnbui@d Akar` veDfa[ jxe. ved-vedaNtma&gt; vad krva4I in&gt;da [Tyaid do8 lage 0e Ane teno +vma&gt; vj/ jevo k#I` lep lage 0e. manmratbnI Ape9a krvI Ane tena4I fulI jvu&gt; ke manmratb na mle to guSse 4vu&gt; Aa bNnee do8na mU5 0e.7I tukaram mharaj khe 0e koe[ p` p/karnI ic&gt;ta n krvI Ane jevI iS4tI p/arB2na kr`e p/aPt 4[ 0e tema&gt; Aan&gt;d4I rhevu&gt; T4a s&gt;tona xr`e svRwav4I rhevu&gt; Ae3le temna ]pdexnu&gt; tnmn4I paln krvu&gt;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nvedn-mn muQy kar` 0e; te hirwjn,Smr`,ic&gt;tnma&gt; prova[ jay to te xaNt jxe, p0I je Aan&gt;d mle te to potana Anuwv4I j  ja`I xkay.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4ay gurunu&gt; daSyTv s&gt;sarI lokone a vEraGy hoy te gwray iv8yo4I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vu&gt; nam n4I p&gt;!rIrayanu&gt; a leta&gt; ko[ p/yTn n krvo p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im#u&gt; svRwav4I a te ma3e n lage Snan ke mo!u&gt; 2ovanu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p/aiPtnI [C0a +v 2re toy cale a n4I gwravvanu&gt; s&gt;sar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mR to n puru&gt; 4ay s&gt;sarI4I a 2mR te fldayk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m iv#\#lnu&gt; Aek a nax pame du:q wvn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lage 0oDvu&gt; pa5vu&gt; a Aagmingm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vedxaSt/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jovanu&gt;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b2u&gt; tuka khe a iv#\#lnamma&gt; wrelu&gt; aaÌaa            ÎÐË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phelI lI3I - jema&gt; vEraGy hoy te j guruno das sarI rIte 4[ xke kar` veragIma&gt; s&gt;Saarno ko[ iv8y n4I p` s&gt;sarI to iv8ywogI hoy j 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>p` iv#\#l nam leva ma3e ko[ inym n4I</w:t>
      </w:r>
      <w:r>
        <w:rPr>
          <w:sz w:val="28"/>
          <w:szCs w:val="28"/>
        </w:rPr>
        <w:t>]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[C0o seva Aa Sv0&gt;dI jgtnI a Av)a hirnI 4ay te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no palnhar, tenu&gt; b2u&gt; te j s&gt;wa5xe a p0I n Aave kil tmara ]p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I [C0a4I mata seva kre ba5knI a n4I tene 9ow te ma3e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deqadeqIno idmaq 0oDo a zaDa 4xe ne guda fa3xe aaÌaa   ÎÐÌ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loko je potana 6m&gt;Dma&gt; j kmR krIne p0Day 0e . teAo temnu&gt; kmRf5 wogve te hirdrbarna inymanusar 4tu&gt; hoy 0e.Aava lokonI seva n krvI kar` te hirnI Av)a 0e. 0ta&gt;y n mano to tem`e krela&gt; du*kmoRno wag Ae3le sjano wag tmne p` mlxe j. Aa jgt hirnu&gt; 0e, tenu&gt; te j b2u&gt; s&gt;wa5xe tmne tema&gt; c&gt;cupat krvanI xu&gt; jrur ? jem mata potana ba5kne s&gt;wa5e 0e tema&gt; tene ko[ 9ow Ae3le war ke Ak5am` n4I lagtI.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>7I tukaram mharaj khe 0e ke ko[ bIjaAe kxu&gt;k kyuR Ae3le deqadeqI potanI yoGyta ke pat/ta vgr ke AWyas kyaR vgr tevu&gt; na krvu&gt;; nhI&gt; to Aitsarma&gt; pu*k5 zaDa 4ta&gt; guda fa3I jay 0e tevI dxa 4x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y Aa sacu&gt; j Aape f5 a n4I lagtu&gt; b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@yan krvu&gt; hirna cr`onu&gt; a 2Irj raqI Aa j skl ]pay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krvI ic&gt;ta ko[ a n lage tTvt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qreqr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wav4I a xr`agt hirno khevDavvu&gt; saru&gt; aaÌaa     ÎÐ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2k 4ya kilyugma&gt; a huKkanI la&gt;bI n5I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cne pDe md\ypan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daru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wa&gt;g 6o3anu&gt; sa2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e Awednu&gt; pa#a&gt;tr a Ait iv8yI hEya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elaAo temne pu*k5 a kre xrIrnu&gt; paln blvan pa5e kam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eva man2n a AavI [C0a4I s&gt;pNn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!o&gt;g kre ikmya a tuka mu&gt;DavIne 0oDe aaÎaa            ÎÐ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e Aa jota&gt; lage na3k Aa b2u&gt; a Kya&gt; 0e mayaja5 btavo hi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[no ko[na sa4e n4I kaymI s&gt;b&gt;2 a Aek xu@d Svrup potanI jGyaA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a!o + hir mohnu&gt; gu&gt;4el&gt;u Aa ja5u&gt; a n lgaDo b54I ga&gt;Dp`u&gt; Am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+v ixv Aava muKya namo wrmavva a sTy tmne qbr hova 0ta&gt;y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evanI Aiwla8a4I n kro j ivcar a Amne Vdare Vdare frvo 0o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e tevu&gt; hve smjma&gt; AaVya p0I a pa0u&gt; #elo hve dujap`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VdEtwav</w:t>
      </w:r>
      <w:r>
        <w:rPr>
          <w:b/>
          <w:sz w:val="28"/>
          <w:szCs w:val="28"/>
        </w:rPr>
        <w:t xml:space="preserve">)  </w:t>
      </w:r>
      <w:r>
        <w:rPr>
          <w:rFonts w:cs="Gujrati Saral-3" w:ascii="Gujrati Saral-3" w:hAnsi="Gujrati Saral-3"/>
          <w:b/>
          <w:sz w:val="28"/>
          <w:szCs w:val="28"/>
        </w:rPr>
        <w:t>aaÎaa</w:t>
      </w:r>
    </w:p>
    <w:p>
      <w:pPr>
        <w:pStyle w:val="Normal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tarla&gt;nI 0aya pa`Ima&gt; ajota&gt; h&gt;sno xu&gt; 4xe nax motIsm+neaaÏaaÎÐ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&gt;cmhawUtono gu&gt;cDo a paDyo Aek #eka`e me5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gaD\yo sb5 a AH&gt;kar tenI pa0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ya&gt; xu&gt; hu&gt; ke te maru&gt; a ko` vhe Aa war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dehma&gt; kevI rIte  irze +vaTma a Aa to ka5no ko5Iyo aaÊa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+v n deqe mr` a 2re nvu&gt; 0oDIne junu&gt; a  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&gt;ict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ag5na jNmnu&gt; km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p/ma` a wog xuw Axuwna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[C0aAe v2arI Aa velD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jNmm&lt;Tyunu&gt; ck/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[C0a na rhe te qro bol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mol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aTmiS4t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[C0aAo !a&gt;kxe te pamxe aaÌaa     ÎÐÐ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ivvecn - p&gt;cmhawUto, jeno Aek bIja sa4e jray me5 n4I; 0ta&gt;y tema&gt; gu&gt;cDu&gt; krIne Aa deh 7IhirAe bnaVyo Aa rhSy ko[nI smjma&gt; Aave tevu&gt; n4I.Aa deh potano n4I toy +vaTma&gt; tema&gt; Ah&gt;kar Ane Aan&gt;d mane 0e </w:t>
      </w:r>
      <w:r>
        <w:rPr>
          <w:sz w:val="28"/>
          <w:szCs w:val="28"/>
        </w:rPr>
        <w:t xml:space="preserve">! </w:t>
      </w:r>
      <w:r>
        <w:rPr>
          <w:rFonts w:cs="Gujrati Saral-3" w:ascii="Gujrati Saral-3" w:hAnsi="Gujrati Saral-3"/>
          <w:sz w:val="28"/>
          <w:szCs w:val="28"/>
        </w:rPr>
        <w:t xml:space="preserve">Aa m&lt;Tyulokma&gt; kxu&gt; j potanu&gt; n4I toy +v b2a&gt;no war vhe 0e </w:t>
      </w:r>
      <w:r>
        <w:rPr>
          <w:sz w:val="28"/>
          <w:szCs w:val="28"/>
        </w:rPr>
        <w:t xml:space="preserve">! </w:t>
      </w:r>
      <w:r>
        <w:rPr>
          <w:rFonts w:cs="Gujrati Saral-3" w:ascii="Gujrati Saral-3" w:hAnsi="Gujrati Saral-3"/>
          <w:sz w:val="28"/>
          <w:szCs w:val="28"/>
        </w:rPr>
        <w:t xml:space="preserve"> Ane pUvR jNmona kmoR p/ma`e wog woge 0e. Jya&gt; su2I [C0aAono A&gt;t n4I Tya&gt; su2I Aa jNmm&lt;Tyuna ckrDama&gt;/ +v wmto j rhexe </w:t>
      </w:r>
      <w:r>
        <w:rPr>
          <w:sz w:val="28"/>
          <w:szCs w:val="28"/>
        </w:rPr>
        <w:t>! 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0vu&gt; Aevu&gt; lage a jenI jenI we3 4ay te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 k&lt;pa krxe mne ? a xu&gt; laj raqxe marI ?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u&gt; wulI gyo a rH\yo Aa j 2&gt;2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ic&gt;ta lage a ko` Aevu&gt; we3xe je jvab AapI xke aaÌaa   ÎÐÑ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 hir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ba5o tme maru&gt; ja`tap`u&gt;, hu&gt; p`u&gt; a je`e maro 6at ma&gt;D\yo 0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Qaa2elu&gt; pce to j ihtkarI 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n pce t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okva4I pIDa deh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saru&gt;, wogay joDelu&gt; 2n a pDI rhe to qay +vn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mne tarjo he iv#\#la a A)anI hu&gt; wlo das taro aaÌaa  ÎÑ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tI mithIn rupe lIn dIn a ANy Avgu` ja`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oR te iv#\#le maro A&gt;igkar a hu&gt; Aavo 0u&gt; tevu&gt; ja`ta&gt;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k&gt;[ kru&gt; 0u&gt; maru&gt; Sviht a AavI Aa p/ictI smjayu&gt; ic|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u&gt; suq +vne Aan&gt;d Apar a prman&gt;de lI2o war maro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Aane namno Aiwman a ma3e xr`agtne tare Svsam$yR4I aaÍaa  ÎÑÉ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u ]tav5a wiKtna kar`e a 4aAo 0o kexIraja maybap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a cr`oma&gt; mne 4yo 0e iv&amp;vas a ma3e j Aaxa b2I 0oD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1i8 muin is@d sa2k Apar a smjayo ivcar temne taro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 4ay nax te suq AaPyu&gt; temne a 4ya je ]das svRwave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suq n may mansma&gt; a 2yaR +vma&gt; cr` tara aaÍaa     ÎÑÊ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gu!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bI+ lI3Ima&gt; - hircr`oma&gt; s&gt;pU`R iv&amp;vas 4yo 0e Ae3le hirwiKt isvay bIjo ko[ ivcar mnma&gt; n4I; ma3e j </w:t>
      </w:r>
      <w:r>
        <w:rPr>
          <w:rFonts w:cs="Gujrati Saral-3" w:ascii="Gujrati Saral-3" w:hAnsi="Gujrati Saral-3"/>
          <w:sz w:val="28"/>
          <w:szCs w:val="28"/>
          <w:u w:val="single"/>
        </w:rPr>
        <w:t xml:space="preserve">s&gt;sarnI, waEitknI b2I j AaxaAo </w:t>
      </w:r>
      <w:r>
        <w:rPr>
          <w:rFonts w:cs="Gujrati Saral-3" w:ascii="Gujrati Saral-3" w:hAnsi="Gujrati Saral-3"/>
          <w:sz w:val="28"/>
          <w:szCs w:val="28"/>
        </w:rPr>
        <w:t>hve 0oDI id2I 0e. co4I lI3Ima&gt; - jeAo s&gt;sarnI b2I j [C0aAo ma3e svRwav4I ]das 4[ gya; sm+ne ke s&gt;sarnI ko[ p` ]pliB2 xaXvt, kaymna ma3e 3kI rhe tevu&gt; suq Aapva ma3e sm4R n4I. mat/ Aek 7IhirnI p/aiPt j AivnaxI suq Aapva ma3e sm4R 0e  Aavo wav, AavI wiKt jemnama&gt; 0e temne 7IhirAe AivnaxI AaTmsuq AaPyu&gt;. Aava wKto jNmm&lt;Tyuna ck/ma&gt;4I 0u3I gya.7I tukaram mharaj khe 0e ke hirwiKtnu&gt; suq Aevu&gt; 0e ke te mnma&gt; smatu&gt; n4I Ae3le hve Aa3lI hirseva 4[ Ae3le pur&gt;u 4yu&gt; Aevu&gt; lagtu&gt; j n4I, jem Aag5 v2o tem v2u&gt;ma&gt; v2u&gt; hirwiKtp/emno ]wro AaVya kre 0e; mat/ te pe/mrsne wrva ma3e hEyu&gt; s&gt;sarnI [C0aAo4I wrelu&gt; hovu&gt; na jo[ye kar` s&gt;sarnI [C0aAo4I j hEyu&gt; wrelu&gt; hoy to hirwiKtrs ma3e Tya&gt;  jGYaa Kya&gt;4I mle ?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to mayamohnI ja5ma&gt; s&gt;pDayelo a p` Aa iv#\#lne dya Aav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!Ine bhar raQyo judo a kaEtuk Aa&gt;qone btaVy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ce ]De maya kre kaEtuk a t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aya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 naxvan suqo saca k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De Sfu&gt;de du:q4I ku3xe ma4a&gt; a Aek ma3e rDta&gt; te p` mre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ne lage nva[ a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hu&gt;</w:t>
      </w:r>
      <w:r>
        <w:rPr>
          <w:b/>
          <w:sz w:val="28"/>
          <w:szCs w:val="28"/>
        </w:rPr>
        <w:t>”</w:t>
      </w:r>
      <w:r>
        <w:rPr>
          <w:rFonts w:cs="Gujrati Saral-3" w:ascii="Gujrati Saral-3" w:hAnsi="Gujrati Saral-3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maru&gt;</w:t>
      </w:r>
      <w:r>
        <w:rPr>
          <w:b/>
          <w:sz w:val="28"/>
          <w:szCs w:val="28"/>
        </w:rPr>
        <w:t>”</w:t>
      </w:r>
      <w:r>
        <w:rPr>
          <w:rFonts w:cs="Gujrati Saral-3" w:ascii="Gujrati Saral-3" w:hAnsi="Gujrati Saral-3"/>
          <w:b/>
          <w:sz w:val="28"/>
          <w:szCs w:val="28"/>
        </w:rPr>
        <w:t xml:space="preserve"> Aava bol sa&gt;w5Ine aaÍaa    ÎÑË  </w:t>
      </w:r>
    </w:p>
    <w:p>
      <w:pPr>
        <w:pStyle w:val="Normal"/>
        <w:jc w:val="center"/>
        <w:rPr>
          <w:rFonts w:ascii="Gujrati Saral-3" w:hAnsi="Gujrati Saral-3" w:eastAsia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wav Ame rH\ya&gt; mukIne a xaNt cr`oma&gt; iv#oba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ara ihtno ]pay ja`Ine a te j Aag5 hir kre 0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3e j n4I suq du:q mnma&gt; a sa&gt;w5ta&gt; kane vcn A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4yo hu&gt; in:s&gt;g inra&gt;te Aeklo a war te iv#\#l ]pr na&gt;qIne aaÌaa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4yo jena A&gt;ikt a te j maru&gt; iht b2u&gt; ja`e aaÍaa       ÎÑ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elu&gt; f5 Tyare j pake a jo te hoy co&gt;3elu&gt; Da5 sa4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am4I j isi@d nam4I j isi@d a Vyiwcar bui@d na 4ay t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aLya je p&gt;4e pho&gt;caDxe #eka`e a jo AaDe tena n Aave ko[ iv^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vCce pDe Aa6at a tena4I 6at hain lawne aaÌaa     ÎÑÍ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irwiKtnu&gt; f5 paku&gt; Tyare j 4[ xke jo s&gt;pU`R wav4I +v hirnamma&gt; smipRt hoy. jem zaDnI Da5I sa4e; kayu&gt; f5 brabr 0eLle su2I co&gt;3Ine rhe to pirpKv 4ay 0e.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>zaD ]pr je f5 kudrtI rIte pake 0e tenI im#ax 6`I srs hoy 0e. p` teva s&gt;jogo bhu&gt; Ao0a hoy 0e.</w:t>
      </w:r>
      <w:r>
        <w:rPr>
          <w:sz w:val="28"/>
          <w:szCs w:val="28"/>
        </w:rPr>
        <w:t xml:space="preserve">]  </w:t>
      </w:r>
      <w:r>
        <w:rPr>
          <w:rFonts w:cs="Gujrati Saral-3" w:ascii="Gujrati Saral-3" w:hAnsi="Gujrati Saral-3"/>
          <w:sz w:val="28"/>
          <w:szCs w:val="28"/>
        </w:rPr>
        <w:t>hirnam4I j b2I isi@d 0e Aavu&gt; bevar kH\yu&gt; 0e kar` te ma3e phela&gt; mn Ane bui@d sa4enI lDa[ +tvI pDe, je bhu&gt; k#I` kayR 0e. jo bui@d hirnamma&gt; Aa5s kre ke Av5I Caalva ma&gt;De to ptn 4ay; frI4I tene marge lavvI pDe. AavI rIte pu*k5 p/yTn kyaR p0I sf5ta coKks m5xe. wiKtp&gt;4ma&gt; calta&gt; vCce ko[ iv^n Na Aave to inyt l(y ]pr pho&gt;cI xkay p` Aavu&gt; 4tu&gt; j n4I; vCce 6`a&gt; A`2ayaR s&gt;k3, iv^n Aave j 0e tena4I je law 4vano hoy tema&gt; nukxan 4ay 0e. p` Aava iv^no4I ]das n 4vu&gt; pDI gya ho[ye toy pa0a&gt; ]#Ine calvanu&gt; 0e, Kyarek to #eka`e pho&gt;cxu&gt; j Aavo d/! iv&amp;vas raqIy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rma4R ivro2I vcn n shay mara4I a bhu&gt; 4ay mnne Ak5am`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a3e j +v n she s&gt;git a besta&gt; Aeka&gt;te im#u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ar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lag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nI wavna vasnano s&gt;g a na gme k&gt;3a5o AaVyo Aa b2a&gt;no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uka khe dev4I A&gt;tray Aana4I a Aaxamohja54I du:q v2e aaÌaa   ÎÑÎ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bo2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ku3u&gt;bnI, s&gt;sarnI s&gt;gtma&gt; rhIye to te hirwiKtivho`u&gt; vatavr` 0e.yuiKt Aa 0e ke tema&gt; rhIne p` n rH\ya&gt; jevu&gt; Ane ic| stt hirnamma&gt; rhe tevu&gt; krvu&gt;.p` xruAatma&gt;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Aeka&gt;t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wiKtna Anus&gt;2an ma3e jrurI 0e j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rI sa4e s&gt;b&gt;2 j qo3o a dUr te saru&gt; tu&gt; ha4 pg vgr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 tara pase4I xu&gt; levu&gt; a pote potane #gav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Jya&gt; mud\dl n Aave ha4ma&gt; a Vyaj g`ta&gt; mrvu&gt; aaËaa     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uka khe Aavu&gt; a  it/wUvnma&gt; taru\\\\\\\\\\\\\\\\\\\\\\\\\\\\\\\\\\\\\\\&gt; p/ma`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taro isKk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ÎÑÏ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 tukaram mharaj khe 0e he p/wu tarI sa4e s&gt;b&gt;2 ba&gt;2vanI koxIx Ame krIye 0Iye. tu&gt; to ha4 pg hlavIne p` Amne ko[ s&gt;ket Aapto n4I; tu&gt; to ha4pg vgrno j 0e xu&gt; ? he hir tarapase4I Amne xu&gt; mle ? Aa to pote potane #gavIye tevu&gt; 0e kar` tne +v4I pokarta&gt; p` tu&gt; AmarI same joto n4I. Ame krelI wiKtnu&gt; k&gt;[k v5tr Aapxo tevu&gt; deqatu&gt; n4I jem ko[ne Vyaje pEsa AaPya hoy Ane te pEsa na wrpa[ kre to Vyaj xu&gt; p` mud\dl p` ha4ma&gt; Aavtu&gt; n4I. hee hir taro it/wUvnma&gt; Aavo j isKko pDElo 0e ke je tarI wiKt kre te Aam j pu*k5 heran 4ay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aDe bumo tara Vdare a sday jo]&gt; tara 1`kr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krj Aapnar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da kre vaydo ne d&gt;De a hir bhu tU&gt; #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q4I gu&gt;cave Aaxama&gt; a s&gt;taDIne potane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Aekne judu&gt; Aek AapI a tuka khe Aavo #g tU&gt; aaÌaa         ÎÑÐ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w&gt;g k/.ÎÑÏ no Aa Aw&gt;g sa4e s&gt;b&gt;2 0e. he hir, tara drvajama&gt; stt  tarI wiKt krnara 1`I, tara krjdarone hu&gt; jo]&gt; 0u&gt;. he hir tU&gt; mo3o #g 0e kar` tU&gt; b2a&gt;ne vayda kre 0e; AavtI Aa8a!IAe Aavjo, AavtI kartke Aavjo. AavI rIte tU&gt; b2a&gt;ne 2Kka qvDave 0e. jo taro ko[ mo3o krjdar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aro wKt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hoy to tene tU&gt; kux5ta4I ko[ Aaxama&gt; gu&gt;cavI na&gt;qe 0e Ane wKt te&gt; AapelI Aaxama&gt; qova[ jay Tyare tU&gt; pote s&gt;ta[ jay 0e. 7I tukaram mharaj khe 0e ke jene je Aapvanu&gt; hoy tenI jGyaAe tU&gt; tene judu&gt; j Aape 0e; Aavo tU&gt; kux5 #g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ja`Iye taro wav a d/! zaLya tara cr`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Halva n d]&gt; 03kbarI krta&gt; a n l[ye 4oDu&gt; bhu&gt; Aapta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ahu&gt; idvsonu&gt; Aa bakI a idvso jta&gt; 4yu&gt; war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ve a n l[ye svRSv Aapo toy aaÌaa         ÎÑÑ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Aw&gt;g k/ma&gt;k ÎÑÐ sa4e Aano s&gt;b&gt;2 0e.7I tukaram mharaj khe 0e, he hir, Ame taro wav ja`Iye 0e ke hu&gt; shj p` cukI ja]&gt; to tU&gt; tarI rmt krIx ma3e hve tara cr` me&gt; d/!ta4I zalI raQya 0e. tara cr`o isvay bIju&gt; kx&gt;uy A&gt;trma&gt; na Aave tenI qbrdarI me&gt; raqI 0e. hve tU&gt; mne rIzvva ma3e bIju&gt; k&gt;[k AapIx to te hu&gt; nhI&gt; l]&gt;&gt;. MaarI wiKtnu&gt; krj tara ]pr 6`a&gt; idvso4I bakI 0e Ane smy jta&gt; Vyaj ]pr Vyaj 4[ne te bhu&gt; warI 4[ gyu&gt; 0e.hve tU&gt; mne taru&gt; svRSv AapIx toy te mne na jo[ye. 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>mne to tara cr`onI seva j jo[ye,sdayne ma3e</w:t>
      </w:r>
      <w:r>
        <w:rPr>
          <w:sz w:val="28"/>
          <w:szCs w:val="28"/>
        </w:rPr>
        <w:t>]  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j xt/uTv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ver</w:t>
      </w:r>
      <w:r>
        <w:rPr>
          <w:b/>
          <w:sz w:val="28"/>
          <w:szCs w:val="28"/>
        </w:rPr>
        <w:t xml:space="preserve"> )</w:t>
      </w:r>
      <w:r>
        <w:rPr>
          <w:rFonts w:cs="Gujrati Saral-3" w:ascii="Gujrati Saral-3" w:hAnsi="Gujrati Saral-3"/>
          <w:b/>
          <w:sz w:val="28"/>
          <w:szCs w:val="28"/>
        </w:rPr>
        <w:t xml:space="preserve"> hTya a Aama&gt;4I n 4ay 03kvanu&gt;, bdlo m5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xu&gt; n ja`o pa&gt;Dur&gt;ga ? a tme j kho 0o jgt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ro s&gt;b&gt;2 te ke3lo  a p` dur kravo lokonI Aa fjet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 j kar`e a mara4I n fray pa0u&gt; aaÌaa        ÏÈÈ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ko[nu&gt; lI2elu&gt; krj, ko[nI sa4e krelu&gt; ver , ko[no krelo qUn Aava kmoRnI sja bIja&gt; jNmma&gt; coKks mle 0e. Aa vat xaSt/-p/ma`It 0e. he pa&gt;Dur&gt;ga, tme b2a&gt; j xaSt/ona sjRnhar 0o, xu&gt; tme Aa ja`ta&gt; n4I; pura`o, Sm&lt;it-xaSt/o Vdara tme j jgtne Aavu&gt; kho 0o maro Aa babtma&gt; xu&gt; s&gt;b&gt;2 ? p` Aava lokonI fjetI 4xe te mara4I shn 4tu&gt; n4I ma3e Aava loko ]pr tme k&lt;pa krIne temnI fjetI dUr kro.7I tukaram mharaj khe 0e, b2a&gt;nu&gt; kLya` 4ay Aa Aek j kar` 0e ma3e mara4I Aa iv2an krvama&gt; pa0u&gt; fray tevu&gt; n4I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>ic</w:t>
      </w:r>
      <w:r>
        <w:rPr>
          <w:rFonts w:cs="Gujrati Saral-3" w:ascii="Gujrati Saral-3" w:hAnsi="Gujrati Saral-3"/>
          <w:b/>
          <w:sz w:val="28"/>
          <w:szCs w:val="28"/>
        </w:rPr>
        <w:t>&gt;</w:t>
      </w:r>
      <w:r>
        <w:rPr>
          <w:rFonts w:cs="Gujrati Saral-3" w:ascii="Gujrati Saral-3" w:hAnsi="Gujrati Saral-3"/>
          <w:sz w:val="28"/>
          <w:szCs w:val="28"/>
        </w:rPr>
        <w:t>tn bo2- ATyar su2I je 4yu&gt; te 4yu&gt; p` hve drek kmR krta&gt; phela&gt; A&gt;trne, xaSt/one sa9I raqIne krIye Ane hirnamma&gt; Aekic| 4[ j[ye, s&gt;sarna, waEitkna p/lowno 0oDIne hirna xr`e j[ye to ik/yma`, je +vna ha4ma&gt; 0e tenavDe s&gt;ictna du*kmoRno, patkono nax krI xkay.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maGyo a tmarI pase man me&gt; iv#\#l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Aa kravI fjetI a marI Aa3lI lokona ha4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kyuR&gt; pe3 a Aag5 mukIne tkr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2rIne ha4 tmaro a n4I l[ gyo s&gt;tonI Adaltma&gt; aaÌaa   ÏÈÉ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bo2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aca s&gt;to manna wuQya n4I ke teAo pe3 ma3e wiKt krta&gt; n4I.7I tukaram mharaj khe 0e he hir, me&gt; tmarI  tkrar s&gt;to pase krI n4I, to p0I Aa b2I inr4Rk vStuma&gt; mne kem gu&gt;cavo 0o ?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&gt; sfed Sf3Ik m`InI jevo a kre 0e bIja&gt;ne te4Iy v2a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tara Vdare a n Aave ko[ tU&gt; #ge 0e te kar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&gt;, qbr 0e kevu&gt; raqe wKtne a DuBaaD\yo laEkIk b2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jenu&gt; wiKt krj Lyo 0o a tene AavI j #ga[ btavo 0o aaÌaa ÏÈÊ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fed Sf3Ik m`Ine potanu&gt; r&gt;g rup Aevu&gt; k&gt;[ j n4I hotu&gt; p` tenI pa05 je r&gt;gnI vStu muko tevo j r&gt;g te btave 0e Ane lokone 0etre 0e ma3e j tara bar`e ko[ Aavta&gt; gwray 0e. He hir, tmarI wiKtma&gt; je trbo5 4ay 0e tenu&gt; b2u&gt; j laEkIk tme DubaDo 0o.da.t.s&gt;t 7I )ane&amp;vr, Ane temna Waa[Ao-bhenne +vnka5ma&gt; smajma&gt; pu*k5 shn krvu&gt; pD\yu&gt;. 7I nris&gt;h mhetane temna +vnka5ma&gt; qud temna gamna j khevata&gt; p/iti*#t lokoAe pu*k5 heran kyaR. s&gt;t mIraba[, s&gt;t kbIr Aava ke3lay daqlaAo 0e. hirwiKt shelI n4I kar` s&gt;sar s&gt;pU`R rIte 0Inva[ jay p0I j hirnu&gt; p/ag3\y 4ay 0e, je qreqr bhu&gt; A6rI vat na khevay ? Aavu&gt; hoy to p0I hirwiKtma&gt; z&gt;plavvanI ihMMat ko` kre ? hir Ae j sTy Ane sTyno marg xu&gt; shelo 0e ?</w:t>
      </w:r>
      <w:r>
        <w:rPr>
          <w:sz w:val="28"/>
          <w:szCs w:val="28"/>
        </w:rPr>
        <w:t xml:space="preserve">) 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u&gt; 0u&gt; ing/he a n4I p/emna ]|ro Aa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maru&gt; wDKyu&gt; 0e mn 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wKton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prpIDa sa&gt;w5Ine aaÊ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mara ]pr Aa AaVyu&gt; a shn 4ay Tya&gt; su2I sH\y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ne wKtonI sogn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xp4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p/wu a jo tukane AhI&gt;ya raqo to aaÌaa   ÏÈË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7I tukaram mharaje p` +vnka5ma&gt; 6`a&gt; Apman. ATyacar shn kyaR.tem`e 7Ihirene ing/hta pUvRk KH\yu&gt; ke hve tme mne Aa 2rtI ]pr raqo to tmne tmara wKtona sogn 0e.</w:t>
      </w:r>
      <w:r>
        <w:rPr>
          <w:sz w:val="28"/>
          <w:szCs w:val="28"/>
        </w:rPr>
        <w:t xml:space="preserve">) 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bui@dno data l(mIno pit a  yad krta&gt; ic|ma&gt; xu&gt; n 4[ xke ?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a&gt; ]payoma&gt; ko` vhe&gt;ce mn a suqnu&gt; in2an pa&gt;Dur&gt;g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Itma&gt; gaAo naco Aan&gt;d4I paDo ta5I a vE*`vona me5ama&gt; suqrup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n&gt;t b/H\ma&gt;Do jena Aek rome a Ame kyoR wo5a wav4I ]wo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v#\#l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a3k Aa s&gt;saris&gt;2u kyoR a mo9- b&gt;2n iS4tI n4I hve Aag5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ena namna A&gt;ikt a 0Iye ic&gt;tariht tena b54I aaÎaa  ÏÈÌ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n lage khevu&gt; ma&gt;ne ba5ne s&gt;wa5vanu&gt; a potana Svwav4I j qe&gt;ca` tene aaÉaa 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mne kem krvo pDe ivcar a je`e ]TpNn kyaR war tena ma4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 ma4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>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m*3an pkvan ba5ma3e muke a sma2an jate qata&gt; n4I ma&gt;na mn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mvama&gt; wulI jay to xo2Ine lave a besIne Stne lgaDe b54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5na du:qe du:qI pote a k!a[ma&gt; 2a`I fu3e, 4ay ]pr nIce tevIrIte aaÍ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deh wule potano a tene Aa6at n lagva d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 Îaa    ÏÈ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/aH\m` te n4I AavI jenI bui@d a jUAo 7utIma&gt; ivcarIn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ne na gme hirnamiktRn a Ane ntRn vE*`vo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y tena jNme 6Dayo Vyiwcar a matano Vyvhar A&gt;Tyj sa4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hI&gt;ya mane kxu&gt; bIju&gt; a tTka5 tena muqe ko! 4xe aaÌaa   ÏÈ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/aH\m` te hlkI jait hoy top` a manvo tTvta&gt; in&amp;cy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ramk&lt;*`nam ]Ccare sr5ta4I a yad kre xam5u&gt; rup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u&gt; rup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mnma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aiNt 9ma dya Al&gt;karo A&gt;gma&gt; a na wa&gt;ge p/s&gt;ge 2EyRva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b2I 8D]mIR A&gt;gma&gt;4I a 0u3I jta&gt; p0I b/aH\m` te aaÌaa  ÏÈÏ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8D]mI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kam, k/o2, md, mTsr, low, moh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khevDave guru bIja&gt; tene mane guru a Aajubaju war ix*yo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&gt;0 n4I car pg a mnu*y p` kutra&gt; t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rSt/Igmn md\ypan a janvrono qorak qa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in*ka5+ ic|ma&gt; a A2ogtIAe jva ma3e aaÌaa      ÏÈ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puru8ne be narI a pap vse tena 6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ap n lage xo2vu&gt; a jo[ye jene Tya&gt; j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gt;[ bIjo ivcar a n lage krvo bh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sTy je va`I a Tya&gt; papnIj qa`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y bole muqe a Tya&gt; ]wray suqo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bNne a pase j law ke hanI aaÎaa               ÏÈ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5e 0e s&gt;ict a AavI 0e 2mRnIt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a iv#obana cr` a vare6DI mnma&gt; @yay j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6Dva de kmR a n pDva de wI8` j&gt;gl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papno mel a rheva n de tap4I b5vanu&gt; aaÌaa      ÏÉ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inrup` -7Ihirna cr`onu&gt; @yan stt krva4I 4[ gyela&gt; kukmoRno nax 4ay 0e. Aavu&gt; ic&gt;tn krava4I Aap`a&gt; ha4e qo3u&gt; kmR 4[ xktu&gt; n4I temj ko[ s&gt;k3ma&gt; ke ghn margma&gt; Aap`e wula&gt; pDta&gt; n4I Ane Aavu&gt; 4ay to hirk&lt;pa4I trt j mdd mlI rhe 0e, Aa to p/Ty9 AnuwvnI vat 0e.7I tukaram mharaj khe 0e ke phela&gt; ko[ wul 4[ g[ hoy, pap 4yu&gt; hoy top` hircr`ona ic&gt;tn4I te pap4I muiKt Aa j +vnma&gt; 4[ jay 0e ke it/iv2 tapoma&gt; b5vanu&gt; b&gt;2 4[ jay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irnam Smr` ke ic&gt;tn, Aeka&gt;tma&gt; mnnI ivVh5tapUvRk 4vu&gt; jo[y. tema&gt; s&gt;pU`R Aekag/ta hovI jo[ye; xruAatma&gt; nhI&gt; 4ay p` stt xaSt/ono AWyas, sTs&gt;g, saca s&gt;t sa4e mulakat iv. 4ay to jrurI bdlav AavI xke 0e Ane Aa&amp;cyRjnk pir`am jova mlxe. @yan Aa3lu&gt; j raqvanu&gt; 0e ke Aava AnuwvnI bhu ccaR n krvI, nhI&gt; to Ah&gt;karno cep lagta&gt;; pa0a&gt; Jya&gt; 0o Tya&gt; j AavI jxo.bIju&gt;, Aekvar wul ke qo3u kam 4[ gyu&gt; hoy p` tenI punrav&lt;|I n 4vI jo[ye. jyhir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s&gt;to pase jvu&gt; </w:t>
      </w:r>
      <w:r>
        <w:rPr>
          <w:b/>
          <w:sz w:val="28"/>
          <w:szCs w:val="28"/>
        </w:rPr>
        <w:t xml:space="preserve">/ </w:t>
      </w:r>
      <w:r>
        <w:rPr>
          <w:rFonts w:cs="Gujrati Saral-3" w:ascii="Gujrati Saral-3" w:hAnsi="Gujrati Saral-3"/>
          <w:b/>
          <w:sz w:val="28"/>
          <w:szCs w:val="28"/>
        </w:rPr>
        <w:t>rhevu&gt; bhu myaRda4I a hlk3a[no 2&gt;2o 6at krx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EracarI te wse g2eDanI jem a ]#e pI# ]pr ymd&gt;D tena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my n ja`e te ga&gt;Do vaca5 a Avgu`no qrabo Apman pam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ena ca5a&gt; qo3a a pI3 pI3 g&gt;dkI AitsarnI aaÌaa    ÏÉÉ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[x to le je s&gt;tonI we3 a ANy te vato na kr he m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wav4I temnu&gt; dev w&gt;Do5 a ANy vat teAo na kr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x to krje s&gt;tono s&gt;ga4 a ANy te vat n jo[ye he mn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esIx to besje s&gt;tonI vCce a ANy te bui@d na jo[ye he mn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[x to ja tU&gt; s&gt;tona game a 4xe ivsamo Tya&gt; mnn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s&gt;t suqna sagr a he mn inr&gt;tr t&lt;iPt le Tya&gt; aaÎaa     ÏÉÊ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&gt;tona game hirp/emno suka5 a n4I z&gt;z3 ke du:q ko[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ya&gt; hu&gt; rhIx 4[ne yack a Aapxe p/emnI iw9a te j m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a game pu*k5 w&gt;Do5 a b2u&gt; 2n-iv| iv#\#l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u&gt; wojn Am&lt;tnu&gt; sevn a kre 0e iktRn svRka5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o 2&gt;2o ]pdexno Vyapar a p/emsuqno Vyvhar Aape ne l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ya&gt; n4I bIjI vat a ma3e j iwkarI 4yo temno aaÎaa    ÏÉ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s&gt;tonu&gt; suq 4yu&gt; devne a ma3e j seva kre tem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ya&gt; maro kyo kevo te ivcar a v`Rva par mihma temno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ngRu` Aakarma&gt; 4yo gu`v&gt;t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gu`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na&gt;qe d&gt;Dvt p&gt;U+ne s&gt;taen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I4oR s&gt;tonI [C0a kre inTyka5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tt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4va inmR5 pote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*3mhaisi@dno xu&gt; paD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k&gt;mt,muLy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frkva n de AaDe s&gt;tona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tuka khe te Aava bi5ya ixrom`I a rH\ya&gt; iv#obana cr`o pase aaÎaa   ÏÉÌ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b2a&gt; tI4oR s&gt;tonI rah juAe 0e kar` lokona papo 2ova4I tI4oRne je milnta Aave 0e te s&gt;tona SpxR4I jtI rhe 0e. s&gt;tonI seva,7Ihir jate j kre 0e. A*3mhaisi@dAo hirnI tabedar 0ee; p` hir temne s&gt;tonI seva krva ma3e temne Tya&gt; frkva deto n4I.rhSy Aek j 0e, hircr`onI wiKtisvay bIju&gt; kxu&gt;y Aa bi5ya ixrom`I s&gt;to krta&gt; j n4I. teAone bi5ya ixrom`I  kH\yu&gt; 0e kar` s&gt;sarna mayamohmmta4I teAo AilPt 0e. temnama&gt; tlwar je3lI p` 8D]imR n4I. Aek 7Ihir j temnu&gt; svRSv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Amne manxe te xu&gt; Aapxe a je n mane te xu&gt; l[ jx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ne iv#\#l svR wUtoma&gt; a rhe ic|ma&gt; gme te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2In te lokona k&gt;[k ? a toy D&gt;fax krI veDfay pote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v&gt;dn in&gt;da tne lage a tuka khe pa&gt;Dur&gt;ga aaÌaa         ÏÉÍ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wiKt praka*#aAe pho&gt;ce Tyare +vma&gt; inrIC0ta p/g3 4ay 0e, Aa waEitknI, s&gt;sarnI, mannI ke ANy ko[ [C0a rhetI n4I.7I tukaram mharaj khe 0e, Ame b2a&gt;no ]@dar 4ay tevu&gt; j khIye 0Iye p` te ko[ mane ke na mane tena4I Amne ko[ frk n4I. Amara ma3e iv#\#l b2a&gt;ma&gt; 0e. lokono Vyvhar gme te hoy.. hir, gme tevo +v hoy toy tena iCa|ma&gt; rhe 0e. Laokona ha4ma&gt; xU&gt; 0e ? p` qo3I b!a[, D&gt;fax krIne teAo jate j veDfay 0e. He hir, ko[ marI in&gt;da kre ke v&gt;dn kre te4I mne ko[ frk pDto n4I; Aa b2u&gt; tne j lage 0e pa&gt;Dur&gt;ga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avb54I kevo 4yo nano a pa05 s&gt;toAe @yanma&gt; v`RVyu&gt; 0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 mne yoGy krIne deva a  btavo kexva maybap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[ne Aa&gt;qo4I bolIx hu&gt; vato a Aail&gt;gn d/! krIx cr`o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r`oma&gt; d/i*3 ]wo rhIx same a joDIne ha4 be]&gt; Aag5 aaÌ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]Tk&gt;i#t Aa vasn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[C0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puravo naray`a AatR maru&gt; aaÍaa  ÏÉÎ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&gt;to jeva ke s&gt;t )ane&amp;vr 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>)ane&amp;vrI va&gt;cva ivn&gt;tI 0e.</w:t>
      </w:r>
      <w:r>
        <w:rPr>
          <w:sz w:val="28"/>
          <w:szCs w:val="28"/>
        </w:rPr>
        <w:t>]</w:t>
      </w:r>
      <w:r>
        <w:rPr>
          <w:rFonts w:cs="Gujrati Saral-3" w:ascii="Gujrati Saral-3" w:hAnsi="Gujrati Saral-3"/>
          <w:sz w:val="28"/>
          <w:szCs w:val="28"/>
        </w:rPr>
        <w:t xml:space="preserve">, s&gt;t nris&gt;h mheta wiKtma&gt; smipRt 4[ jta&gt; Tyare 7Ihirnu&gt; su(m Svrupma&gt; dxRn krta&gt; hta.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Aiql b/H\ma&gt;Dma&gt; Aek tU&gt; 7Ihir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[it s&gt;t 7I nris&gt;h mheta. 7IHirnu&gt; Aavu&gt; su(m Svrup d/! sa2kne, sa2nanI p/gtI mujb SvPnma&gt; p` sace j jova mle.0e. 7I tukaram mharaj khe 0e ke he hir, Aavu&gt; Svrup jova ma3e mne tena yoGy bnavo.p0I hu&gt; tmarI sa4e p/Ty9 vat krIx, ha4 joDIne tmarI same ]wo rhIx, tmara&gt; cr`oma&gt; d/! Aail&gt;gn krIx; Aa marI AatRta tme purI krI Aapo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k&lt;pa5u khIne bole pura`o a in2aRr vcnma&gt; temna mn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Ijo ]pay n ja`u&gt; ko[ a taru&gt; vm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rhSy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 smjay tev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AavDe saru&gt; bolta&gt; vcn a 4yo 0u&gt; xr` svRwav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&lt;pa krva tne 4oDu&gt;k j kam a mara te 7monu&gt; pu*k5 invar`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mne btav 7Imuq a hrxe wUq Aa&gt;qonI aaÍaa      ÏÉ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wave AaVyo tara xr`e a kayavacamnsa4e hi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bIju&gt; n Aave mara mnma&gt; a rhI vasna tara cr`o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ra +vnu&gt; ko[ jDTv ne war a tara vgr varxe ko` bIj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ara Ame das tU&gt; Amaro 1`I a caltu&gt; AaVyu&gt; 0e bhu&gt; phela&gt;4I dUr4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hve 2yRu&gt; 0e 2r`u&gt; a ihsab Aapva ma3e we3 Aapo aaÍaa   ÏÉÐ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ivvecn- ing/hI wiKtnu&gt; dxRn Aa Aw&gt;gma&gt; 0e je Aap`a&gt; ma3e bo2rup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are vat mara sa&gt;w5e kan a bolta&gt; vcn s&gt;tona muq4I aaÉa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  <w:u w:val="single"/>
        </w:rPr>
        <w:t>kyoR pa&gt;Dur&gt;ge taro A&gt;igkar</w:t>
      </w:r>
      <w:r>
        <w:rPr>
          <w:b/>
          <w:sz w:val="28"/>
          <w:szCs w:val="28"/>
          <w:u w:val="single"/>
        </w:rPr>
        <w:t>(</w:t>
      </w:r>
      <w:r>
        <w:rPr>
          <w:rFonts w:cs="Gujrati Saral-3" w:ascii="Gujrati Saral-3" w:hAnsi="Gujrati Saral-3"/>
          <w:b/>
          <w:sz w:val="28"/>
          <w:szCs w:val="28"/>
          <w:u w:val="single"/>
        </w:rPr>
        <w:t>iSvkar</w:t>
      </w:r>
      <w:r>
        <w:rPr>
          <w:b/>
          <w:sz w:val="28"/>
          <w:szCs w:val="28"/>
          <w:u w:val="single"/>
        </w:rPr>
        <w:t>)”</w:t>
      </w:r>
      <w:r>
        <w:rPr>
          <w:rFonts w:cs="Gujrati Saral-3" w:ascii="Gujrati Saral-3" w:hAnsi="Gujrati Saral-3"/>
          <w:b/>
          <w:sz w:val="28"/>
          <w:szCs w:val="28"/>
        </w:rPr>
        <w:t xml:space="preserve"> a p0I 4xe 2Irj mara +vn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3e j Avlokn kru&gt; tara muq-cr`onu&gt; a Aa j mne 0e mo3I Aax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mara mnno Aa j Aek iv&amp;vas a na kru&gt; p/yTn ANy sa2nono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ne 4xe wroso a trI gyo hu&gt; Aavo sTy wav4I aaÍaa    ÏÉÑ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  <w:u w:val="single"/>
        </w:rPr>
        <w:t>t/I+ lI3Ima</w:t>
      </w:r>
      <w:r>
        <w:rPr>
          <w:rFonts w:cs="Gujrati Saral-3" w:ascii="Gujrati Saral-3" w:hAnsi="Gujrati Saral-3"/>
          <w:sz w:val="28"/>
          <w:szCs w:val="28"/>
        </w:rPr>
        <w:t xml:space="preserve">&gt; - Aek hirnam Smr`,s&gt;iktRn,hircr` sevama&gt; j mne iv&amp;vas 0e te4I hu&gt; bIja&gt; ]payono 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>yog,y),hvn,iv2IpUvRk pUjn [TyadI</w:t>
      </w:r>
      <w:r>
        <w:rPr>
          <w:sz w:val="28"/>
          <w:szCs w:val="28"/>
        </w:rPr>
        <w:t>]</w:t>
      </w:r>
      <w:r>
        <w:rPr>
          <w:rFonts w:cs="Gujrati Saral-3" w:ascii="Gujrati Saral-3" w:hAnsi="Gujrati Saral-3"/>
          <w:sz w:val="28"/>
          <w:szCs w:val="28"/>
        </w:rPr>
        <w:t xml:space="preserve"> p/yTn n4I krto. </w:t>
      </w:r>
      <w:r>
        <w:rPr>
          <w:rFonts w:cs="Gujrati Saral-3" w:ascii="Gujrati Saral-3" w:hAnsi="Gujrati Saral-3"/>
          <w:sz w:val="28"/>
          <w:szCs w:val="28"/>
          <w:u w:val="single"/>
        </w:rPr>
        <w:t>Caae4I lI3Ima</w:t>
      </w:r>
      <w:r>
        <w:rPr>
          <w:rFonts w:cs="Gujrati Saral-3" w:ascii="Gujrati Saral-3" w:hAnsi="Gujrati Saral-3"/>
          <w:sz w:val="28"/>
          <w:szCs w:val="28"/>
        </w:rPr>
        <w:t>&gt; - phelI lI3Ima&gt; j`avel s&gt;to Ae3le s&gt;t )ane&amp;vr,nard,]@dv,Ak/ur jeva s&gt;to jem`e hirp/aiPt krI lI2I 0e teva s&gt;to mne khexe ke 7IhirAe iSvkar kyoR 0e to mne wroso 4xe.Aa hikkt 0e ke indeRixt krela&gt; s&gt;to Aaje p` hajrahjur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baba+ cEtNy, kexv cEtNy SvamI je cEtNy mhap/wuna ix*y 4[ gya Ane mo3a hirwKt hta&gt;, tem`e 7I tukaram mharajne sa2k AvS4ama&gt; pro!Iye SvPnma&gt;  </w:t>
      </w:r>
      <w:r>
        <w:rPr>
          <w:sz w:val="28"/>
          <w:szCs w:val="28"/>
          <w:u w:val="single"/>
        </w:rPr>
        <w:t>“</w:t>
      </w:r>
      <w:r>
        <w:rPr>
          <w:rFonts w:cs="Gujrati Saral-3" w:ascii="Gujrati Saral-3" w:hAnsi="Gujrati Saral-3"/>
          <w:sz w:val="28"/>
          <w:szCs w:val="28"/>
          <w:u w:val="single"/>
        </w:rPr>
        <w:t>ramk&lt;*`hir</w:t>
      </w:r>
      <w:r>
        <w:rPr>
          <w:sz w:val="28"/>
          <w:szCs w:val="28"/>
          <w:u w:val="single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m&gt;t/ AapIne hirwiKtma&gt; p/eyaR hta&gt;. s&gt;to yoGy pat/nI xo2 krta&gt; j hoy 0e Ane pat/ta 2ravnar +vne hirwiKtno marg btave 0e.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Aaje p` 7I tukaram mharaj, pat/ta 2ravnar sa2kne marg btave 0e Ane s&gt;k3ma&gt;4I ]gare 0e Aa hikkt 0e; tema&gt; ko[ x&gt;ka n4I.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Nne ha4 mukIne keDe a ]wo wIma ndIna t3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*3 4ya ma3e a wKtona kaje iv#\#l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aKyo maybapa a bhu&gt; 7m krI qepo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ara ma3e shelo a dETyo ma3e ka5 k&lt;ta&gt;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to tU&gt; 9Irsagrma&gt; a 2rtI wra[ Asuro4I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a3e j 6re a gova5na&gt; Avt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&gt;Dilke gu&gt;cayo a tne p&gt;!rIma&gt; dev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wavb54I a ha4ma&gt; mlI Aave tU&gt; aaÌaa             ÏÊ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m#u&gt; 4yu&gt; pe3 wyRu&gt; a Acank muqma&gt; AaVyu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bolta&gt; pap gyu&gt; a iv#\#l nam vacama&gt; AaVyu&gt; aaÉ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Ty mano re b2a&gt; a ]@dar kyoR Ajame5no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hapatkI ca&gt;Da5 a nam ma3e potan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c| paMyu&gt; Aan&gt;d a suqsma2Ima&gt; te sda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ta&gt; goiv&gt;d a var&gt;var vaca4I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a ja`e AnuwvI a jene grj tee xo2e p/em4I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btave a rup je Arup aaÌaa                 ÏÊÉ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0eLlI be lI3Ima&gt; - hirnamma&gt; xu&gt; suq 0e te AnuwvI s&gt;to ja`e 0e. jene qreqr hirp/aiPt krvanI {C0a </w:t>
      </w:r>
      <w:r>
        <w:rPr>
          <w:sz w:val="28"/>
          <w:szCs w:val="28"/>
        </w:rPr>
        <w:t xml:space="preserve">/ </w:t>
      </w:r>
      <w:r>
        <w:rPr>
          <w:rFonts w:cs="Gujrati Saral-3" w:ascii="Gujrati Saral-3" w:hAnsi="Gujrati Saral-3"/>
          <w:sz w:val="28"/>
          <w:szCs w:val="28"/>
        </w:rPr>
        <w:t>grj 0e te j wav4I hirnamma&gt; rs lexe. 7I tukaram mharaj khe 0e, prmaTma je inguR` inrakar 0e te sgu` sakar 4[ne Aava wKtone mlva Aave 0e. A4va to wgvan svR7e*# AnuwvI 0e. te saca wKtne ja`e 0e. Aam to tene saca wKtonI grj 0e ma3e te Aava wKto ma3e xo2 kre 0e Ane temna ]prna p/em ma3e wgvan, jene ved inguR` inrakar khe 0e te sgu` sakar 4[ne wKtone dxRn Aape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iv idpk ihro btave je jo[ xkay a Ad/Xyn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v#\#lnu&gt;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dxRn s&gt;toVdara aaÉa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mno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&gt;ton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mihma xu&gt; v`uR&gt; hu&gt; pamr a n smjay sacar b/H\maidkon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Pt xrIr xIt5 kre c&gt;dn a p` it/gu`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Tvrjtm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e ka!e s&gt;ts&gt;g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taipta Aa ip&gt;D pa5e maya4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/em4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jNm mr` jva ma3e s&gt;ts&gt;g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u&gt; vcn vare jNmdu:q a im*3aNn4I te Aek wUqnu&gt; invar`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pase n bolavta&gt;y jvu&gt; a s&gt;tcr`oma&gt; wav4I Aa7y krvo aaÎaa ÏÊÊ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0eLlI lI3Ima&gt; - 7I tukaram mharaj khe 0e ke s&gt;to n bolave toy temnI pase jvu&gt; Ane temna cr`oma&gt; wav4I 7@dapUvRk Aa7y krvo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c&gt;t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>saca s&gt;to ko[ idvs potanI, pote ke ko[ bIja&gt;nI marfte   jaherat krta&gt; n4I.teAo ko[ p/ap&gt;ick ke s&gt;sarnI levD-devD4I AilPt hoy 0e. temnu&gt; b2u&gt; 7Ihir j sacve 0e. teAo hirwiktma&gt; stt mGn hoy 0e. Aava s&gt;to waGy4I j mlI Aave 0e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>Sadr ga4ana Anuvadkne ta.Ñ.Ê.ÉÑÑÎ, xuk/varna idvse, smy ÉÈ.ËÈ, svare 7I tukaram mharajna inSsIm ]pask, s&gt;t baba+ sa4e, worvDI Du&gt;grnI gu&gt;fama&gt; we3 4[ htI,je 7I tukaram mharajna v&gt;xj h.w.p.7I s&gt;wa+ mharajnI k&lt;pa4I 4[ htI.je gu&gt;fama&gt; Aaj4I lgwg ËÍÈ v8RnI phela&gt; 7I tukaram mharaj pote 7IhirnI sa2na krta&gt; hta&gt;.temna AaixvaRd4I j Aa kayR s&gt;pNn 4yu&gt; 0e. te mulakatna Anuwvo Aaje p` xrIr ]pr roma&gt;c ]wa kre 0e.mnne p/sNn raqe 0e. Tyar p0I Aajidn su2I temnI mulakat frI4I 4[ xkI n4I.</w:t>
      </w:r>
      <w:r>
        <w:rPr>
          <w:sz w:val="28"/>
          <w:szCs w:val="28"/>
        </w:rPr>
        <w:t xml:space="preserve">]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>s&gt;t cr`oma&gt; wav4I Aa7y krvo Ae3le - ]pr indeRixt krvama&gt; Aavel s&gt;to tmne pu*k5 Aadr Aapxe. temnI pase wav4I,myaRda4I p/`am krIne besvu&gt;. teAo kdac potanu&gt; Aasn p` tmne besva Aapxe, jevo temno te vqte wav hoy. Aava s&gt;topase pEsanI ke p/p&gt;cnI vat n krvI, pu&gt;0vu&gt; j hoy to hirwiKt iv8ye tmarI mu&gt;zv` pu0vI;temnI prvangI l[ne. temnI vat xaiNt4I sa&gt;w5vI.</w:t>
      </w:r>
      <w:r>
        <w:rPr>
          <w:rFonts w:cs="Gujrati Saral-3" w:ascii="Gujrati Saral-3" w:hAnsi="Gujrati Saral-3"/>
          <w:sz w:val="28"/>
          <w:szCs w:val="28"/>
          <w:u w:val="single"/>
        </w:rPr>
        <w:t>temne sonaca&gt;dIna Al&gt;kar ke pEsa n ApR` krva</w:t>
      </w:r>
      <w:r>
        <w:rPr>
          <w:rFonts w:cs="Gujrati Saral-3" w:ascii="Gujrati Saral-3" w:hAnsi="Gujrati Saral-3"/>
          <w:sz w:val="28"/>
          <w:szCs w:val="28"/>
        </w:rPr>
        <w:t>, Aavu&gt; vtRn temne na gme.te tmarI vStu tmne j pa0I AapIne maEn 4[ jxe.p0I tme hirwiKtna AmuLy qjana4I v&gt;ict rhI jxo. f5 ke pu*po ApR` krI xkay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Aava s&gt;to pase ko[ mXkrI ke ca5a&gt; krxe to s&gt;t kxu&gt; j nhI bole kar` teAo it/gu`atIt hoy 0e, temnama&gt; ko[ wedwav hoto n4I. p` ja`I Lyo ke temna pase 7Ihir hajrahjur hoy 0e Ane 7Ihir s&gt;tono Apman shI xkta n4I, teno prco p` Aava AwKtone mlI rhe 0e. Aa vatma&gt; ko[ x&gt;kane S4an n4I.      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 hir tme kho re b2a&gt; a te4I mayaja5 tu3x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Ny bIju&gt; 9ud/ sa2n na kro a 4axe mo3I q3p3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rangt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av4I tulsIdl pa`I ha4 joDIne a kho hu&gt; pitt var&gt;var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A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7I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o k&lt;pano sagr a nam ma3e par pho&gt;caDxe aaÌaa ÏÊË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u5ma&gt; Aava put/o 4ay a DubaD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2ogit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pUvRjo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aDI corInu&gt; w&gt;Do5 a AaVyu&gt; temna wag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mna4I du:qI 2rtI a war temno na sh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g/ampxu a kyoR nax Aayu*yno aaÌaa               ÏÊ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a&gt;#e 2n hoy toy wake kru`a a kre sJjno sa4e na3k pID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!o&gt;gInI wiKt kamcorI veDfe xiKt a koro ibn]pyogI mar q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Sta ]pr ma&gt;De wgvannI mUitR a qo3o te pT4rnI pU&gt;ja btav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va te makDana 0&gt;d a b2o 2&gt;2o i0nalIno aaÌaa    ÏÊ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jago re wa[ jago re a cor su[ gya nDnara Waago r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evu&gt; Aa, hoy qbr to p` n ja`o a du:q pamxo Aavta jNm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na re wa[ na re a 0e ga&gt;#ma&gt; te n lu3avo loko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Aek pokare pIDa ne du:q4I a kem re ja`ta&gt;y n 2ro wy aaÌaa ÏÊÎ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he wa[yo jago, Jya&gt;su2I prma4R margma&gt; nDnara kamk/o2adI 8DirpuAo sutela&gt; 0e te3lI varma&gt; wago Ane hirxr`e mn bui@dne lgaDo.tmne b2a&gt;ne j qbr 0e ke Aag5na jNmma&gt; kmaRkmRno ihsab 4xe Ane hirwiKt na krI hoy to du:q wogvvu&gt; pDxe.he wa[Ao hve ga&gt;#ma&gt; je 4oDu&gt;6`u&gt; +vvanu&gt; bakI rH\yu&gt; te Aayu*y p/p&gt;cnI cakrIma&gt; na lu3avo </w:t>
      </w:r>
      <w:r>
        <w:rPr>
          <w:sz w:val="28"/>
          <w:szCs w:val="28"/>
        </w:rPr>
        <w:t xml:space="preserve">[ </w:t>
      </w:r>
      <w:r>
        <w:rPr>
          <w:rFonts w:cs="Gujrati Saral-3" w:ascii="Gujrati Saral-3" w:hAnsi="Gujrati Saral-3"/>
          <w:sz w:val="28"/>
          <w:szCs w:val="28"/>
        </w:rPr>
        <w:t>p/p&gt;cno ko[ A&gt;t n4I, mr` Aave Tya&gt;su2I k&gt;[k ne k&gt;[k lfru&gt; caltu&gt; j rhevanu&gt; 0e, p` ÍÈ,ÍÍ v8RnI ]mr p0I to b2u&gt; j 0oDIne hirwiKtma&gt; j z&gt;plavvu&gt; jo[ye te4I Aag5no wv saro 4ay, xu&gt; tmne Aavu lagtu&gt;  n4I ?</w:t>
      </w:r>
      <w:r>
        <w:rPr>
          <w:sz w:val="28"/>
          <w:szCs w:val="28"/>
        </w:rPr>
        <w:t xml:space="preserve">]. </w:t>
      </w:r>
      <w:r>
        <w:rPr>
          <w:rFonts w:cs="Gujrati Saral-3" w:ascii="Gujrati Saral-3" w:hAnsi="Gujrati Saral-3"/>
          <w:sz w:val="28"/>
          <w:szCs w:val="28"/>
        </w:rPr>
        <w:t xml:space="preserve">7I tukaram mharaj khe 0e ke bIja&gt; lokonu&gt; du:q, pIDa jo[ne p` tmne qbr n4I pDtI ke +vo temna phela&gt;na jNmna kmoR wogvI rH\ya&gt; 0e </w:t>
      </w:r>
      <w:r>
        <w:rPr>
          <w:sz w:val="28"/>
          <w:szCs w:val="28"/>
        </w:rPr>
        <w:t xml:space="preserve">! </w:t>
      </w:r>
      <w:r>
        <w:rPr>
          <w:rFonts w:cs="Gujrati Saral-3" w:ascii="Gujrati Saral-3" w:hAnsi="Gujrati Saral-3"/>
          <w:sz w:val="28"/>
          <w:szCs w:val="28"/>
        </w:rPr>
        <w:t xml:space="preserve"> xu&gt; mr` p0I bIja&gt; jNmma&gt; Aa jNmna kmoRnu&gt; f5 wogvvu&gt; pDxe teno tmne ko[ wy lagto n4I </w:t>
      </w:r>
      <w:r>
        <w:rPr>
          <w:sz w:val="28"/>
          <w:szCs w:val="28"/>
        </w:rPr>
        <w:t>!  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ic&gt;t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a jNmma&gt; 4[ gyela&gt; kmoR Ae3le s&gt;ict kmoRno nax krvano; hirwiKt jevo srs ]pay s&gt;toAe, xaSt/oAe Aapel 0e, jene vhelItke AnusrIye to s&gt;ict kmoR b5I jva4I Aag5na jNmma&gt; teva kmoRne wogvvanI jrur nhI&gt; pDe.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dl jtn 4yu&gt; a p0I lawnI xI ic&gt;t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Eyama&gt; A&gt;tr ga&gt;# marIne r9o a parka&gt; coro4I, ga&gt;# n 0u3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roDo pDxe su(m lage a kam lbaDna lpe3ma&gt; hanI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uka khe ]pr ]prn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wiKt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qo3I a fa&gt;so A&gt;trma&gt; kp3no aaÌaa     ÏÊÏ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mU5 hirwiKtrupI mudlnu&gt; r9` 4ay to lawnI ic&gt;ta krvanI ko[ jrur n4I.Aa hirwiKt mudlne hEyama&gt; brabr ga&gt;# marIne r9` kro.kam k/o2adI parka&gt; coro Kyare tmara mudl ]pr droDo na&gt;qxe tenI qbr n4I ma3e Aa hirwiKt mudlne brabr; pakI n 0u3e tevI ga&gt;# marIne sacvo. saE4I lbaD to kam 0e te Kyare cupcap droDo na&gt;qxe tenI qbr pDtI j n4I ma3e tena4I ceto.7I tukaram mharaj khe 0e ]pr ]prnI bnav3I wiKt Ane A&gt;trma&gt; kp3no fa&gt;so hoy to nukxan j 4x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e potana Anuwv4I a xu&gt; saru&gt; ne qrab te smjay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o bNnene sa9I a 4[ gyelu&gt; ne 4xe Aag5 n Aave mn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jgtrupI gam 0e qalI qbr 0e a p` Tya&gt; jvu&gt; du:q pma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l[ye hirne a sa4e suri(at Aag5 v2va ma3e aaÌaa   ÏÊÐ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icNtn-potana Anuwv4I b2a&gt; kmoRne sa9Iwav4I t3S4 rhIne joxu&gt; to Aag5 4[ gyelu&gt; Ane wiv*yma&gt; je 4xe te b2u&gt; j A4RhIn lagxe kar` A&gt;te to jgt b2u&gt; qalI j 0e.hirwikTama&gt; prova[ j[ye to b2u&gt; j suri9t lagxe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mne pho&gt;caDo suqrup a Aavu&gt; khIye ten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jevo wav tevI ik/ya raq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qo3o tenu&gt; qo3ap`a&gt;4I nukxan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n raqIye A&gt;tr a ko[ wedno pDd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+vwav4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n4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sTy j gme devne aaÌaa   ÏÊ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Esa AapIne wega krva do8 a n3na te ve8 jo[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dasona muqe hirk4aiktRnnu&gt; 7v` a Tya&gt; pu~y j pu~y ivxe8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na3kI hre vSt/ gopIkaAona vexe a pap te matagmn jev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juAo keva 4ya loko a sevawiKthIn, iv8y rsma&gt; im#ax aaÌaa ÏËÈ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phelI lI3Ima&gt; - bo2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a2koAe clict/, na3k, iv8yI ict/o iv. 4I potane dur raqvu&gt;.t/I+ lI3Ima&gt; - bo2 - 6`a&gt; na3kI #gwgt pote k&lt;*` vex 2ar` kre 0e Ane ANy St/IAone gopIAono vex pheravIne vSt/hr`no qel qele 0e.s&gt;to khe 0e ke Aa bh&gt;u mo3u&gt; pap 0e. jgt iptana S4ane pote besIne te matagmn jevu&gt; pap kre 0e. wo5a&gt; lokone xaSt/nu&gt; )an n hovana kar`e teAo wul4I Aava kp3I s&gt;to pase jta&gt; hoy 0e, te ja`ta&gt; ke Aja`ta&gt; sm4Rn AaPya jevu&gt; j g`ay,Aja`ta&gt; p` Aagma&gt; ha4 na&gt;qo to dzavvanu&gt; j; Aava loko wiv*yma&gt; je wy&gt;kr sja wogvxe tenI kLpna p` krI n xkay. </w:t>
      </w:r>
      <w:r>
        <w:rPr>
          <w:rFonts w:cs="Gujrati Saral-3" w:ascii="Gujrati Saral-3" w:hAnsi="Gujrati Saral-3"/>
          <w:sz w:val="28"/>
          <w:szCs w:val="28"/>
          <w:u w:val="single"/>
        </w:rPr>
        <w:t>lokoAe Aava na3kI bavaAo4I potanI wla[ ma3e dUr rhevu&gt; jo[ye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u&gt; qed du:qI a AaVyo ve#Ine Aivd\ya v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#oba ivsamo Aapo ivsamo Aapo a pDva do pg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*k5one ivn&gt;tI krta&gt; a AaVyo shn krI fjet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krI tara ma3e a hve Aa3lI j Aa3I aaÌaa           ÏËÉ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ic&gt;t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&gt;sarnI b2I naxvan babto te Aivd\ya, tema&gt; je wiKtmarge cale ke calva&gt; jay to du:q isvay kxu&lt;&gt; na mle kar` s&gt;sarnI naxvan vStuma&gt; ko[ icr&gt;tn suq n4I.sf5ta ke mdd ma3e ko[ne ivnvva jxo to loko ]phas, mXkrI ke fjetI j krxe p` tema&gt; ko[no do8 n4I kar` mo3awage jgt mayana Aa2In,8D]imRna Aa2In hoy 0e. tema&gt; 05kp3, iv&amp;vas6at iv. caltu&gt; j rhevanu&gt;. Aek hirxr`e jva4I j xaiNt mlxe. 7I tukaram mharaje temna +vnma&gt; Aavu&gt; b2u&gt; 6`u&gt; shn kyuR&gt; htu&gt;. 0eLle tem`e sTy ja~yu&gt; ke mat/ 7IhirnI xr`ma&gt; gya vgr +vnnu&gt; sTy smjvu&gt; k#I` 0e.  ma3e teAo7I iv#obana xr`e gya Ane s&gt;sarna tapma&gt;4I 0u3va ma3e p/a4Rna krI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m re 2mR kyoR Aavo ma&gt;gvano a s|a tara]pr hova 0ta&gt;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tU&gt; ]wa]wa j pg joDI le a hve halva&gt; n d]&gt; 6DI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0oDva d]&gt; #eka`u&gt; a hve n leva d]&gt; ivsam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evI [C0a a tevo krIx tne aaÌaa        ÏËÊ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>WaKt7e*# 7I tukaram mharaj khe 0e he hir Ame taraj A&gt;x 0Iye ma3e AmarI tmara ]pr s|a 0e j, 0ta&gt;y Amare tmarI pase ma&gt;gvu&gt; kem pDe ? Aavo te kevo 2mR tme bnaVyo.bI+ lI3Ima&gt; je kH\yu&gt; 0e teno wav hircr`onu&gt; d/! ic&gt;tn 0e, hircr`oisvay bIju&gt; kxu&gt; j A&gt;trma&gt; n Aave.  t/I+ lI3Ima&gt;, hirrupnI Aq&gt;D sma2Ino wav 0e. co4I lI3Ima&gt; hirpase h#ag/hno wav 0e.Aa to wiKtnI prmoCc AvS4a 0e, jene xBdoma&gt; v`Rvu&gt; 6`u&gt; k#I`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arI to we3 n 4ay Aavu 4yu&gt; a koru&gt; j bolvu&gt; b/H\m)a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n bolvu&gt; Aavu lage hir a s&gt;g n krvo ko[ sa4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mne inimt4I mLyu&gt; A&gt;g a n Aapvo s&gt;g ko[ne ivcayu&gt;R xu&gt; ?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marI rhI vasn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[C0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p/em dxRnnu&gt; tara aaÌaa        ÏË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0e te j Ame ma&gt;gIye tara pase a n4I Ame tara jeva ik/yan*3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bolva tara vmoR te j saru&gt; deqay a gu` te p/g3 kevI rIte kr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ekne Aapo tevu&gt; ANy Aek ma3e a kem tmarama&gt; Aavu&gt; n4I gopa5a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n4I lokone qbr a Tya&gt; su2I jtn kro 7e*#Tv tmaru&gt; aaÌaa    ÏËÌ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bo2-7I tukaram mharaj khe 0e, he hir AmarI pase hoy Ane bIja&gt;ne na AapIye Aava tara jeva ik/yan*3 </w:t>
      </w:r>
      <w:r>
        <w:rPr>
          <w:sz w:val="28"/>
          <w:szCs w:val="28"/>
        </w:rPr>
        <w:t xml:space="preserve">{ </w:t>
      </w:r>
      <w:r>
        <w:rPr>
          <w:rFonts w:cs="Gujrati Saral-3" w:ascii="Gujrati Saral-3" w:hAnsi="Gujrati Saral-3"/>
          <w:sz w:val="28"/>
          <w:szCs w:val="28"/>
        </w:rPr>
        <w:t>kxI j vat n krnar</w:t>
      </w:r>
      <w:r>
        <w:rPr>
          <w:sz w:val="28"/>
          <w:szCs w:val="28"/>
        </w:rPr>
        <w:t xml:space="preserve">} </w:t>
      </w:r>
      <w:r>
        <w:rPr>
          <w:rFonts w:cs="Gujrati Saral-3" w:ascii="Gujrati Saral-3" w:hAnsi="Gujrati Saral-3"/>
          <w:sz w:val="28"/>
          <w:szCs w:val="28"/>
        </w:rPr>
        <w:t>Ame n4I. tme Aapvama&gt; wed kem kro 0o ? tme phela&gt; bhu&gt; pjvo 0o, Aava tmara gu` lokone qbr n4I jo hu&gt; tme keva heran kro 0o Aavu&gt; lokone khu&gt; to p0I tmaru&gt; xu&gt; rH\yu&gt; ?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e hirsa4e toD\yo s&gt;b&gt;2 a ko` Aana mo!e&gt; lag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jevo hoy tevo wle te a ic&gt;ta4I ic&gt;ta v2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yo teno manIye 7m a juda&gt; juda&gt; rhIye hv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AmarI pase a 2Irj jtn krelo 0e aaÌaa           ÏË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marI pase Aan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b5 a rhexe Kya&gt; su2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rIne rH\yo +vnu&gt; sa3u&gt; krIne a 4ay we3vanu&gt; Tya&gt; su2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Gyo te n fru&gt; pa05 a 4axe mlvanu&gt; Tya&gt; su2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kala&gt;tre a tmara jeva 4xu&gt; j 4xu&gt; aaÌaa          ÏË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oLya wKto je bol teno ta5o me5vta&gt; a mnma&gt; n4I x&gt;ka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2a&gt;nI mata tU&gt; bhu&gt; k&lt;pa5u&gt; a shIne wKtonI kckc smjave 0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Ktona wavmujb vhe&gt;ce 0e wa4u&gt; a pu*k5 kaEtuk4I rmaDe 0e.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ka khe Aavu&gt; ja`Iye 0Iye vmR a krelo te 7m nhI&gt; veDfay aaÌaa   ÏËÏ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a&gt; wog rH\yo hve a mne tne yad krta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De n4I k&gt;[ bIju&gt; a f5, Smr`rupI bIje laVy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Vdeg te kar` vgrno a kevo 7m tara ic&gt;tnma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gyo w/m a tmara cr`ona 2mR4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/sad4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 ÏËÐ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s&gt;sar te ko` juAe a Amara sqa hirjn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vE*`vjn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smy b/H\man&gt;de sre 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ma3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p/em rhe wrelu&gt; 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Pnma&gt; p` n4I ic&gt;ta a rat jay idvso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b/H\mrsnu&gt; a 4ay hirwKtonI sa4e wojn aaÌaa     ÏËÑ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 re iv#\#la Aav re iv#\#la a p/a` Aa fu3\yo pokart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D\yo s&gt;sarvne mo3I ic&gt;tama&gt; a moDu&gt; h+ kem kre 0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tne n4I loklJja a potana ba5kne na&gt;qI det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bhu ic&gt;ta 4ay +vne a 2yuR&gt; 0e hirAe dUr ma3e aaÌaa        ÏÌÈ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ana gamnu&gt; n deqay ko[ a prdexma&gt; AeklaAe ke3lu&gt; +v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jo]&gt; va3 tmara bolavvanI a sqa ko[ to we3x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ta&gt; idxaAo b2I&gt; a qalIqm d/i*3 Aag5 b2I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 ko[ na khe smacar tara a lage ic&gt;ta pa&gt;Dur&gt;ga aaÌaa  ÏÌÉ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n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lok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e deqay gu&gt;caya p/p&gt;cma&gt; a Smr` te ten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emne n4I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ma3e j pa0u&gt; fyuR 0e mn a 6atkI j&gt;gl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/p&gt;cn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jo[n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[iNd/yonI gaje gDbD AhI&gt;y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jgtm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foDe 0e ma4u&gt; Ah&gt;kar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uka khe he hir, vasnanI Aa&gt;3IAe a kyoeR sTyanax pu*k5 lokono aaÌaa ÏÌÊ   </w:t>
      </w:r>
    </w:p>
    <w:p>
      <w:pPr>
        <w:pStyle w:val="Normal"/>
        <w:jc w:val="center"/>
        <w:rPr>
          <w:rFonts w:ascii="Gujrati Saral-3" w:hAnsi="Gujrati Saral-3" w:eastAsia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oDe tene fave a bIja&gt; ]gaDIne gu&gt;cay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evu&gt; wrIne 6r a p0I n4I jvu&gt; Aavv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wla ma3e ]wa kyaR a pu&gt;Dilk ma3e ]Gy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/g3 4y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QyatI a 4[ 0e AavI aaÌaa              ÏÌË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je hirwiKtma&gt; doDxe tene b2u&gt; j favxe Ae3le tene wiKtnu&gt; rhSy, jgtnu&gt; rhSy d/i*3gocr 4xe. bIja&gt; loko, je p/p&gt;cma&gt; nva nva kamo Aek p0I Aek ]wa krIne tema&gt; gu&gt;cay 0e. temna mnma&gt; nvI nvI [C0aAo, kamnaAo ]gtIj rhe 0e Ane tee purI krvama&gt; +&gt;dgI ptI jay 0e. [C0aAono ko[ A&gt;t n4I. jo hEyu&gt; Aa waEitknI, s&gt;sarnI, Ah&gt;karnI kamnaAoma&gt; j wrelu&gt; hoy to tena hEyama&gt; hirwiKt ma3e jGya Kya&gt;4I hoy ? 7I tukaram mharaj khe 0e, tnmn4I hirne tmarama&gt; wrI Lyo p0I jNmmr`na Aa 6atk ck/ma&gt;4I 0u3karo 4xe. saEna wla ma3e, wKt pu&gt;DilknI [C0a mujb pa&gt;Dur&gt;g p/g3 4ya&gt;; AavI QyatI b2e j p/srel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vn&gt;tI- mara Vhala&gt; wa[bheno, AaPtjno Aap`e Aaj4I j s&gt;kLp krIye ke ko[ nvI [C0a ]wI n krvI.je s&gt;ictkmR 4[ gyu&gt; te 4[ gyu&gt;.hve hEyama&gt; hirnam Smr`,ic&gt;tn, wjn,iktRn 7v` ke hirpUja mn4I krva ma3e ic|nI tmam xiKt lgaDIne doDIye. </w:t>
      </w:r>
      <w:r>
        <w:rPr>
          <w:sz w:val="28"/>
          <w:szCs w:val="28"/>
          <w:u w:val="single"/>
        </w:rPr>
        <w:t>“</w:t>
      </w:r>
      <w:r>
        <w:rPr>
          <w:rFonts w:cs="Gujrati Saral-3" w:ascii="Gujrati Saral-3" w:hAnsi="Gujrati Saral-3"/>
          <w:sz w:val="28"/>
          <w:szCs w:val="28"/>
          <w:u w:val="single"/>
        </w:rPr>
        <w:t>n me wKta p/`Xyit</w:t>
      </w:r>
      <w:r>
        <w:rPr>
          <w:sz w:val="28"/>
          <w:szCs w:val="28"/>
          <w:u w:val="single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avu&gt; 7Ik&lt;*` wgvan gItama&gt; khe 0e teno Anuwv krIye, qreqr Aa sTy vat 0e. Anuwv 4xe j ke jem jem wiKtma&gt; trbo5 4[ye tem tem 7Ihir Aap`a&gt; b2a&gt; j kamo ]paDI le 0e.               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nap`u&gt; Aapje hir a kIDI 4[ne sakr qav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ravt rTn mo3u&gt; a tene A&gt;kuxno mar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na A&gt;gma&gt; mo3ap`u&gt;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7e*#Tv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tene yatna k#I`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ja`I le a 4vu&gt; nana4Iy nanu&gt; aaÌaa         ÏÌÌ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e hir mne tme b2I rIte nana j raqjo. [Nd/no ha4I AEravt bhu&gt; man pame 0e p` tene A&gt;kuxno mar p` qavo pDe 0e. Aa jgtma&gt; 2n4I,pd4I,imLkt4I je bhu&gt; mo3o hoy tene 6`I yatnaAo shevI pDe 0e. 7I tukaram mharaj khe 0e ke nana4I y nanu&gt; 4vu&gt; tena4I n to Ah&gt;kar 4ay ke n mo3I jvabdarI inwavvI pDe te4I hirwiKt sarI rIte 4[ xke.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ap`a&gt; xaSt/o khe 0e ke +vnno co4o wag Ae3le s&gt;Nyas; jeno gu! A4R Aajna jmana ma3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Gujrati Saral-3" w:ascii="Gujrati Saral-3" w:hAnsi="Gujrati Saral-3"/>
          <w:sz w:val="28"/>
          <w:szCs w:val="28"/>
        </w:rPr>
        <w:t xml:space="preserve"> p/p&gt;CanI ko[ p` babtma&gt; ÍÈ 4I ÍÍ v8RnI ]&gt;mr p0I c&gt;cupat n krvo Ane hirwiKtma&gt; smipRt 4[ jvu&gt;. pu0\yavgr slah sucno na krva&gt;. Baa5ko mo3a 4[ne je kre tene sa9I wav4I jovu&gt;.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>Amara vqte Aavu&gt; htu&gt;, tme Aavu&gt; kro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avo h#ag/h n raqvo. drek +v Anuwv4I j xIqe 0e ma3e put/,vhu,put/I, jma[ iv. je ka&gt;[ kre te krva do. Maat/ paEt/-paEt/I,6rna nana ba5kone hirwjn, gItapa#, wiKtStot/o ivgereno AWyas kravvo, xaSt/-Aa2arIt bo2k4aAo khevI ke va&gt;cIne s&gt;w5avvI Ane tenu&gt; taTpyR temne smjavvu&gt;; je4I temne sara s&gt;Skar m5e te p` pu~ynu&gt; kam 0e. v2arano smy Aeka&gt;tma&gt; hirnam Smr`ma&gt;,jpma&gt; psar krvo. </w:t>
      </w:r>
      <w:r>
        <w:rPr>
          <w:sz w:val="28"/>
          <w:szCs w:val="28"/>
          <w:u w:val="single"/>
        </w:rPr>
        <w:t>“</w:t>
      </w:r>
      <w:r>
        <w:rPr>
          <w:rFonts w:cs="Gujrati Saral-3" w:ascii="Gujrati Saral-3" w:hAnsi="Gujrati Saral-3"/>
          <w:sz w:val="28"/>
          <w:szCs w:val="28"/>
          <w:u w:val="single"/>
        </w:rPr>
        <w:t>hu&gt; vDIl 0u&gt;, mne pu0\yavgr ko[ kam n krvu&gt;</w:t>
      </w:r>
      <w:r>
        <w:rPr>
          <w:sz w:val="28"/>
          <w:szCs w:val="28"/>
          <w:u w:val="single"/>
        </w:rPr>
        <w:t>”</w:t>
      </w:r>
      <w:r>
        <w:rPr>
          <w:rFonts w:cs="Gujrati Saral-3" w:ascii="Gujrati Saral-3" w:hAnsi="Gujrati Saral-3"/>
          <w:sz w:val="28"/>
          <w:szCs w:val="28"/>
          <w:u w:val="single"/>
        </w:rPr>
        <w:t xml:space="preserve"> Aavo durag/h n raqvo</w:t>
      </w:r>
      <w:r>
        <w:rPr>
          <w:rFonts w:cs="Gujrati Saral-3" w:ascii="Gujrati Saral-3" w:hAnsi="Gujrati Saral-3"/>
          <w:sz w:val="28"/>
          <w:szCs w:val="28"/>
        </w:rPr>
        <w:t>. nanu&gt; mo3u&gt; kam ivcayaR vgr krvu&gt; Ane y4axiKt b2a&gt;ne mdd krvI,Ah&gt;kar raQya vgr. xa&gt;it mlxe j Ane 7Ihirsa4e ink3ta p` v2xe.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nap`u&gt; saru&gt; hir a n kre ko[ [*ya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hapurma&gt; v&lt;9o jay a Tya&gt; 6as bcI jay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vta&gt; smud/nI lhero a nm/ 4ta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nIce v5t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jay ]pr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rhSy a pg 2rta&gt; n cale b5 aaÌaa         ÏÌ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#a&gt; pt/a5a wega&gt; krIne a btave k5a kivTv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 je patkI te jaxe nrkma&gt; a Jya&gt;su2I w/m` c&gt;d/sUyRnu&gt; aaÊ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Aek naray`ne @yavu&gt; a d&gt;w krva4I xok</w:t>
      </w:r>
      <w:r>
        <w:rPr>
          <w:b/>
          <w:sz w:val="28"/>
          <w:szCs w:val="28"/>
        </w:rPr>
        <w:t xml:space="preserve"> (</w:t>
      </w:r>
      <w:r>
        <w:rPr>
          <w:rFonts w:cs="Gujrati Saral-3" w:ascii="Gujrati Saral-3" w:hAnsi="Gujrati Saral-3"/>
          <w:b/>
          <w:sz w:val="28"/>
          <w:szCs w:val="28"/>
        </w:rPr>
        <w:t>du:q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Ëaa     ÏÌÎ  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- 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ke3lak AwKto bIjanu&gt; saihTy corIne te potana name qpave 0e.Aajkal p` Aava 6`a&gt; kiv, leqko 0e je mU5 leqkna leqnu&gt; s&gt;kln kyuR&gt; 0e tevu&gt; lqta&gt; n4I A4va leqno refreNs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Kya&gt;4I mu5wut maihtI mlI te 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leqna nIce j`avta&gt; n4I Ane mhent kyaR vgrnI vahva me5vvama&gt; potane 2Ny mane 0e. Aa pap 0e, Aava saihTy coro A&gt;te nrkma&gt; jxe Ane temne ko[ ka5e muiKt mle nhI&gt; kar` saihTy Ae3le ivd\ya Ane ivd\yanI corI krIne te potana name p/is@d krvI te srSvtI devIsa4e krelo Apra2 0e. 7I tukaram mharaj khe 0e Aek naray`nu&gt; @yan krvu&gt; te tmne b2u&gt; j Aapxe p` d&gt;w krva4I du:q isvay kxu&gt; nhI&gt; ml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otana mnne gme tevu&gt; j qay a wog naray`ne kyoR Aavu&gt; kh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u&gt; j devnu&gt;, judu&gt; te xu&gt; Aavu&gt; khe a pEsa ma3e ma4u&gt; foDva juA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je zalta&gt; km&gt;Dl ke nro3I a Ane 4Ig5u&gt; vSt/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l lo3a 2atud/Vy [C0a ic|ma&gt; a n&amp;vr b2u&gt; Aavu&gt; bole muq4I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uka khe tene n 4ay hirsa4e we3 a Aava kLpko3I jNmo leta&gt; aaÍaa  ÏÌÏ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heDavta&gt; hirdas kem re n4I lJja a dInone khe 0e mharaj hIn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u&gt; Aavu&gt; te pe3 na wre tevu&gt; 4yu&gt; a hlave kuLla&gt; swama&gt; aaÊ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pe3e krI iv3&gt;bna a dIn 4yo lokopase kru`a wake aaËaa   ÏÌÐ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iv8yona Aa2In 4[ne dIn 4ya&gt; 0e,temne tu&gt; zukIne mharaj khe 0e Aa vatnI tne xrm AavtI n4I ? wgvan b2a&gt;ne pe3 purtu&gt; to Aape j 0e xu&gt; tne te p` n4I mltu&gt; ? te4I duracarI lokonI swama&gt; temne qux krva ma3e tu&gt; kuLla&gt; hlavIne nace 0e.7I tukaram mharaj khe 0e xu&gt; tara pe3e tarI Aa3lI b2I iv3&gt;bna krI 0e ke du*kmIR loko pase dIn 4[ne tne kru`anI wIq ma&gt;gvI pDe?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ri@disi@d dasI kam2enu&gt; 6re a p` n4I ro3lo qava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oD tikya pl&gt;g suqna a p` n4I l&gt;go3I pherva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0xo to Ame vEku&gt;#na invasI a p` n4I rheva jGya Kya&gt;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Ame raja t/EloKyna a p` n4I ko[na Ao0a&gt; v|a aaÌaa   ÏÌ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dr Aw&gt;g rcna gu! 0e.s&gt;to pase4I ja`va mLyu&gt;. 7I tukaram mharaj khe 0e ke iri@disi@d AmarI dasI 0e, kam2enu&gt; Amara 6re 0e p` Ame hirma&gt; smipRt 4[ gya&gt; te4I ro3lo qavanu&gt; wan p` Amne n4I.Aaram ma3ena b2a&gt; suqo pase 0e p` hiric&gt;tnma&gt; Ame dehwan wulI gya 0Iye, te4I xu&gt; phervu&gt; tenu&gt; p` ko[ wan n4I.Ame vEku&gt;#na invasI 0Iye Ane hirnI jem svRVyapI 0Iye te4I AmarI potanI AevI rhevanI ko[ coKks jGya Kya&gt;y n4I.Aam to Ame it/lokna raja 0Iye p` ko[nI sa4e Amaro Ao0o v|o s&gt;b&gt;2 n4I. Ame b2a&gt;4I AilPt 0Iye.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6er 6er b2u&gt; 4yu&gt; b/H\m)an a p` we5se5 tema&gt; 6`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@d ko[na pase hoy Aek rj a to Aapo re muj dubR5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xa-t&lt;*`a maya we5vIne bNne a d&gt;w te dur4I deqay 0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ne kam k/o2 low 4kave bhu&gt; a we5Vyu&gt; je A&gt;dr kalkU3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ze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&gt;da Ah&gt;kar Vde8 bhu&gt; pu*k5 a A&gt;dr]pr 2u&gt;vaDo 0vayelo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tuka khe Tya&gt; kxu&gt; ha4ma&gt; n Aave a muLyvan Aayu*y veDfay aaÎaa      ÏÍ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a&gt; p/ai`mat/one kyuR&gt; ANns&gt;tpR` a b2I j danma&gt; AapI wUim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o j ka5 idvs rat xui@d a sa@yo iv2I pvRka5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a&gt; j tI4oR v/to kyaR yag a b2a&gt; j pU`R 4ya&gt; kmo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u&gt; f5 AaVyu&gt; Amara ha4ma&gt; a b2u&gt; j An&gt;tne smipRt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ve bol b2a&gt; Abol a kayavacamn4I rH\yo n4I aaÍaa  ÏÍÉ 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su(m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irma&gt; j smipRt 4[ jva4I Aa xrIr hu&gt; n4I.b2ej AekTv wav 4va4I je ko[ kre te hu&gt; j kru&gt; 0u&gt;. hve hu&gt; svRVyapI 4[ gyo 0u&gt; Ae3le bolva jevu&gt; kxu&gt; j rH\y&gt;u n4I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zaDne mhor Aave Ae3la&gt; f5o n Aave a Aave ko[ g5I p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ke 4oDa&gt;6`a&gt;  a bakIna nax pame pakva&gt; mukat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rlo pame ivrlo pame a bakIna gu&gt;cay 0eLl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&gt;c inc pirvar hirna #eka`e a 2`Ine qbr ko` kevo cakr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u@dma&gt; cmke xSt/o ivjy pame a 2Irj4I Aava bhu&gt; 4oDa&gt; aaÍ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amxe je pele par a te j imt/ Amaro aaÎ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bhar4I deqavo kre a tene ko` mane aaÏaa       ÏÍÊ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e hir, b2a&gt; ]pcarnI same a Aek mn ApuR&gt; datara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Lyo + Lyo + marI seva a idn dubR5nI dev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Êaa 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Ba2a&gt;nI jGya tU&gt; 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svRVyapI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 cr`oma&gt; +vwav smPyo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ic|nu&gt; Aasn a tuka kre iktRn aaÌaa             ÏÍË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e hir,pujana baH\y ]pcarnI same maru&gt; mn me&gt; ApR` kyuR&gt; 0e.Aa dIn-dubRlnI seva tme lo.tU&gt; svRVyapI 0e ma3e maro +vwav tne smipRt 0e.ic| tara wiKtwavma&gt; d/! krIne Aa tuka taru&gt; iktRn kre 0e, Aavu&gt; 7I tukaram mharaj khe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AaVaI n+kta cr`opase a 4xe tevI +d krIx aaÉa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e Ame Kya&gt; j[ye a AhI&gt;ya +v smipRt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u&gt; vat krva ma3e a Aa j jGya rhI 0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pa5jo p/em4I a k&lt;pa5u mate iv#\#le aaÌaa     ÏÍ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 Ane dehna s&gt;b&gt;2ne in&gt;d\y mano a ANy te &amp;vanxUkrone v&gt;dn kr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4I 4ay hu&gt; Ane maranu&gt; inrakr` a mohTyage toDo gwRvas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6r 2n Svdexno mano k&gt;3a5o a bIja&gt; te p/a`IAo v&lt;9adIne mlvu&gt;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hu&gt;,Aa maru&gt; n Aave mo!a&gt;ma&gt; aAavI iS4tI te saca sa2ujn aaÌaa ÏÍÍ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ivvecn- pTnI, put/, sga&gt;Vhala&gt;, imt/o Aa b2a&gt; deh sa4ena s&gt;b&gt;2o 0e, te qo3a&gt; j 0e kar` drek +v Aeklo Aave 0e ne jay 0e ma3e Aava s&gt;b&gt;2onu&gt; mmTv A&gt;trma&gt;4I ka!I na&gt;qvu&gt;.</w:t>
      </w:r>
      <w:r>
        <w:rPr>
          <w:rFonts w:cs="Gujrati Saral-3" w:ascii="Gujrati Saral-3" w:hAnsi="Gujrati Saral-3"/>
          <w:sz w:val="28"/>
          <w:szCs w:val="28"/>
          <w:u w:val="single"/>
        </w:rPr>
        <w:t>jaherma&gt; bolvanI jrur n4I.</w:t>
      </w:r>
      <w:r>
        <w:rPr>
          <w:rFonts w:cs="Gujrati Saral-3" w:ascii="Gujrati Saral-3" w:hAnsi="Gujrati Saral-3"/>
          <w:sz w:val="28"/>
          <w:szCs w:val="28"/>
        </w:rPr>
        <w:t xml:space="preserve"> bIja&gt; p/a`IAo; kutra&gt;, wu&gt;D iv. ne nmSkar krvo; AavI wavna4I ke temnama&gt; p` hir VyaPt 0e. Aa ]pay4I </w:t>
      </w:r>
      <w:r>
        <w:rPr>
          <w:rFonts w:cs="Gujrati Saral-3" w:ascii="Gujrati Saral-3" w:hAnsi="Gujrati Saral-3"/>
          <w:sz w:val="28"/>
          <w:szCs w:val="28"/>
          <w:u w:val="single"/>
        </w:rPr>
        <w:t>hu&gt; Ane maranu&gt; inrakr` 4xe</w:t>
      </w:r>
      <w:r>
        <w:rPr>
          <w:rFonts w:cs="Gujrati Saral-3" w:ascii="Gujrati Saral-3" w:hAnsi="Gujrati Saral-3"/>
          <w:sz w:val="28"/>
          <w:szCs w:val="28"/>
        </w:rPr>
        <w:t xml:space="preserve">. dehno moh 0oDvo Ae3le dehne lgtI b2I j vStuma&gt; ]dasInta raqvI.ps&gt;dgIva5a kpDa&gt; jo[ye, fes-pavDr, bu3 ke warI c&gt;pl iv. ma&gt; ]dasInta, A&gt;trmn4I. 6r Ae3le Aa dehne rheva ma3enI sgvD; tema&gt; sjav3 iv.ma3e moh na raqvo.2nnI bhu&gt; ic&gt;ta n krvI. jNmwuim,dex, )ait iv. no AitAiwman n raqvo kar` tme hirp/aiPtma3e p/yTn kro 0o Ane hir to svRVyapI, b/H\ma&gt;DVyapI 0e, hirma&gt; ko[ wed n4I Ane hirwKt to hirSvrup j hoy. 7I tukaram mharaj khe 0e ke Jyare </w:t>
      </w:r>
      <w:r>
        <w:rPr>
          <w:rFonts w:cs="Gujrati Saral-3" w:ascii="Gujrati Saral-3" w:hAnsi="Gujrati Saral-3"/>
          <w:sz w:val="28"/>
          <w:szCs w:val="28"/>
          <w:u w:val="single"/>
        </w:rPr>
        <w:t>hu&gt; Ane mar</w:t>
      </w:r>
      <w:r>
        <w:rPr>
          <w:rFonts w:cs="Gujrati Saral-3" w:ascii="Gujrati Saral-3" w:hAnsi="Gujrati Saral-3"/>
          <w:sz w:val="28"/>
          <w:szCs w:val="28"/>
        </w:rPr>
        <w:t>u&gt;   Aava xBdo mo!a&gt;ma&gt;4I na Aave te j saca hirwKtnI inxa`I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</w:t>
      </w:r>
      <w:r>
        <w:rPr>
          <w:rFonts w:cs="Gujrati Saral-3" w:ascii="Gujrati Saral-3" w:hAnsi="Gujrati Saral-3"/>
          <w:sz w:val="28"/>
          <w:szCs w:val="28"/>
          <w:u w:val="single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p/a4Rna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e hir ATyar su2I to hu&gt; mayama&gt; wulayman +v hto. mne maf kro. Hve AapnI dorv`I mujb calIx. wul 4ay to tme j mne s&gt;wa5jo hu&gt; Aek pamr,pitt 0u&gt;. he 7Ihir hu&gt;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 +vwav4I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Aapna xr`e AaVyo 0u&gt;.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evna ma4e na&gt;qIne war a hir ma3e dehnI AartI krv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vo Aa 0&gt;d vhela&gt; Aiwman A&gt;gma&gt; a inimt te kar` b2o w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u`a vcn4I pokarvu&gt; stt a n Aavva do bIju&gt; AaDe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0oD na3kno s&gt;g a Aan&gt;d te p0I p/g3xe aaÌaa    ÏÍÎ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qreqr hirwiKtno Aan&gt;d jene p/aPt krvo 0e tenama3e Aa sr5 ]pay 0e. phela&gt; to b2o war,ic&gt;taAo hirna ma4e na&gt;qIne 0u3a&gt; 4vu&gt;. Aa deh p` hirma3e kubaRn krvanI tEyarI raqvI. s&gt;t7e*# 7I nris&gt;h mheta mharaj dxma wiKt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dehdan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no  ]pdex Aape 0e te Aa j 0e.Aavu 4ay to tmarI b2I jvabdarI 7Ihir Svy&gt; ]paDI le 0e.7Ihir Aava wKto ma3e jate doDe 0e, Aavu b2a&gt;Ae s&gt;tona cirt/oma&gt; va&gt;Cyu&gt; hxe j. A&gt;gma&gt; Aiwman hoy te j b2a&gt; warnu&gt; inimt 0e, vhelItke Aa Aiwmanne na4o. 7Ihirne kru`avcn4I stt pokarvu&gt;.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He 7Ihir,he 7Ik&lt;*`a tu&gt; j maro Aa2ar 0e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.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he iv#\#la,naray`a mara jeva pittno ]@dar kro, hu&gt; tmara xr`e AaVyo 0u&gt;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avI rIte stt mnn,ic&gt;tn krvu&gt;. hirnam wjn Aekag/ta4I krvu&gt;; tema&gt; bIju&gt; kxu&gt;y AaDe n Aave, mnma&gt; bIja&gt; ivcar Aave to mnne smjavIne ke #pkarIne tene hirma&gt; va5o. Aavo p/yTn krvo. 7I tukaram mharaj khe 0e, Aa p/p&gt;c Aek na3k 0e.teno s&gt;g 0oDI de p0I hirwiKtno Aan&gt;d p/g3xe.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h n4I hu&gt; Aavu&gt; 4ay a bakI rhe iv#\#l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]tav5 kro a smy sarvo ic&gt;tn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9`nI n4I ic&gt;ta a jGya ko[ dev4I qalI aaËa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+v ApR` krva4I a dev hEyama&gt; p/g3 4xe aaÌaa ÏÍÏ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&lt;4k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judu&gt; judu&gt;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hu&gt; khu&gt; ke3lu&gt; a 2mRnIit b2a&gt;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a&gt;nu&gt; #eka`u&gt; Aek j a xu@d wav iv#\#l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9rA9rno wag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v#\#l</w:t>
      </w:r>
      <w:r>
        <w:rPr>
          <w:b/>
          <w:sz w:val="28"/>
          <w:szCs w:val="28"/>
        </w:rPr>
        <w:t xml:space="preserve"> )</w:t>
      </w:r>
      <w:r>
        <w:rPr>
          <w:rFonts w:cs="Gujrati Saral-3" w:ascii="Gujrati Saral-3" w:hAnsi="Gujrati Saral-3"/>
          <w:b/>
          <w:sz w:val="28"/>
          <w:szCs w:val="28"/>
        </w:rPr>
        <w:t xml:space="preserve"> a kro lag p&gt;!rIno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uka khe Aagmnu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 xml:space="preserve">vednu&gt; 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m$yu&gt; 0e sacu&gt; nvnIt aaÌaa  ÏÍÐ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tmam xaSt/o,pura`o Alg Alg rIte Aek j marg btave 0e Ane te 0e 7Ihir iv#\#lma&gt; xu@d wav. 9r Ae3le naxvan,A9r Ae3le AivnaxI b2u&gt; j Aek iv#\#lma&gt; 0e; ma3e p&gt;!rpur j[ne dxRn Lyo. 7I tukaram mharaj khe 0e ke vedne m4Ine ka!elu&gt; sacu&gt; nvnIt te Aa iv#\#l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~ynu&gt; veca` te matasa4e gmn a waDu&gt; lI2a&gt; jevu&gt; 2n iv3a5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TmhTyaro te iv8yono lowI a khevu&gt; tene na gwray te krave d&gt;D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fayo ALp lowma3e a l[ne ka&gt;c AaPyo pars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ha4 qalI prlok ma3e a 7m te j 7ot/IyoAe ve# krI aaÌaa ÏÍÑ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s&gt;to pase4I ]&gt;Da`ma&gt; A4R p/aPt 4yo te Aavo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wgvt k4a ke m&gt;t/pur&amp;cr` krIne 2n me5ve te pu~ynu&gt; veca` kyaR brabr 0e.te matagmn jevu&gt; mhapap 0e Ane pivt/ kam ma3e waDu&gt; lI2a&gt; jevu&gt; 0e.Aavo AaTmhTyaro gme tevu&gt; na3k krto hoy to p` A&gt;dr4I te iv8ylowI 0e. Aava paq&gt;DIno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tu&gt; na gwray, hu&gt; bcavI l[x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avu&gt; khIne te tene bcave te p` ymd&gt;Dno wagIdar 4ay 0e.Aava loko 4oDak low ma3e veDfay 0e jem ka&gt;c l[ne parsm~aI AapI dI2o Ae3le maya,2ndaElt l[ne wiKt 0u3I g[ tevu&gt; 0e, wle tenI pase 6`I vak\ctura[ hoy te hirna drbarma&gt; calvanI n4I. 7I tukaram mharaj khe 0e, vedne,y) kmRne ja`nara, yai)ko ivgere SvgRp/aiPtma&gt; wog wogIne pa0a&gt; m&lt;Tyulokma&gt; Aavxe, AavI rIte teAo prlokma&gt; qaLaI ha4 jxe Ae3le temna 7m te ve# kyaR brabr j 0e kar` tem`e wognI ps&gt;dgI krI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nvedn - sdr Aw&gt;gma&gt; 7I tukaram mharaje bhu&gt; kDk xBdoma&gt;, xaSt/nI Aa)ana Aa2are, wiKtnu&gt; na3k krnaraAone #pkayaR 0e./ jem ba5k ]&gt;2e rSte caltu&gt; hoy to mata tene su2arva ma3e kDk magR p` Apnave 0e. Aaje Aap`e jo[ rH\ya&gt; 0Iye ke wiKtna name veplo krIne lokona pEse ke3lay #gwgt AalIxan Aa7mo ke b&gt;glama&gt; rhI rH\ya&gt; 0e, tmam waEitk suqo ma`e 0e.temna pase 7Ihir n4I n4I n4I j. Aava lokopa05 ga&gt;Da 4[ne ANy +vo potano wv bgaDe 0e. s&gt;to khe 0e; s&gt;Ta tulsIdas,s&gt;t )ane&amp;vr,s&gt;t nris&gt;h mheta, s&gt;t tukaram mharaj, s&gt;t kbIr Aava s&gt;tonI As&gt;Qy namavLaI 0e; xu&gt; temnI pase; temna +vnka5ma&gt; waEitk s&gt;pi| ke AExoAaramI +vn htu&gt; ? na,  kar` jemne hir2n mlI jay temne Aava n&amp;vr s&gt;pi|ma&gt; xu&gt; rs hoy ?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jago jago jago Ane saca s&gt;tne Ao5qo tmara potana j prma4R Ane ]@dar ma3e.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jy jy ram k&lt;*` hir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trma&gt; hirnu&gt; @yan a te j hirnu&gt; pUj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]pa2I te b2u&gt; pap a im#ax inrsI jta&gt; s&gt;kLp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hirnI Aa)a pa5vI te 2mR a ja`taAo ja`o Aa vm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rhSy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v&lt;i| a  rhe shj iS4tIma&gt; AvI3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dlav vg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ÏÎ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5 kar` s|a a n lage te ]ict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6Day kevI rIte seva a kho b/H\ma&gt;Dna +va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Êaa  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aagr sagrma&gt; a smay Tya&gt; kevI mo3a[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uka khe wav4I a xr`agt kheDavta&gt; saru&gt; aaÌaa       ÏÎÉ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jgtnu&gt; mu5 kar` te Aek cEtNynI s|a 0e. Tya&gt; seva lenar Ane seva krnar Aavo wed n4I.te4I smg/ b/H\ma&gt;Dona +v,he 7Ihir tmarI seva kevI rIte 4[ xke ? tme Ame Aek 4[ j[ye te to Aek sagr bIja&gt; sagrma&gt; w5I gya jevu&gt; 0e tema&gt; xu&gt; ivxe8 4yu&gt; ? 7I tukaram mharaj khe 0e, AavI sayuJyta krta&gt; to Ame wav4I tara xr`agt 0Iye Aavu&gt; khevDavvama&gt; Amne Aan&gt;d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rI namavlI tarI a mhado8one ba5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m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4yu&gt; Amaru&gt; +vn a t&lt;iPt ]pr krIye sevn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ahelu&gt; Ane im#u&gt; a Am&lt;t4I p` v2a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Cyut Aa a Amaro kLptru data aaÌaa        ÏÎÊ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&lt;8aka5e pa`I m5e a sevn 4ay p/em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no 4ay s&gt;g a +vna sqa s&gt;tono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m*3aNnno yog wUq hoy Tyare a khevu&gt; wul puru&gt; 4yu&gt; Aav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matane ne ba5ne a we3no k5v5o aaÌaa         ÏÎË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t/I+ lI3Ima&gt; - sqt wUq lagI hoy Ane te vqte Acank watwatnI vangIva5u&gt; im*3aNn jmva ma3e mle to mnno s&gt;koc raqIne hve bs 4yu&gt;, puru&gt; 4yu&gt; Aavu&gt; khevu&gt; brabr n4I; p/em4I t&lt;iPt 4ay te3lu&gt; jmI levu&gt;.AavI rIte j saca s&gt;tnI mulakat 4[ hoy to mnma&gt;4I b2o j s&gt;koc ke smynI pvaR kyaR vgr te sTs&gt;gne ma`o tenavDe mnne t&lt;Pt kro.  co4I lI3Ima&gt; - 7I tukaram mharaj khe 0e, jem mata Ane ba5k bNNaene AekbIja&gt;ne mlvano k5v5o hoy 0e tevo s&gt;tone ANy +voma3e hoy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ucrnu&gt;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7v` a gu`do8ma&gt; @ya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[ne na hoy k4ama&gt; a mUqR AwagI te Ty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r4Rk kar`oma&gt; a kan Aa&gt;qo vhe&gt;ce va`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pna s&gt;ga4I rqDta !oro a temna mo!e nalanI ma3I aaÌ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ihtna name qalI a pDya dehwavma&gt; aaÍaa    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fjetI krIne 0oDe a tuka khe temne mu&gt;DIne aaÎaa         ÏÎÌ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gt Amara ma3e dev a p` in&gt;da kru&gt; qrab Svwavn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e temna ihtno k5v5o a pDe 0e teAo ka5na ha4ma&gt; ma3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ko[ sqa ke a xt/u Amara&gt; ma3e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]pkme&gt;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sr5 te j bole a tuka do8Ina vmRne te wede aaÌaa   ÏÎ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helu&gt; vmR Amne kH\yu&gt; s&gt;toAe a m&gt;+ra vI`a ha4ma&gt; l[ nac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ma2Inu&gt; suq AartI krIne 0oDo a Aavo Aa iktRnma&gt; b/H\mrs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g5 v2e v2tu&gt; jay sevn Aagvu&gt; a wiKtwaGyvDe inwRrt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t&lt;iPt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]pje s&gt;deh ic|ma&gt; a muiKt care dasI hirdasonI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uka khe mn pame iv7a&gt;it a it/iv2 tapno nax 9`ma&gt; aaÍaa   ÏÎÎ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g&gt;gane n 4ay AwDavvanu&gt; a tevu&gt; 4ay Jyare hoy 6Dama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Lp ne mhd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o3u&gt;</w:t>
      </w:r>
      <w:r>
        <w:rPr>
          <w:b/>
          <w:sz w:val="28"/>
          <w:szCs w:val="28"/>
        </w:rPr>
        <w:t xml:space="preserve"> )</w:t>
      </w:r>
      <w:r>
        <w:rPr>
          <w:rFonts w:cs="Gujrati Saral-3" w:ascii="Gujrati Saral-3" w:hAnsi="Gujrati Saral-3"/>
          <w:b/>
          <w:sz w:val="28"/>
          <w:szCs w:val="28"/>
        </w:rPr>
        <w:t xml:space="preserve"> n4I srqu&gt; a AwDavvanu&gt; te wedVdara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u&gt; 0e q&gt;D wUimne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p&lt;$vIn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? a Anek v`Rna loko rheva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iGns&gt;pkRivna a bIj b2a&gt; deqay Alg juda&gt; aaÌaa    ÏÎÏ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g&gt;gana p/vahne AwDavva jevu&gt; k&gt;[ hotu&gt; n4I p` te j g&gt;ganu&gt; pa`I Jyare 6Dama&gt; wrIne pUja ma3e mukay Tyare tene Snan krIne j ADvu&gt; pDe Aavo iv2I 0e. AavI rIte Naana mo3ano wed 0e. mo3a&gt;ma&gt;4I nanu&gt; judu&gt; kro Tyare tene do8 lage 0e. Anek jaitna loko rheva4I xu&gt; p&lt;$vI q&gt;Day 0e ? te to Aek j hoy 0e. 7I tukaram mharaj khe 0e, Anek p/karna bIj jovama&gt; juda&gt; juda&gt; deqay 0e p` AiGnma&gt; na&gt;qvama&gt; Aave to temnI iwNnta m3I jay 0e Ane te b2a&gt; AiGnrup 4[ jay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ic&gt;t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ap`e S4anwed,dexwed,)aitwed,lI&gt;gwed Aava ke3lay wed; jenI g`na purI na 4ay teva; A&gt;trma&gt; vsavIne +vI rH\ya&gt; 0Iye. wed Aek VyvS4a jrur hoy p` A&gt;trma&gt; wedna kar`e Aap`e prmaTma pase kevI rIte pho&gt;cI xkIye ? ]&gt;Du ic&gt;tn kro, qbr pDI jxe; nhI&gt; to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k` k`ma&gt; prmaTma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te mat/ gItoma&gt; j rhI jxe. Aa AaTmic&gt;tnno iv8y 0e Ane jem jem Aama&gt; Aag5 v2Ixu&gt; tem tem 7IhirnI ink3ta Anuwvma&gt; Aavxe.7I tukaram mharajno Aa Aw&gt;g Ait ]Cc ko3InI wiKtnu&gt; indeRxn kre 0e.gItama&gt; wgvan 7Ik&lt;*` khe 0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yo ma&gt; pXy&gt;it svRt/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. je mne b2e j juAe 0e.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Aiql b/H\ma&gt;Dma&gt; Aek tU&gt; 7Ihir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a wKt7e*# 7I nris&gt;h mhetanu&gt; dxRn ]&gt;Du ic&gt;tn, hirwiKtma&gt; Aekag/ta ma&gt;gI le 0e.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u&gt;kIne man d&gt;w a kru&gt; 0u&gt; iktR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yo ]dasIn dehma&gt; a Aek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 xml:space="preserve"> )</w:t>
      </w:r>
      <w:r>
        <w:rPr>
          <w:rFonts w:cs="Gujrati Saral-3" w:ascii="Gujrati Saral-3" w:hAnsi="Gujrati Saral-3"/>
          <w:b/>
          <w:sz w:val="28"/>
          <w:szCs w:val="28"/>
        </w:rPr>
        <w:t xml:space="preserve"> vgr [C0a n4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$a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2n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n4RNaI jem a krIne raQyu&gt; parq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dU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]pa2I4I judo a tuka rH\yo sov5o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ilPt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     ÏÎÐ 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 ]pr na&gt;qelo war a n ka!vo jud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rs wuqnI yad a 4ay Tyare hiric&gt;tn te sar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ic&gt;tn vgr ini&amp;c&gt;tI a te4I A&gt;tray 7IptI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vEwv b2u&gt; a tuka mane iv3a5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kcro,g&gt;dkI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aaÌaa         ÏÎÑ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dujRno khe 0e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xu&gt; Aa hirnu&gt; levu&gt; a var&gt;var ko` tene wj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uR&gt; hirk4aAe va&gt;z a A&gt;tray ]&gt;6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m s&gt;sarma&gt; a A&gt;trma&gt; hirk4a Aek kckc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pxu a hirk4ane mane Aavu&gt; te lbaD aaÌaa         ÏÏ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Ê.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hI&gt;ya va&gt;z Ae3le Vy4R, dujRno mane 0e ke hirk4a krvI Ane sa&gt;w5vI te Vy4R 0e, tena4I ]&gt;6 bgDe 0e. Ë. temne hirk4a Aek kckc lage 0e. 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de marI va`I sa9I4I a naray`ma&gt; w5elI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 lage k&gt;[ xo2vanu&gt; a ja]&gt; wav4I vavt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&gt;Dar te datanu&gt; a hu&gt; kevu&gt; Aa jGYaaA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sad krto jay tuka a AhI&gt;ya Aeklo te aaÌaa      ÏÏÉ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 </w:t>
      </w:r>
      <w:r>
        <w:rPr>
          <w:rFonts w:cs="Gujrati Saral-3" w:ascii="Gujrati Saral-3" w:hAnsi="Gujrati Saral-3"/>
          <w:sz w:val="28"/>
          <w:szCs w:val="28"/>
        </w:rPr>
        <w:t xml:space="preserve">hve marI va`I potanI n4I rhI, te naray`ma&gt; w5I g[ 0e. Aa b2u&gt; kheva ma3e mne kxu&gt;y xo2vu&gt; pDtu&gt; n4I kar` te 7Ihir j bole 0e.hu&gt; inimtmat/ 4[ne Aa hirna ]pdexnI vav`I krnar cakr 0u&gt;. b2u&gt; w&gt;Dar to te datanu&gt; 0e Tya&gt; mara4I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hu&gt;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avo xBd Ae3le Ah&gt;kar Kya&gt;4I hoy ? 7I tukaram mharaj khe 0e ke Aa tuka lokone temna wla ma3e sad krto jay 0e p` jate to hve te Aa lokma&gt; n4I, te AekakI 4[ gyo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vI +Vh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+w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sarI a iv#\#l nam kem na 6ok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e4I pmay ]@dar a Tya&gt; raqvu&gt; A&gt;t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&gt;t:kr`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u&gt;cava4I faltu vatoma&gt; a Tya&gt; kevo law +vn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a5 a dev vgr Am&gt;g5 aaÌaa           ÏÏÊ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xowe Al&gt;kar a jo woge w/ta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it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yiwcarI`InI cmkdmk a ]phas te loko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rTvnI va`I a rup hoy te xowayman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>tuka khe +vvu&gt; a in2aRr vgr lJjaSpd aaÌaa        ÏÏ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manaman te 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 hir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tarI 9uLlk s&gt;pi|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Ao re je [iNd/ya2In grIbDa&gt; a mano tema&gt; im#ax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 hir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tU&gt; iri@disi@d AapIx a n4I b3kIna Ame iSvkarIye te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#g a Aam nvDaVya t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lokone aaÌaa       ÏÏÌ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6`Ivar hirwiKtma&gt; p/git 4ay Tyare 7Ihir teva wKtne man AapIne ke tenu&gt; Avman kravIne juAe 0e k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ke3lama&gt; 0e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6`a&gt; loko man mlta&gt; j tema&gt; qova[ jay 0e Ane ke3la&gt;y Apman 4Taa&gt; du:qI 4ay 0e kar` h+ pu`R p/git 4[ n4I.6`a&gt;ne hir ko[ iri@disi@d AapI de 0e Ane +v tema&gt; j rmva ma&gt;De 0e, jem tmare ko[ bharnu&gt; jrurI kam hoy Ane tmaru&gt; ba5k tmarI sa4e AavvanI +d krtu&gt; hoy to tene Aekad cokle3 ke mngmtI vStu AapIne; ba5k tema&gt; rmva ma&gt;De Ae3le tme jta&gt; rho 0o tevI j Aa vat 0e. 7I tukaram mharaj khe 0e ke Ame tmarI  iri@disi@d4I wo5va[ j[ye teva s&gt;sarnu&gt; daSy krnara n4I,tmarI iri@disi@d Amne na jo[ye. he,hir tU&gt; Aavo #g 0e ke tarI p/aiPt krva ma3e ko[ tarI wiKt kre to temne tU&gt; k&gt;[k AapIne tema&gt; temne rmaDe 0e Ane pote dUr jto rhe 0e. AavI rIte ke3la&gt; lokone te&gt; nvDaVya 0e.</w:t>
      </w:r>
      <w:r>
        <w:rPr>
          <w:sz w:val="28"/>
          <w:szCs w:val="28"/>
        </w:rPr>
        <w:t>).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c&gt;t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a2k wa[bheno 6`Ivar 7I tukaram mharajna ]prna Aw&gt;gma&gt; j`aVya mujb wKtna +vnma&gt; Aavu&gt; 4ay 0e. wiKTamagR ]pr calta&gt; 6`a s&gt;k3o Aave 0e. tmara&gt; mo3a&gt; ba5ko ke tmarI jemna ]pr mmta 0e teAo tmaru&gt; nhI&gt; mane, mn 2are tevu&gt; n 4ay to sm+ lejo ke mayana b&gt;2nma&gt;4I p/wu tmne muKt krva ma&gt;ge 0e. iri@disi@d p` mlxe tene 0oDI do. je 4ay te  sa9Iwav4I juAo p` mn to hirma&gt; j raqvu&gt;. Bahu&gt; A6ru&gt; 0e p` 2Ire 2Ire Aa jNmma&gt; ke Aavta jNmoma&gt; favxe.</w:t>
      </w:r>
      <w:r>
        <w:rPr>
          <w:rFonts w:cs="Gujrati Saral-3" w:ascii="Gujrati Saral-3" w:hAnsi="Gujrati Saral-3"/>
          <w:sz w:val="28"/>
          <w:szCs w:val="28"/>
          <w:u w:val="single"/>
        </w:rPr>
        <w:t>krelI wiKt fog3 nhI&gt; jay.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 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xu&gt; jo[ rHyo 0e a hve Aag5 kr tara cr`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ena ]pr mukva&gt; de mStk a ]wo 0u&gt; ha4 joDIn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sara&gt; te smcr` a n wa&gt;gva de p/em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tarI cr`wiKtnu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>tuka khe calo a marI same ]wa rho iv#\#la aaÌaa    ÏÏÍ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Kt Aava ja`o je dehma&gt; 4ya&gt; ]das a gya Aaxapax invar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8y te temno 4yo naray` a n gme jn 2n mata ipta 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vaR`e goiv&gt;d hoy Aag5 pa05 a k&gt;[ j Ao0u&gt; pDva n d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tuka khe sTy kmRne krvI shayta a na&gt;qta&gt; wy nrkma&gt; jvu&gt; aaÌaa   ÏÏÎ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Tya&gt;su2I j samaNy imt/o wa]wa&gt;DuAo a Jya&gt;su2I n4I Ao5Qyo iv&amp;v&gt;wr aaÉaa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aray` iv&amp;v&gt;wr iv&amp;vipta a p/ma` te 4ta&gt; b2u&gt; im$y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iv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Urj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na ]ge Tya&gt;su2I idpkonu&gt; kam a p/kax4I temnu&gt; tej shj lop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deh s&gt;b&gt;2 s&gt;ictvDe a kar` sacu&gt; naray` kaje aaÌaa     ÏÏÏ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0eLlI lI3Ima&gt; - 7I tukaram mharaj khe 0e, deh sa4ena; wa]wa&gt;DuAo,imt/o Ane ANy s&gt;b&gt;2o te pa05na jNmna&gt; kmoRnusar hoy 0e p` mnu*y jNm mLyo 0e tenu&gt; sacu&gt; kar` to naray`nI p/aiPt krva ma3e j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) wUtona paln ma3e a wed kayRna kar` ma3e 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hirne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pamva ma3e ]pasna a b/H\mS4ane p/S4a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p` 4ya wag a f5 bIjna A&gt;gma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y te j jgtma&gt; a Aaid A&gt;t s&gt;wa%ya je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Xyk te 0eLle a bakI b2I q3p3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Caalta&gt; ja`e marg a Aavo ivrlo Aekad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4[ne judo a 9rA9r4I Alg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juAe ingmnI k5a a bole iv#\#lp/sade aaÌaa        ÏÏÐ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xaSt/oma&gt; j`avela&gt; y) te jgtna p/ai`mat/ona paln ma3e 0e.ivxe8 A4R- y)4I pjRNy Ane tena4I ANn,b2a&gt;nu&gt; paln. y) hmexa&gt; jgtna kLya` ma3e j hoy 0e. vedma&gt; sa@y sa2n wed te kayRkar` purto j 0e. sa@y Ae3le je me5vvanu&gt; te Ane sa2n Ae3le sa@y me5vvama3enu&gt; kmR. Aama&gt; waEitk p/aPt krvana kar` ma3e kayR krvanu&gt; hoy 0e. p` sacu&gt; me5vvanu&gt; 0e te b/H\msa4e tadaTMy Ae3lej 7IhirnI ]pasna. Aam to b2u&gt; Aekj 0e jem bIjna pe3ma&gt; j f5no Aaiv*kar s&gt;tayelo 0e. tem cmRc9u4I deqay te jgt Ane su(mrup, n deqay te; Aava Aa jgtma&gt; iVawag 4yela&gt; 0e. Aa jgtma&gt; jNm l[ne je`e AaidA&gt;tna kar` 7Ihirne hEyama&gt; s&gt;g/hI lI2a&gt; te j 2Ny 0e. 9rA9rnI pelepar 0eLle 7Ihir 0e tene ja`vu&gt; jrurI 0e, bakI to b2I q3p3 0e.hirwiKtno marg calnar to ko[ Aekad ivrlo j hoy.7I tukaram mharaj khe 0e ke 9rA9r4I, b2a&gt; wed4I judo 4[ne Aa tuka vednI k5a juAe 0e Ane iv#\#lna k&lt;pap/sade bole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ivn&gt;tI- Aa Aw&gt;g sa4e gItana ÉÍ ma&gt; A@yayno; A4R Ane ic&gt;tn shIt AWyas krva ivn&gt;tI.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ved puru8 tU&gt; toy 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neit</w:t>
      </w:r>
      <w:r>
        <w:rPr>
          <w:b/>
          <w:sz w:val="28"/>
          <w:szCs w:val="28"/>
        </w:rPr>
        <w:t>”</w:t>
      </w:r>
      <w:r>
        <w:rPr>
          <w:rFonts w:cs="Gujrati Saral-3" w:ascii="Gujrati Saral-3" w:hAnsi="Gujrati Saral-3"/>
          <w:b/>
          <w:sz w:val="28"/>
          <w:szCs w:val="28"/>
        </w:rPr>
        <w:t xml:space="preserve"> kem vcn a xo2Ine tne Alg btaVyu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ara vmoR tU&gt; j btave 0e An&gt;ta a $aay 0e n smjay tevo kya gu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)no woKta toy kem n4I khe a Ao0u&gt; pDta&gt; A&gt;g9ow 4a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se tU&gt; wUtona A&gt;trma&gt; a toy kem btaVyo 0e wed hir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p tIr4yat/a dan mUitRm&gt;t tU&gt; j a toy kem Aiwman AaDe Aave aaÍ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hve 9ma kro ivnve 0e tuka a pokarIne tne ]wo Vdarma&gt; aaÎaa    ÏÏÑ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he hir, vedono jneta vedpuru8 to tU&gt; j 0e toy ved taru&gt; s&gt;pU`R v`Rn krvama&gt; Asm4R 0e An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[&amp;vr Aa3lo j n4I, h+ v2are 0e</w:t>
      </w:r>
      <w:r>
        <w:rPr>
          <w:sz w:val="28"/>
          <w:szCs w:val="28"/>
        </w:rPr>
        <w:t>”,</w:t>
      </w:r>
      <w:r>
        <w:rPr>
          <w:rFonts w:cs="Gujrati Saral-3" w:ascii="Gujrati Saral-3" w:hAnsi="Gujrati Saral-3"/>
          <w:sz w:val="28"/>
          <w:szCs w:val="28"/>
        </w:rPr>
        <w:t xml:space="preserve"> neit Ae3l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{&amp;vrnu&gt; vedma&gt; krelu&gt; v`Rn ApyaRPt 0e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am khIne tne Alg btave 0e, Aa kevu&gt; ?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he An&gt;t, Taaru&gt; rhSy tU&gt; j btave 0e, 0ta&gt; p` t&gt;U smjato n4I Aavu&gt; tara kya gu`4I 4ay 0e ? y)no wokta tU&gt; j khevay 0e kar` b2u&gt; taravDe j 4ay 0e toy y)ma&gt; k&gt;[ </w:t>
      </w:r>
      <w:r>
        <w:rPr>
          <w:rFonts w:cs="Gujrati Saral-3" w:ascii="Gujrati Saral-3" w:hAnsi="Gujrati Saral-3"/>
          <w:sz w:val="28"/>
          <w:szCs w:val="28"/>
          <w:u w:val="single"/>
        </w:rPr>
        <w:t>wul</w:t>
      </w:r>
      <w:r>
        <w:rPr>
          <w:rFonts w:cs="Gujrati Saral-3" w:ascii="Gujrati Saral-3" w:hAnsi="Gujrati Saral-3"/>
          <w:sz w:val="28"/>
          <w:szCs w:val="28"/>
        </w:rPr>
        <w:t xml:space="preserve"> 4ay to tenI pu`Rta 4tI n4I Ane 9ow</w:t>
      </w:r>
      <w:r>
        <w:rPr>
          <w:sz w:val="28"/>
          <w:szCs w:val="28"/>
          <w:u w:val="single"/>
        </w:rPr>
        <w:t>(</w:t>
      </w:r>
      <w:r>
        <w:rPr>
          <w:rFonts w:cs="Gujrati Saral-3" w:ascii="Gujrati Saral-3" w:hAnsi="Gujrati Saral-3"/>
          <w:sz w:val="28"/>
          <w:szCs w:val="28"/>
          <w:u w:val="single"/>
        </w:rPr>
        <w:t>ix9a,]Vdeg</w:t>
      </w:r>
      <w:r>
        <w:rPr>
          <w:sz w:val="28"/>
          <w:szCs w:val="28"/>
          <w:u w:val="single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4ay 0e. he hir, tU&gt; b2a&gt;ma&gt; j vse 0e toy te&gt; wed kem btaVyo 0e ? tp, tIr4 yat/a,dan b2u&gt; j tU&gt; j 0e, 0ta&gt;y +vone teno Aiwman kem 4ay 0e ? Ane te4I tara4I dUrTv 4ay 0e. 7I tukaram mharaj khe 0e, he hir hve 9ma kro p` Aa b2u&gt; mne smjavo, Aa tuka tmne pokarto tmara drvajama&gt; ]wo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wKt baH\m` b5e tenu&gt; mo!u&gt; a xu&gt; tene ra&gt;De jNm AaPy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*`v cmar 2Ny tenI mata a xu@d bNnenI ku5 jat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o Aa inveDo 4yo 0e pura`oma&gt; a n4I Aa va`I marI potan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Aag lage tena mo3ap`ane a d/i*3 te dujRnpr n pDe marI aaÌaa ÏÐ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t/pu3Ina yoge a kxu&gt; n4I ko[na Ai2karma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jta&gt; a Aek pI# pa05 lage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a05 Aag5 b2e j ka5 a wagI n xkay n cale b5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rta&gt; hirnamno pokar a k&lt;pa4I qwa ]pr hir vhn kr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pappu~yaTmk xiKtAo a 0e yojna 7IptInI 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7Ihirn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vu&gt; xr`e k5v5Ine a te s|anayk hir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]wo pelepar a te4I ja`e Aa p/kar b2a&gt;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raQyo 0e trapo a hirnam pe3I pokare lokone aaÌaa      ÏÐÉ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a jgtma&gt; it/pu3Ino yog Ae3le ktaR,kmR,kar` A4va wog,woKta, wognu&gt; sa2n iv.ma&gt; rmI rH\yu&gt; 0e, te4I j ko[na Ai2karma&gt; kxu&gt; j n4I.Aa it/pu3Ima&gt;4I kxu&gt; Aek 0oDva j[ye to bIju&gt; pa05 lage 0e. ko[ 0u3karo jate k&gt;[k krva4I 4ay tevu&gt; n4I.v2arama&gt; pa05 Aag5 b2e j ka5nu&gt; vcRSv 0e, tena4I dUr wagI xkatu&gt; n4I ke tenI same Aap`u&gt; ko[ b5 cale tevu&gt; n4I.Aek j ]pay 0e; pe/m4I hirnam Smr`,iktRn,wjn krva4I 7Ihir +v ]pr k&lt;pa krIne; tene potana qwa ]pr l[ne Aa wvsagr par krave 0e. pap Ane pu~yna xiKtnI yojna 7IhirAe j 6DelI 0e. Aa jgtno iny&gt;ta,svRs|a2Ix 7Ihirne kaya vaca mn4I k5v5Ine xr`e jva4I 0u3karo 4xe.7I tukaram mharaj khe 0e, hu&gt; Aa wvsagrnI pelepar pho&gt;cI gyo 0u&gt; Ane hirp/aiPt ma3e xu&gt; krvu&gt; tena p/kar ja`u&gt; 0u&gt;.wvsagrnI pelepar jva ma3e me&gt; trapo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wvsagrma&gt; trvanu&gt; sa2n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tEyar raQyo 0e. tema&gt; pe3Ima&gt; hirnam 2n s&gt;g/helu&gt; 0e. hu&gt; lokone pokaru&gt; 0u&gt;,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Aavo Aa trapama&gt; besIne wvsagrna&gt; pelepar pho&gt;cIye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>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eqvana t/` p/kar a ve# krIne,vataR ja`Ine,AaTy&gt;itk wav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vo wav tevu&gt; f5 a SvatIma&gt; wle Aek j j5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vu&gt; khevu&gt; Ane jmvu&gt; a A&gt;tr mhd A&gt;tr tev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ihro a parqIyane mU! ma3e kro aaÌaa         ÏÐÊ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k&gt;[p` jovana t/` p/kar 0e ko[ ve# krIne Ae3le mnma&gt; k&gt;3a5o krIne deqe 0e, ko[ bIja&gt; pase4I hkIkt ke maihtI sa&gt;w5Ine deqe 0e Ane ko[ AaTy&gt;itk p/em4I deqe 0e.Aap`e jo[ xkIye ke 6`a&gt; loko calta&gt; vahne m&gt;dIr same psar 4ta&gt; hoy Tyare hEye ha4 lgaDe Ane bIja&gt; p5ma&gt; j potana kame lagI jay 0e, 6`a&gt; loko pra`e ke mnma&gt; wy raqIne m&gt;dIrma&gt; jta&gt; hoy 0e Ane Aa&gt;qo imcIne p/`am krIne trtj wagva ma&gt;De 0e. 6`a&gt; loko ko[nu&gt; sa&gt;w5Ine dxRn kre 0e temnama&gt; potano Svy&gt;wu Aevo ko[ wav n4I.ko[ mnma&gt; pu*k5 p/emwav4I deqe 0e ke dxRn kre 0e Ane Aa&gt;qonI, mnnI t&lt;PtI 4ay Tya&gt; su2I dxRn quLlI Aa&gt;qe kre 0e, hirna xr`e mn4I jay 0e. 7Ihir jevo wav hoy tevu&gt; j f5 Aape 0e. da.t.SvatI n9t/ma&gt; j5 to Aek j hoy 0e p` te 0Ipma&gt; pDe to tenu&gt; motI 4ay 0e, kpasna pak ]pr pDe to pakno nax 4ay 0e, sa&gt;pna muqma&gt; pDe to tenu&gt; zer 4ay 0e. qavano pda4R jovo, tenu&gt; v`Rn krvu&gt; Ane tene qavo Aama&gt; mo3u&gt; A&gt;tr 0e. 7I tukaram mharaj khe 0e, ihro te parqIne j malum pDe, mUrqne to ihro kra&gt; jevo</w:t>
      </w:r>
      <w:r>
        <w:rPr>
          <w:sz w:val="28"/>
          <w:szCs w:val="28"/>
        </w:rPr>
        <w:t xml:space="preserve"> [</w:t>
      </w:r>
      <w:r>
        <w:rPr>
          <w:rFonts w:cs="Gujrati Saral-3" w:ascii="Gujrati Saral-3" w:hAnsi="Gujrati Saral-3"/>
          <w:sz w:val="28"/>
          <w:szCs w:val="28"/>
        </w:rPr>
        <w:t>vrsadma&gt; brfna 3ukDa&gt; pDe tevo</w:t>
      </w:r>
      <w:r>
        <w:rPr>
          <w:sz w:val="28"/>
          <w:szCs w:val="28"/>
        </w:rPr>
        <w:t xml:space="preserve">] </w:t>
      </w:r>
      <w:r>
        <w:rPr>
          <w:rFonts w:cs="Gujrati Saral-3" w:ascii="Gujrati Saral-3" w:hAnsi="Gujrati Saral-3"/>
          <w:sz w:val="28"/>
          <w:szCs w:val="28"/>
        </w:rPr>
        <w:t>lage.</w:t>
      </w:r>
      <w:r>
        <w:rPr>
          <w:sz w:val="28"/>
          <w:szCs w:val="28"/>
        </w:rPr>
        <w:t xml:space="preserve">) 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Anuwv4I Anuwv b2o j sa@y kyoR a te4I iS4raVyo mnma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#okIne mUsma&gt; AaVyo Al&gt;kar a b5I jva4I te As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j rH\yu&gt; kaya vaca mnma&gt; a te4I Aan&gt;d it/wuvn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me +Tyo s&gt;Saar a 4[ne ik&gt;kr iv#obana aaÌaa      ÏÐË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bI+ lI3Ima&gt; - sonane musma&gt; tpavvama&gt; Aave Tyare tema&gt; je kcro hoy te b5I jaYa 0e p0I nanI h4oDI4I #okvama&gt; Aave Tyarp0I tema&gt;4I Al&gt;kar bnavDavvama&gt; Aave 0e, tevI rIte hirnamaiGn vDe mnne tpavva4I mnna&gt; do8 b5I gya&gt; Ane Axui@d n*3 4va4I xu@d wavwiKtno Al&gt;kar tEyar 4yo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I s&gt;p|I Amne s&gt;sarma&gt; a wogna p/kar xu&gt; khu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am te kamna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[C0a</w:t>
      </w:r>
      <w:r>
        <w:rPr>
          <w:b/>
          <w:sz w:val="28"/>
          <w:szCs w:val="28"/>
        </w:rPr>
        <w:t xml:space="preserve"> ) </w:t>
      </w:r>
      <w:r>
        <w:rPr>
          <w:rFonts w:cs="Gujrati Saral-3" w:ascii="Gujrati Saral-3" w:hAnsi="Gujrati Saral-3"/>
          <w:b/>
          <w:sz w:val="28"/>
          <w:szCs w:val="28"/>
        </w:rPr>
        <w:t>woge 0e hirne a Aail&gt;gn hirne cr` cu&gt;b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xa&gt;tIna s&gt;yog4I inrsn tapnu&gt; a bIju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nrsn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e papI wedbui@dn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juAo Tya&gt; srqu&gt; j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rup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 potana parka&gt;nu&gt; inrsn aaÌaa   ÏÐ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0eLlI lI3Ima&gt; 7I tukaram khe 0e, b2u&gt; jgt hirrup j deqay 0e.ko[ wedwav rH\yo n4I potana&gt; Ane parka&gt; Aavo ko[ wed rH\yo n4I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am,raJy, ram p/ja lokpa5 a Aek j b2u&gt; bIju&gt; n4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&gt;gl vgr bIju&gt; bole na va`I a Aq&gt;D ramnam raxInI qa`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3I gyo SvamI sevkno wav ne seva a hve Aavo wav kya A&gt;ge v2arvo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uka khe b2u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jgt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wray&gt;u hir4I a rH\yu&gt; te tene ga[ye Aa j hve aaÌaa  ÏÐÍ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taTpy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ek ram j b2u&gt; 0e, tenaisvay bIju&gt; kxu&gt; j n4I. Aa va`I hve hirna m&gt;gl gIt Ane ramnam j bole 0. ramnamnI Apar raxIAo b2e VyaPt 0e. AeKyno wav Aevo 4yo ke hir Ane hu&gt; hirno sevk te wav j Alop 4[ gyo, tene Kya&gt;4I pa0a&gt; me5vIye ? 7I tukaram mharaj khe 0e ke Aa jgt hirmy 4[ gyu&gt; 0e, hve bakI rH\yu&gt; tenu&gt; nam ga[ye te j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wiKtn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iviv2 p/kar xo2Ine raQya a p/ma` [C0a ]pr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no ivwag tene j f5e a Aa kaEtuk jonara juda&gt; rh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r te Ao5qe davpec a bIja&gt;ne 4xe te vat kheva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marI ke5velI va`I a suxoiwt injS4ane vas krva4I aaÌaa ÏÐÎ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7I tukaram mharaj khe 0e, me&gt; wiKtna Alg Alg p/kar xo2I raQya 0e.taTpyR Aa jgtma&gt; hirma3e AhI&gt;nu&gt; b2u&gt; j kubaRn krnar ko[ ivrlo j wKt hoy Ane iviv2 waEitk suqnI p/aiPt ma3e sgvDIya wiKt krnar ke xrtI wiKt krnar p` 0e j. +ve gya jNmma&gt; ma&gt;gelu&gt; hoy te b2u&gt; j 7Ihir Aape 0e p` [C0a Ane vasnano A&gt;t na 4ay Tya&gt;su2I mr`vqte je [C0a </w:t>
      </w:r>
      <w:r>
        <w:rPr>
          <w:sz w:val="28"/>
          <w:szCs w:val="28"/>
        </w:rPr>
        <w:t xml:space="preserve">/ </w:t>
      </w:r>
      <w:r>
        <w:rPr>
          <w:rFonts w:cs="Gujrati Saral-3" w:ascii="Gujrati Saral-3" w:hAnsi="Gujrati Saral-3"/>
          <w:sz w:val="28"/>
          <w:szCs w:val="28"/>
        </w:rPr>
        <w:t xml:space="preserve"> vasna hoy te Aavta&gt; jNmma&gt; mle 0e j.gItano ÉÍ mo A@yay sm+ levo.wiKtno 7e*# ivwag te yoGyta mujb m5e, Aava +vaTmanu&gt; kaEtuk bIja&gt; mat/ Jonaraj rhe 0e kar` teAo Aag5 4[ gya&gt; te 7e*# wKtono daqlo </w:t>
      </w:r>
      <w:r>
        <w:rPr>
          <w:sz w:val="28"/>
          <w:szCs w:val="28"/>
        </w:rPr>
        <w:t xml:space="preserve">/ </w:t>
      </w:r>
      <w:r>
        <w:rPr>
          <w:rFonts w:cs="Gujrati Saral-3" w:ascii="Gujrati Saral-3" w:hAnsi="Gujrati Saral-3"/>
          <w:sz w:val="28"/>
          <w:szCs w:val="28"/>
        </w:rPr>
        <w:t>7e*# ]pdex same hova 0ta&gt;y te mujb d/!ta4I wiKtma&gt; smipRt n4I 4ta&gt;. Je xUr hoy te j yu@dna davpec ja`e 0e, bIja&gt; ma3e teno prak/m vat krva ma3e rhI jay 0e. 7I tukaram mharaj khe 0e ke hirnI Ao5qa` 4va4I Ane injSvrupne p/aPt krva4I marI va`I xowe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nvedn- 7I tukaram mharajna lqela&gt; Aw&gt;gkaVyo; Jyare temnI [*yaR krnar ]Ccv`IRAoAe temne Aa Aw&gt;gga4a [Nda/y`I ndIma&gt; DubaDvanI Aa)a krI Tyare tene man AapIne 7I tukoba+Ae Aw&gt;gga4a ba&gt;2Ine Ane te brabr Dube te ma3e tena ]pr pT4ra&gt; ba&gt;2Ine, [Nda/y`I ndIma&gt; DubaDI dI2I Ane 7Ihirna ic&gt;tnma&gt; ndIna ka&gt;#e besI rH\ya&gt;.ÉË idvs p0I Aw&gt;gga4a pa`I ]pr Aapme5e j trva lagI Ane Aa&amp;cyRnI vat Ae3le te ga4anu&gt; Aek p` pan iw&gt;jayu&gt; n htu&gt;.te vqte balk&lt;*` Svrupma&gt; hirAe 7I tukaram mharajne dxRn AaPya hta&gt;.mhTvnI vat ja`va jevI ke je Aw&gt;g ga4a 7Ihirne Aa3lI b2I ip/y htI tenu&gt; Aa mnu*y jNmma&gt; AavIne A@yyn na kru&gt; to mara jevo duwaRgI ko` ? Aa ivcar Ane guruk&lt;pa4I j Aa kayR ma3e p/er`a m5I.b2a&gt;nu&gt; kLya` 4ay,hirwiKtma&gt; p/gtI 4ay Ane wvb&gt;2nma&gt;4I 0u3karo 4ay tevI jgdguru 7I tukaram mharajna cr`e p/a4Rna.                         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 kar`e j krI htI +d a A&gt;itm idvs im#o 4ay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Hve ic&gt;ta n4I paMyo ivsamo a qu&gt;3va4I do3 t&lt;*`an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Etuk lage qcaRyu&gt; +vn a nam leta&gt; m&gt;g5 tena gu`e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muiKtne pr~yo 4[ pTnI a hve idvs care rmta&gt;gmta&gt; aaÌaa  ÏÐÏ   </w:t>
      </w:r>
      <w:r>
        <w:rPr>
          <w:rFonts w:cs="Gujrati Saral-3" w:ascii="Gujrati Saral-3" w:hAnsi="Gujrati Saral-3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+vnna 0eLla&gt; idvs su2Ima&gt; hirnI p/aiPt 4ay Aa kar`4I j ATyarsu2I +d krI htI. Hve hirk&lt;pa 4va4I, s&gt;sarnI AxaXvt AevI b2I Aaxa,t&lt;*`a ma3e doDvanu&gt; m3I gyu&gt; te4I ko[ ic&gt;ta na rhI Ane hu&gt; ivsamo paMyo.maru&gt; +vn ATyarsu2I hirnam wjn,Smr`,iktRnma&gt; qcaRyu&gt; te saru&gt; j 4yu&gt;,tenu&gt; hve kaEtuk lage 0e, Aa to m&gt;glmy hirnamna gu`no mihma 0e.7I tukaram mharaj khe 0e ke hv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muiKt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sa4e maru&gt; lGn 4yu&gt; 0e ma3e +vnna je k&gt;[ car idvs rH\ya&gt; te Aan&gt;dma&gt; psar 4[ rH\ya&gt; 0e.</w:t>
      </w:r>
      <w:r>
        <w:rPr>
          <w:sz w:val="28"/>
          <w:szCs w:val="28"/>
        </w:rPr>
        <w:t xml:space="preserve">)   </w:t>
      </w:r>
      <w:r>
        <w:rPr>
          <w:rFonts w:cs="Gujrati Saral-3" w:ascii="Gujrati Saral-3" w:hAnsi="Gujrati Saral-3"/>
          <w:sz w:val="28"/>
          <w:szCs w:val="28"/>
        </w:rPr>
        <w:t xml:space="preserve">ic&gt;t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jaro jNmo4I mn s&gt;sarma&gt; w3ktu&gt; rhe 0e.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mne Aa jo[ye, Aavu&gt; 4vu&gt; jo[ye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avI As&gt;Qy AaxaAo Ane As&gt;Qy t&lt;*`aAono ko[ A&gt;t n4I te4I muiKt n4I n4I n4I. ]pay 0e; Aek p0I Aek Aaxa-t&lt;*`ano ivcarIne inkal krvo. Kya </w:t>
      </w:r>
      <w:r>
        <w:rPr>
          <w:rFonts w:cs="Gujrati Saral-3" w:ascii="Gujrati Saral-3" w:hAnsi="Gujrati Saral-3"/>
          <w:sz w:val="28"/>
          <w:szCs w:val="28"/>
          <w:u w:val="single"/>
        </w:rPr>
        <w:t xml:space="preserve">Saa2nvDe ? </w:t>
      </w:r>
      <w:r>
        <w:rPr>
          <w:sz w:val="28"/>
          <w:szCs w:val="28"/>
          <w:u w:val="single"/>
        </w:rPr>
        <w:t>–</w:t>
      </w:r>
      <w:r>
        <w:rPr>
          <w:rFonts w:cs="Gujrati Saral-3" w:ascii="Gujrati Saral-3" w:hAnsi="Gujrati Saral-3"/>
          <w:sz w:val="28"/>
          <w:szCs w:val="28"/>
          <w:u w:val="single"/>
        </w:rPr>
        <w:t xml:space="preserve"> hirnam Smr`,wjn,@yan Ane deh t4a s&gt;sar p/Tye ]dasInta</w:t>
      </w:r>
      <w:r>
        <w:rPr>
          <w:rFonts w:cs="Gujrati Saral-3" w:ascii="Gujrati Saral-3" w:hAnsi="Gujrati Saral-3"/>
          <w:sz w:val="28"/>
          <w:szCs w:val="28"/>
        </w:rPr>
        <w:t xml:space="preserve">.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iKtna pe3ma&gt; rTnonI qa`o a b/H\m Tya&gt; sk5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2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vStu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tanI pa05 ba5konI ktar a Aek sut/nI dorI qe&gt;ce 0e.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kxu&gt; Ko[ mage raja pasee a n4I Aavu&gt; ]|r Aavtu&gt; n4I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evanI s|a4I 2`I j sevk a potanu&gt; te Aapva n A&gt;tray ko[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id A&gt;tnI pDe qbr jGya m@ywage a Aajubaju jgt besta&gt; ]Ccasne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Waavaru! 4yo tuka AekaAek a dev j laEikkma&gt; b2e kyoR aaÎaa    ÏÐÐ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rTnonI qa`ma&gt; As&gt;Qy rTno hoy 0e. p` wiKtna pe3ma&gt; smg/ b/H\m 0e, Tya&gt; b2u&gt; j 0e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jenI g`t/I 4ay tevu&gt; n4I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jem matanI pa05 ba5ko Aek harma&gt; cale tem Aa smg/ jgt Aek sut/ dorI </w:t>
      </w: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7Ihir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ma&gt; gu&gt;cayelu&gt; 0e. jee rajane p/sNn krIne kxU&gt;k ma&gt;ge to tena ma3e n4I Aavu&gt; raja n khe. 7Ihir p` +vnma&gt; +v je ma&gt;ge 0e te j tene Aape 0e. mailknI seva ]|m wav4I krnar sevkno mailk pote j sevkno sevk 4[ne tene Aapva ma3e ko[ A&gt;tr n4I raqto. hirwKtne p/wu ]Ccasn Aape 0e Ane jgt tenI Aajubaju&gt; rme 0e. AaidA&gt;t iv. nu&gt; )an hirk&lt;pa4I wKtne 4ay 0e. 7I tukaram mharaj khe 0e ke Aa tuka hirwiKtna svoRCc wavma&gt; pho&gt;cI gyo 0e te4I te`e smSt jgt hirmy kyuR&gt;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hevI )annI vato A6ru&gt; te a to AnuWav A&gt;trma&gt; kemno 4ay ?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hirwjn sgvDIyu&gt; jgtne a k4ama&gt; sadr ic| A)ona du:qno pirha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&gt;w5ta&gt; sa2n ]payo lage k#I` a sa&gt;w5e k4a te ga[ xke h8e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gme jvanu&gt; vnma&gt; a hirk4a lgaDe ve2 kamI mnne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mysrna sa2no krvanu&gt; kone b5 a hirna ic&gt;tne m&gt;gl A*3p/hr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me rmIye 6r6rno qel a ivwage ba5ko wo5a&gt; AhI&gt;ya&gt; aaÎaaÏÐÑ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vedaNt,]pin8dma&gt; )annI ]Tk&lt;*3 vato 0e p` tene ja`vu&gt; ke khevu&gt; 6`u&gt; A6ru&gt; 0e, to p0I Aa )annI vatono saco Anuwv A&gt;trma&gt; kevI rIte 4[ xke ? xaSt/onI vato bolvI Ane teno Anuwv krvo Aama&gt; 6`o tfavt 0e. Aa jgtma&gt; je Aja` 0e,A)anI 0e A4va to jemne shela[4I hirwiKtma&gt; p/vexvu&gt; 0e;  temna ma3e to hirwjn4I Ane Aekag/ ic|4I hirk4a sa&gt;w5va4I tmam du:qono pirhar</w:t>
      </w:r>
      <w:r>
        <w:rPr>
          <w:sz w:val="28"/>
          <w:szCs w:val="28"/>
        </w:rPr>
        <w:t xml:space="preserve"> (</w:t>
      </w:r>
      <w:r>
        <w:rPr>
          <w:rFonts w:cs="Gujrati Saral-3" w:ascii="Gujrati Saral-3" w:hAnsi="Gujrati Saral-3"/>
          <w:sz w:val="28"/>
          <w:szCs w:val="28"/>
        </w:rPr>
        <w:t>invar`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4ay 0e. v/to ma3e na sa2n ke ]payo sa&gt;w5ta&gt; 6`a A6ra&gt; lage 0e p` hirk4a je ko[ sa&gt;w5e te tene jate ja[ xke 0e Ane Aan&gt;d me5vI xke 0e, tema&gt; ko[ 7m ke inym n4I.j&gt;glma&gt; j[ne Aeka&gt;tvasma&gt; @yan 2rvu&gt; b2a&gt; ma3e xKy n4I p` hirk4a to kamI mnne p` hirwiKtno ve2 lgaDe 0e.yminymna ini&amp;ct smye Ae3le ke svare vhela&gt; ]#Ine,b2I iv2I krvanu&gt; iv.krvanu&gt; b5 WaaGye j ko[ krI xke p` hirnu&gt; ic&gt;tn ko[ p` mn fave Tyare, gme te iS4tIma&gt;, gme te jGyaAe krI xkay; ko[ inym n4I.7I tukaram mharaj khe 0e ke Ame ba5konI jem hiric&gt;tnnI 6r6rnI rmt rmIye 0Iye, jeAo in*kp3, ivkarriht, wo5a&gt; 0e te Aa hirwiKtnI rmtno ivwag p/aPt krI xke 0e 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`ta&gt;p`u&gt; saru&gt; te hirna ma4e a Ame Aava j sara&gt; n ja`nar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a`aAone gme Aavu&gt; kaEtuk a te4I bNnenu&gt; suq v2e 0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x&gt;kanI ba2a n4I laDka&gt;Aone a ic|ma&gt; rme smbui@d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idxa quLlI b2I&gt; a b2o smy Aa rmtne S4an aaÌaa    ÏÑÈ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hirne ja`vu&gt; te krta&gt; tena ba5kwav4I tnmn4I sevk 4[ne rhevu&gt; Ane tenI Aa)anu&gt; paln krvu&gt; v2are suqkarI 0e; te4I Aap`a&gt; ma4e ko[ war n rhe.   )anIne khIye k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hu&gt; n4I ja`to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to tene Aavu&gt; gme 0e, te4I ko[ mtwed 4to n4I Ane bNnenu&gt; suq v2e 0e. hirwKto hirna&gt; laDka&gt; hoy 0e temne ko[ Aax&gt;ka ke wy n4I kar` temna ic|ma&gt; b2a&gt; ma3e smbui@d hoy 0e. 7I tukaram mharaj khe 0e hirwKto ma3e hirwiKtnI rmt rmva ma3e b2I idXaaAo quLlI 0e. temno b2o j smy, b2I j jGyaAe hirwiKtnI rmt rmvama&gt; jay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0okrIAo rmt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vcnna yoge btave p/kar a xu&gt; te sacar kaEtuk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ta&gt; 6re pa05 n4I ko[ du:q a wega&gt; mLya ne juda&gt; 4y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UyR hoy Tyare j rat ne ]dy s&gt;padn a kLpnano qel kyoeR jagta&gt;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ja`Ine j`ave mUrq 0okra&gt;Aone a sav2 bIja&gt;ne kre tuka aaÌaa    ÏÑÉ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nanI 0okrIAo Jyare 6r6r rmtI hoy Tyare mat/ bolIne kLpna4I rmtI hoy 0e.da.t.cadrno t&gt;bu bnavIne khe ke Aa Aap`o mhel </w:t>
      </w:r>
      <w:r>
        <w:rPr>
          <w:sz w:val="28"/>
          <w:szCs w:val="28"/>
        </w:rPr>
        <w:t xml:space="preserve">/ </w:t>
      </w:r>
      <w:r>
        <w:rPr>
          <w:rFonts w:cs="Gujrati Saral-3" w:ascii="Gujrati Saral-3" w:hAnsi="Gujrati Saral-3"/>
          <w:sz w:val="28"/>
          <w:szCs w:val="28"/>
        </w:rPr>
        <w:t xml:space="preserve">6r 0e, vangI ko[ n hoy toy va3kIma&gt; c`a-mmra&gt; Aapta&gt; khe 0e ke Aa jlebI Lyo,Aa laDu Lyo.ko[ puru8 4[ne nokrI krva jay 0e, ko[ pTnI bne 0e, rmt rmta&gt; ko[ xa5anI maStr bne 0e; bakIna ivd\ya4IR bne 0e; AavI 6`I kaLpink rmto rme 0e.xu&gt; te kaEtuk sacu&gt; hoy 0e ? </w:t>
      </w:r>
      <w:r>
        <w:rPr>
          <w:rFonts w:cs="Gujrati Saral-3" w:ascii="Gujrati Saral-3" w:hAnsi="Gujrati Saral-3"/>
          <w:sz w:val="28"/>
          <w:szCs w:val="28"/>
          <w:u w:val="single"/>
        </w:rPr>
        <w:t>rmta&gt; b2I potpotana 6re pa0I jay Tyare temne tenu&gt; ko[ du:q n4I. jem wegI 4[ tem b2I 0u3I 4ay 0e.</w:t>
      </w:r>
      <w:r>
        <w:rPr>
          <w:rFonts w:cs="Gujrati Saral-3" w:ascii="Gujrati Saral-3" w:hAnsi="Gujrati Saral-3"/>
          <w:sz w:val="28"/>
          <w:szCs w:val="28"/>
        </w:rPr>
        <w:t xml:space="preserve"> idvs hoy toy khe 0e k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calo rat 4[ g[ su[ jaAo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. Ane 4oDI varma&gt; j khe 0e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jagI jaAo idvs ]Gyo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am to b2I jagtI j hoy 0e p` kLpna4I rmt rme 0e.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7I tukaram mharaj khe 0e ke Aa n&amp;vr jgtma&gt; 6r,ku3u&gt;b,ba5ko,sga&gt;,imt/o iv.b2u&gt; j; Aek kLpnano qel 0e Aavu&gt; Aa tuka ja`I gyo 0e te4I bIja&gt; lokone sav2 kre 0e ke 0eLle Aa 6r6rnI rmt 0u3vanI j 0e,Aa vat ja`o Ane Sv2amma&gt;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>wvb&gt;2nma&gt;4I 0u3Ine hirna 2amma&gt;</w:t>
      </w:r>
      <w:r>
        <w:rPr>
          <w:sz w:val="28"/>
          <w:szCs w:val="28"/>
        </w:rPr>
        <w:t>]</w:t>
      </w:r>
      <w:r>
        <w:rPr>
          <w:rFonts w:cs="Gujrati Saral-3" w:ascii="Gujrati Saral-3" w:hAnsi="Gujrati Saral-3"/>
          <w:sz w:val="28"/>
          <w:szCs w:val="28"/>
        </w:rPr>
        <w:t xml:space="preserve"> je Aap`u&gt; sacu&gt; 6r 0e,tene pamva ma3e xu&gt; krvu&gt; jo[ye te ivcaro; nhI to vare6DI Aa kLpnanI rmt rmva Aavvu&gt; pDx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bo2 </w:t>
      </w:r>
      <w:r>
        <w:rPr>
          <w:sz w:val="28"/>
          <w:szCs w:val="28"/>
        </w:rPr>
        <w:t xml:space="preserve">– </w:t>
      </w:r>
      <w:r>
        <w:rPr>
          <w:rFonts w:cs="Gujrati Saral-3" w:ascii="Gujrati Saral-3" w:hAnsi="Gujrati Saral-3"/>
          <w:sz w:val="28"/>
          <w:szCs w:val="28"/>
        </w:rPr>
        <w:t xml:space="preserve">sa2ke s&gt;sarne mat/ sa9Iwav4I jovu&gt;, tema&gt; ktaRpnno ke ANy moh, suq.du:q iv. n manvu&gt; p` na3knI jem j s&gt;sarma&gt; rmvu&gt;, ko[ne kxu&gt; kH\yavgr. sa2k AvS4a te is@d AvS4a n4I Ane phela&gt; potane pU`RTv mLya vgr 4oDa&gt;k Anuwvma&gt; j 2Nyta manIye to Aag5nI p/gtI qu&gt;3axe.    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jo qeDut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bIjna pe3ma&gt; f5ne juAe a iv2I n krta&gt; b2I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e mUrq khevo ke ga&gt;Do a kem dUr 4ay tenu&gt; s&gt;k3 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rg btavnarne a ve#e 2re te mXkr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Aag5na ]pay ma3e a tuka khe r9o kaya aaÌaa             ÏÑÊ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qetr qeDvu&gt;,bIj vavvu&gt;, qatrpa`I Aapvu&gt; iv.iv2I kyaRvgr; qeDut bIjma&gt;4I Aapme5e j pak Aavxe Aavu&gt; ivcare te mUrq ke ga&gt;Do j khevay.pak leva ma3e inyt krelI b2I iv2I na kre to te mhesul kevI rIte wrxe ?, s&gt;sarnI jrurIyato kevI rIte purI krxe ? 6`a&gt; loko Aava j hoy 0e temne vgr pir7mnu&gt; jo[ye.ko[nI ]NntI pa05 te VyiKtAe ke3lI mhent krI hxe tevu&gt; Aava mUrqaAo ivcarI xkta&gt; n4I. tene jo ko[ saru&gt; kheva jay to tene j teAo sa`sama&gt; le 0e Ane potanI mnmanI krIne AaTm6atI 4ay 0e.7I tukaram mharaj khe 0e Aag5na sara p/arB2ma3e, prma4R ma3e Aa xrIrnu&gt; jtn krvu&gt; Ane yoGy mar\ge calvu&gt; jrurI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Maatana je Stn faDe a tene xu&gt; law 4ay ?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dnI in&gt;da kre te ca&gt;Da5 a w/*3 te sutkI du*3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Aag lgaDe 6rne a p0I rheva Kya&gt; rhI jGya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ja`u&gt; vednu&gt; vmR a bIja&gt;ne ncave w/m aaÌaa      ÏÑË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ved jgtnI mata 0e. vedmata )anrupI 2av` Aape 0e  vednI in&gt;da te matana Stn FaDva jevu&gt; 0e,)annI g&gt;gano j nax krva jevu&gt; 0e Ae3le wy&gt;kr pap 0e.AavI VyiKt ca&gt;Dal, w/*3, sutkI Ane du*3 0e.ved s&gt;Skar Ane )anno qjano 0e tene je Aag lgaDe tene rheva ma3e Aa lok ke prlokma&gt; ko[ jGya n4I.7I tukaram mharaj khe 0e vednu&gt; rhSy Ame ja`Iye 0Iye, bIja&gt; ma3e ved w/m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e8 v&gt;dn krva purto a xu&gt; te saca b/aH\m` ?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nu&gt; ]|r Aapo mne a ivnvu&gt; 0u&gt; s&gt;tone aaÊa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 b/ah\m`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me 0o p/vI` a g&gt;/4oma&gt; smjay tmne saru&gt; nrs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lopay sTy a te4I 4ay papo aaÌaa         ÏÑÌ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 je AmarI pase hoy te xiKt4I a Al&gt;karIye 7Ipt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o cr`o&gt; pase ApR` +vwav a jNm-mr`nu&gt; #eka`u&gt; wusI na&gt;Qy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e`e AaPyu&gt; tene na&gt;Qyo s&gt;kLp a dehbui@db&gt;2nnu&gt; pap dur kyR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AhI&gt;ya rH\yo iv#\#l a tenu&gt; j sevn,bolvanu&gt;,gavanu&gt; aaÌaa ÏÑ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me Aa3I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+d</w:t>
      </w:r>
      <w:r>
        <w:rPr>
          <w:b/>
          <w:sz w:val="28"/>
          <w:szCs w:val="28"/>
        </w:rPr>
        <w:t xml:space="preserve"> )</w:t>
      </w:r>
      <w:r>
        <w:rPr>
          <w:rFonts w:cs="Gujrati Saral-3" w:ascii="Gujrati Saral-3" w:hAnsi="Gujrati Saral-3"/>
          <w:b/>
          <w:sz w:val="28"/>
          <w:szCs w:val="28"/>
        </w:rPr>
        <w:t xml:space="preserve"> krIye a hirp/emsuq ma3e ba5ko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Hircr`oma&gt; mukIne vasn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[C0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tuC0 kyuR&gt; b/H\m)ann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rah jo]&gt;&gt; s&gt;dexanI a p&gt;!rInI Aa Aa&gt;qo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4an a p0I jo[x hu&gt; b2a&gt; aaÌaa        ÏÑÎ </w:t>
      </w:r>
    </w:p>
    <w:p>
      <w:pPr>
        <w:pStyle w:val="Normal"/>
        <w:jc w:val="both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  </w:t>
      </w:r>
      <w:r>
        <w:rPr>
          <w:rFonts w:cs="Gujrati Saral-3" w:ascii="Gujrati Saral-3" w:hAnsi="Gujrati Saral-3"/>
          <w:sz w:val="28"/>
          <w:szCs w:val="28"/>
        </w:rPr>
        <w:t xml:space="preserve">Ë Ane Ì ma&gt; 7I tukaram mharaj khe 0e teno gu!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u&gt; vEku&gt;#4I s&gt;dexo Aave mne l[ jva ma3e tenI rah jo[ rH\yo 0u&gt;. AhI&gt;ya p&gt;!rI Ae3le hirnu&gt; AivnaxI 2am. Aekvar hir mne l[ jay p0I hu&gt; b2&gt;u b/H\ma&gt;D jo[x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ne 0eLle sace j 7Ihir, 7I tukaram mharajne leva ma3e Aa wUm&gt;D5e AaVya Ane Jyare Aa p&lt;$vI]pr 7I tukaram mharaj  0eLlu&gt; iktRn krta&gt; hta&gt; te idvse, faLgun vd Ê, xk ÉÍÏÊ na bpore ÉÊ vage, sdeh sa4e l[ gya.jta&gt; phela&gt; 7I tukaram mharaje hajr wKtone kH\yu&gt;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same mne 7Ihir leva AaVya 0e temna ha4ma&gt; x&gt;qck xowe 0e hve tmne b2a&gt;ne mara p/`am,Aa tuka hve Aa 2rtI ]pr frI jovama&gt; nhI&gt; mlee</w:t>
      </w:r>
      <w:r>
        <w:rPr>
          <w:sz w:val="28"/>
          <w:szCs w:val="28"/>
        </w:rPr>
        <w:t>”.</w:t>
      </w:r>
      <w:r>
        <w:rPr>
          <w:rFonts w:cs="Gujrati Saral-3" w:ascii="Gujrati Saral-3" w:hAnsi="Gujrati Saral-3"/>
          <w:sz w:val="28"/>
          <w:szCs w:val="28"/>
        </w:rPr>
        <w:t xml:space="preserve"> 7Ihirne temna ]pr ke3lo b2o pe/m ke temnu&gt; xrIr p` Aa wUlokma&gt; rheva dI2u&gt; n4I, sa4e j l[ gya.7I tukaram mharajne ko3I ko3I v&gt;dn.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mnara ma3e tEyar 4a5I a is@d pKvannI AavI pas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ve 0oDIne te wojn a iwq ma&gt;gva jvu&gt; te ga&gt;Dp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alI na&gt;qelo mar\g a pa05 frvu&gt; te Vy4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va`I a qcIRye namic&gt;tnma&gt; Aek #eka`e j aaÌaa     ÏÑÏ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irk&lt;pa4I srs pKvannI 4a5I same hoy Tyare iwq ma&gt;gva jvu&gt; te ga&gt;Dp` n4I ? hirnamnu&gt; srs wojn +vne mftma&gt; j Aa mnu*y dehma&gt; mLyu&gt; hoy to s&gt;sarnI naxvan vStu pa05 pDvu&gt; te xu&gt; iwq ma&gt;gva jevu&gt; n4I ? Aekvar hirwiKtma&gt; Aag5 v2I gya p0I pa0u&gt; frvu&gt; te inr4Rk 0e.7I tukaram mharaj khe 0e, hve xaiNt4I Aek #eka`e besIne hirnam wjn, ic&gt;tn krIy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Ny xu@d jatI a 6re vhela&gt; pa0a&gt; f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&gt;w%yu&gt; je kane&gt; a teno pirpak mn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5v5o pe3ma&gt; a sav2an iht ma3e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wav a Aavo tene j ja`o dev aaÌaa        ÏÑÐ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jene hirwiKtma&gt;,hirma3e pu*k5 p/em 0e; ma3e te hirp/aiPt ma3e trt j wiKtmagR Apnave 0e te j xu@d jatIno 0e. 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>6re vhela&gt; pa0a&gt; fre</w:t>
      </w:r>
      <w:r>
        <w:rPr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Ae3le; +vnu&gt; sacu&gt; 6r to hir2am j 0e, Tya&gt; vhela&gt; pa0a&gt; jva ko[ ivrlo j p/yTn kre 0e; bIja&gt; to [hloknI n&amp;vr vStuma&gt; AasKt 4[ne wvb&gt;2nma&gt; frta&gt; rhe 0e. prma4RnI vat sa&gt;w5ta&gt; j jag/t +vna mnma&gt; te pakI besI jay 0e. tena A&gt;trma&gt; hirp/aiPtma3e k5v5o jage 0e, tene hir vgr b2u&gt; j inrs lage 0e.te potana prma4Riht ma3e sav2an 0e. 7I tukaram mharaj khe 0e, Aavo jeno wav 0e te dev j 0e Aavu&gt; ja`o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+vn te ke3lu&gt; a Aa j 2rta&gt; saru ic|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 sumn ]|ro a m&lt;du rsa5 m2u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same kanoma&gt; a pirpak 6De mn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joDay law a kre jtn je rokDano aaÌaa    ÏÑÑ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7I tukaram mharaj khe 0e, +_vnnI n&amp;vrta ja`I s&gt;tona kom5,m2ur,prma4R rs4I wrela&gt; vcno jena kanma&gt; iS4r 4[ jay 0e Ane mnma&gt; s&gt;tvcnonu&gt; ic&gt;tn 4[ne tee pirpKv 4ay 0e Aa j rokDo law 0e tenu&gt; je r9` kre 0e te j saru&gt; 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iwmannI SvaimnI xa&gt;it a mhTv Aape b2a&gt; te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m+ne p` na smje Aa rhSy a 7m te4I pame 0e.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2I s|a 2rta&gt; 2Irj a vIroma&gt; vIr te jud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itqama&gt; itqa&gt; a m&lt;du prma4Rma&gt; Aava te p/emsqa wKto aaÌaa ÐÈÈ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drekne ko[ ne ko[ p/karno Aiwman hoy 0e p` saE4I 7e*# to xa&gt;tI j 0e tene j b2a&gt; mhTv Aape 0e. Aa vat to b2a&gt; j ja`e 0e p` p/s&gt;ge wulI jay 0e te4I heran 4ay 0e.prma4Rma&gt; 2Irj 2rxe tene b2I j s|a mlxe. Aavo ko[ vIroma&gt; vIr, je b2a&gt;4I judo trI Aavee 0e. 7I tukaram mharaj khe 0e s&gt;to hirisvaynI babtma&gt; itqama&gt; itqa&gt; hoy 0e p` prma4Rma&gt; kom5 hoy 0e. Aava te wKto mara pe/msqa 0e.</w:t>
      </w:r>
      <w:r>
        <w:rPr>
          <w:sz w:val="28"/>
          <w:szCs w:val="28"/>
        </w:rPr>
        <w:t xml:space="preserve">) 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ojn pamvu&gt; xaiNtnu&gt; a ]&gt;co&gt; nIco&gt; ]0a5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 </w:t>
      </w:r>
      <w:r>
        <w:rPr>
          <w:rFonts w:cs="Gujrati Saral-3" w:ascii="Gujrati Saral-3" w:hAnsi="Gujrati Saral-3"/>
          <w:b/>
          <w:sz w:val="28"/>
          <w:szCs w:val="28"/>
        </w:rPr>
        <w:t>jevI kar&gt;jnI k5a a p/em te Svihtno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Lpna te dev vgr a n krvI bIja&gt;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wUtoma&gt; a tenI in&amp;c&gt;tI mapI me&gt; aaÌaa         ÐÈÉ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o0a&gt;v|a p/ma`ma&gt; +vne xaiNtnu&gt; wojn kravvu&gt;, jem bgIcama&gt; kar&gt;jnu&gt; pa`I ]&gt;cu&gt;nIcu&gt; 4ay 0e. p/em te hirwiKtvDe Svihtno j raqvo.Aek hir vgr bIja&gt; kxanI kLpna n krvI.7I tukaram mharaj khe 0e ke Aa mn:xa&gt;tInu&gt; p/ma` b2a&gt; p/a`Imat/oma&gt; me&gt; maplu&gt; 0e, A4aRt 2are to mnu*y p/a`I hirnamvDe  xaNtIne shela[4I me5vI xke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e3 wrva purtu&gt; kam a p` mhTvn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jrurI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te ram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r` te Aa j kr a ic|ma&gt; pa&gt;Dur&gt;g 2r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arB2ma&gt; moh a joDvI devnI te sev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b5 a bui@d qcIRne sk5 aaÌaa           ÐÈÊ    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&gt;sarma&gt; jNm lI2o 0e ma3e jrur purtu&gt; kam krIne kmavvu&gt; Ae3le jrur krta&gt; v2are Ane nvI [C0aAo4I dUr rhevu&gt;.ANy ko[ p` kamnu&gt; kar` Aek j hoy jenavDe pa&gt;Dur&gt;gne stt ic|ma&gt; 2ar` krI xkay. da.t. s&gt;tsmagm,sTs&gt;g, hirk4a, gIta,wagvt {. 2aimRk g&gt;/4onu&gt; va&gt;cn,tIr4yat/a krvI ivgere.mnu*y jNmma&gt; AavIne sara&gt; p/arB2no moh raqvo Ane hirnI seva joDay tevu&gt; j krvu&gt;.7I tukaram mharaj khe 0e, ]pr j`avela&gt; kmR ma3e b2u&gt; b5 Ane xiKt qcIR na&gt;qvI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pu*k5 jNmna A&gt;te a p/aiPt lagI Aa ha4ma&gt; aaÉaa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nu*y deh AavI jGya a 2r pa&gt;Dur&gt;gma&gt; wav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u&gt; 4ya fera&gt; a AhI&gt;ya mLyo Aa2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ja`e a Aavu&gt; dulRw te xa`a aaÌaa         ÐÈË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rup nam maiyk bolva ma3e jGya a wage AaVyu&gt; wav tena ]p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rhd khevay p` n q&gt;De p&lt;$vI a xa`a te A&gt;trma&gt; smje A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e3ma&gt; AaVyu&gt; tena rme qo5ama&gt; a parqI n kre q&gt;t ic|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wiKt ma3e hirhr a ArupIno 9r ivwag Aa aaÌaa   ÐÈÌ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inguR` inrakar prmaTma mayano s&gt;yog krIne rup nam l[ne AaVyo 0e je4I wKtone bolva ma3e jGya 4ay.hirwKtona wagma&gt; Aa hirnu&gt; sgu` sakar rup, temne 7Ihir ]pr wiKtwav mukva ma3e p/g3 4yu&gt; 0e.ko[ gamnI ke dexnI srhd khevay p` tena4I k&gt;[ p&lt;$vI q&gt;DatI n4I; tevI rIte j prmaTmanI ko[ srhd n4I te to svRVyapI 0e te Amuk jGyaAe tenu&gt; S4an 0e Tya&gt;j hoy Aavu&gt; n4I.jena pe3ma&gt; jNm lI2o tena qo5ama&gt; ba5k rme, parqIAo Aa ma3e ko[ s&gt;xy 2rta&gt; n4I; je`e in*#a4I wiKt krI hoy tene j tenu&gt; f5 mlvanu&gt;.7I tukaram mharaj khe 0e ke jene rup,nam n4I te hirhr, 9r Ae3le sgu` rup l[ne wiKtna kar`e p/g3 4ay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a5kno h3 kem na purave a xu&gt; tenapase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pas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o0u&gt; 4y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mo laDkaAo ma3e n4I te p/ma` a ko[ b/H\m)an ke AaTmiS4t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cnno l[x Anuwv zo5Ima&gt; a je Aa lokoma&gt; p/is@d krelu&gt; 0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mara wo5awavnI q3p3 a btavIx 0eLle kaEtuk Aa aaÌaa  ÐÈÍ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Ê.Amo hirwKto tara vhala&gt; ba5ko 0Iye Amne ko[ b/H\m)an ke AaTmiS4tI jo[tI n4I. Ë.tme pittono ]@dar kro 0o,wKtvTsl 0o Aa tmara vcnonI iw9a hu&gt; mara zo5Ima&gt; </w:t>
      </w:r>
      <w:r>
        <w:rPr>
          <w:sz w:val="28"/>
          <w:szCs w:val="28"/>
        </w:rPr>
        <w:t xml:space="preserve">[ </w:t>
      </w:r>
      <w:r>
        <w:rPr>
          <w:rFonts w:cs="Gujrati Saral-3" w:ascii="Gujrati Saral-3" w:hAnsi="Gujrati Saral-3"/>
          <w:sz w:val="28"/>
          <w:szCs w:val="28"/>
        </w:rPr>
        <w:t>Aa xrIrma&gt; j</w:t>
      </w:r>
      <w:r>
        <w:rPr>
          <w:sz w:val="28"/>
          <w:szCs w:val="28"/>
        </w:rPr>
        <w:t xml:space="preserve"> ]</w:t>
      </w:r>
      <w:r>
        <w:rPr>
          <w:rFonts w:cs="Gujrati Saral-3" w:ascii="Gujrati Saral-3" w:hAnsi="Gujrati Saral-3"/>
          <w:sz w:val="28"/>
          <w:szCs w:val="28"/>
        </w:rPr>
        <w:t xml:space="preserve"> l[x.  Ì.7I tukaram mharaj khe 0e mara wo5a wavnI q3p3 xu&gt; pir`am lave 0e te hu&gt; 0eLle btavIx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bo2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irpase krelI mn4I p/a4Rna ko[ idvs Ae5e na jay.Aa hirnu&gt; kaEtuk 0e. Kyare n Kyare to hirnI k&lt;pa wKt ]pr Avtre 0e j; jo[ye mat/ d/! mnobl, te4I s&gt;to stt hirnam wjn, Smr`, hirrup ic&gt;tnma&gt; provayela&gt; hoy 0e kar` </w:t>
      </w:r>
      <w:r>
        <w:rPr>
          <w:rFonts w:cs="Gujrati Saral-3" w:ascii="Gujrati Saral-3" w:hAnsi="Gujrati Saral-3"/>
          <w:sz w:val="28"/>
          <w:szCs w:val="28"/>
          <w:u w:val="single"/>
        </w:rPr>
        <w:t>saca wKtne tr0oDvanu&gt; hir4I 4ay tevu&gt; n4I n4I n4I.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 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tR +vo ma3e a ]|m yojo tmarI xiK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f5 Ane sma2an a Tya&gt; ]|m kar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Lpma&gt; te s&gt;to8e a tena S4anma&gt; mle ]d\dex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Sahj s&gt;gm a tuka khe te ]|m aaÌaa              ÐÈÎ   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he hir tmarI pase je AatR +v k&gt;[k ma&gt;gto Aave to tmarI iri@d-isi@d iv. xiKtno ]pyog krIne tme tene je jo[ye te Aapo.tene f5 mlva4I tenu&gt; sma2an 4xe Ane te tmarI wiKt krxe ma3e AatRnu&gt; sma2an krvu&gt; te ]|m kar` 0e.Aava +vo s&gt;sarnI nanI nanI [C0a pU`R 4va4I s&gt;to8 pame 0e p` tenama&gt; tmarI wiKt krva ma3e hEyama&gt; S4an ]wu&gt; 4ay 0e.7I tukaram mhraj khe 0e AavIrIte teno shjma&gt; j tmarI sa4e </w:t>
      </w: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hir sa4e</w:t>
      </w:r>
      <w:r>
        <w:rPr>
          <w:sz w:val="28"/>
          <w:szCs w:val="28"/>
        </w:rPr>
        <w:t xml:space="preserve"> )</w:t>
      </w:r>
      <w:r>
        <w:rPr>
          <w:rFonts w:cs="Gujrati Saral-3" w:ascii="Gujrati Saral-3" w:hAnsi="Gujrati Saral-3"/>
          <w:sz w:val="28"/>
          <w:szCs w:val="28"/>
        </w:rPr>
        <w:t xml:space="preserve"> s&gt;gm 4xe.Aa bhu sarI vat 0e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u5 sa2nana mu54I a du:qo v2e b2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o yogIyono 2mR a na na v2arvo te 7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smjay xu&gt; gme a k&gt;[ 0e kevI 6D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Vy4R a ic| pame du:q aaÌaa             ÐÈÏ 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&gt;to pase4I ja`va mle 0e ke kmRna kar` na lI2e du:q j v2e 0e da t. yogma&gt; sma2Inu&gt; kar` @yan, @yannu&gt; kar` 2ar`a, 2ar`anu&gt; kar` mnne Aekag/ krva ma3e p/a`ayam, AavI k#I` kayRkar` pr&gt;pra xu&gt; b2a&gt;4I 4[ xke? A4va to je kre tene tenavDe du:q j mle 0e kar` 4oDI p` wul 4va4I ivflta AavI xke.Aavo Aa yogIyono 2mR ApnavI 7m na v2aro. Kyare mn 0kI jay Ane Kyare iri@disi@dma&gt; fsa[ jay teno ko[ wroso n4I Ane k[ 6DIye Aavu&gt; 4ay te khI xkatu&gt; n4I. 7I tukaram mharaj khe 0e ke Aama&gt; to ic| Vy4Rma&gt; d:uq pame 0e.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&gt;to khI gya 0e ke Aa kilyugma&gt; hirnam wjn,s&gt;iktRn,ic&gt;tn, sgu` wiKt j +vne tarxe.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waGyv&gt;to ma3e Aa j kam a mape hirnam vEqrI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va`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n&gt;dnI pui*3 A&gt;gma&gt; a 7ota s&gt;gma&gt; ]@dre 0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kave tene qavu&gt; ke3lu&gt; a b2a&gt; sa4e jmva4I suka5 aaË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re p/i`pat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nmSka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d~Dvt Aavu&gt; Aacre tene aaÌaa     ÐÈÐ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waGyv&gt;to ma3e va`I stt hirnam le Aa j kam 0e.jene hirnam4I A&gt;gma&gt; Aan&gt;dnI ]imR Aave 0e tenI sa4e 7otaAono p` ]@dar 4ay 0e. je potaNaI mhent4I pkave Ane Aeklo j qay te ke3lu&gt; qa[ xke ? Ane tema&gt; tene xu&gt; Aan&gt;d mle ? b2a&gt;nI sa4e wava4I Aan&gt;d 0e.7I tukaram mharaj khe 0e, Aavu&gt; jenu&gt; Aacr` 0e tene hu&gt; sa*3a&gt;g nmSkar kru&gt; 0u&gt;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ao3u&gt; te gme a sacu&gt; ko[ne na pc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o mStIno gu` a wogta smjaxe 7m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2are mmta a Jya&gt; su2I n4I pD\yo ymdutona&gt; ha4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Na mane ma&gt;kDo a ko[ ]pdex +d\dI aaÌaa           ÐÈÑ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a jgtma&gt; qo3u&gt; hoy te j v2are gme 0e.sacanu&gt; pacn ko[ne 4tu&gt; n4I Ae3le sacu&gt; ko[ manva tEyar n4I. Aa b2o Ah&gt;karnI mStIno gu` 0e p` ymlokma&gt; wog AaptI vqte qbr pDxe. St/I,put/adInI mmta pu*k5 hoy 0e p` ymdutona ha4ma&gt; pD\yap0I b2I qbr pDxe. 7I tukaram mharaj khe 0e Aavo ma&gt;kDo je +d\dI hoy te ko[ ]pdexne manto n4I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yanI kaEtuknI s&lt;i*3 a Aa kaEtuke j kyRu&gt; ki*3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3e Aa mayanI rmt to saru&gt; a v2e v2arta&gt; p/p&gt;cnI gDbD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`nara ma3e a wy smaVyu&gt; pe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ceto a 4vu&gt; 0e je tne 0e tara pase j tEyar aaÌaa   ÐÉÈ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Aa b2u&gt; je cmRc9une deqay 0e te b2u&gt; mayanu&gt; kaEtuk 0e.Aa kaEtuke j +vne ki*3 krelo 0e. Aa mayanI rmt Aayu*y hoy Tya&gt; su2I j tu3e to saru&gt;, nhI&gt; to Aa p/p&gt;cnI gDbD jem v2aro tem v2tI j jay 0e Ane +v tema&gt; gu&gt;g5a[ jay 0e. ke3la&gt;y vedma&gt;4I AVdEt-VdEtne bui@d4I ja`va ma3e m4e 0e, temna pe3ma&gt; 0eLle wy p/vexe 0e kar` je bui@dgMy n4I te bui@d4I kevIrIte smjay ? 7I tukaram mharaj khe 0e, Are wa[ ceto, je qreqr me5vvanu&gt; 0e te to tme pote j 0o, sa2vanu&gt; tarI pase tEyarIma&gt; j 0e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p` fafa&gt; marvanu&gt; 0u3e to ne 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go5 go5 frta&gt; a b2u&gt; j fre 0e tem lag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yare 4[ye iS4r a 0e Ac5 b2u&gt; Ac5ma&gt; j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bum paDta&gt; igrIk&gt;drma&gt; a Tya&gt; Anek p/it@vin ]#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Vaad5a&gt;na kar`e doDe c&gt;d/ma a hoy Tya&gt; bIju&gt; j wase aaÌaa     ÐÉÉ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4I Ame Aajkalna a kacakuca wo3 bnIye tev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#eka`e mU5Da5 a qbr b2u&gt; 0e Amn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amaru&gt; Ane AmarU&gt; a Aavu&gt; k&gt;[ judu&gt; n4I vhe&gt;cel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Jya&gt; hoy Tya&gt; a tmaro j deqa]&gt; 0u&gt; aaÌaa      ÐÉÊ  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he hir, Amaru&gt; AiStTv to phela&gt;4I j 0e. Ame Aa vatma&gt; kacakuca&gt; n4I Ane tarI mayana p/wavma&gt; fsa[ j[ye teva n4I.tmarU Ane Amaru&gt; #eka`u&gt; Aek j 0e 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 xml:space="preserve">tme jenu&gt; mU5 0o te v&lt;9nI j hu&gt; Da5qI 0u&gt; </w:t>
      </w:r>
      <w:r>
        <w:rPr>
          <w:sz w:val="28"/>
          <w:szCs w:val="28"/>
        </w:rPr>
        <w:t xml:space="preserve">]. </w:t>
      </w:r>
      <w:r>
        <w:rPr>
          <w:rFonts w:cs="Gujrati Saral-3" w:ascii="Gujrati Saral-3" w:hAnsi="Gujrati Saral-3"/>
          <w:sz w:val="28"/>
          <w:szCs w:val="28"/>
        </w:rPr>
        <w:t>Taaru&gt; Ane Amaru&gt; Aevo ko[ judo ivwag n4I j. 7I tukaram mharaj khe 0e, he hir; hu&gt; Jya&gt; ho]&gt; Tya&gt; hu&gt; tmaro j deqa]&gt; 0u&gt;.</w:t>
      </w:r>
      <w:r>
        <w:rPr>
          <w:sz w:val="28"/>
          <w:szCs w:val="28"/>
        </w:rPr>
        <w:t xml:space="preserve">) 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ic&gt;t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+vaTmano +vwav 0u3e Tyare te muKt 4ay 0e.7Ihir to sda muKt j 0e  te4I j +vnmuKt wKt Ane wgvanma&gt; ko[ frk rheto n4I.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yogIyonI s&gt;pda Tyag Ane xa&gt;it a bNne lokma&gt; kIitR man p/s&gt;g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bIja&gt; ]pr jenI ]2arI a waGyS45e Apay ihsab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relo faVyo mU5S4an ma3e p/yTn a t&lt;*`ano te smuh kohvaro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k*3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p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law AktRVyna name&gt; a ixvpd te +v wogxe aaÌaa      ÐÉË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yogIyonI s&gt;pi| Tyag Ane xa&gt;it 0e</w:t>
      </w:r>
      <w:r>
        <w:rPr>
          <w:rFonts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te4I Aa lok Ane prlokma&gt; temnu&gt; bhuman 4ay 0e Ane temnI kIitR b2e j p/sre 0e.yad rhe ke hirna 2amma&gt; hir]pr jem`e wiKtnI ]2arI krI 0e ke n4I krI t4a je ka&gt;[ kmR kyuR&gt; 0e teno ihsab iktab 4ay 0e Ane te mujb f5 m5e 0e.je`e hirp/aiPt ma3e p/yTn kyoR hoy te favxe Ane je s&gt;sarnI naxvan t&lt;*`ama&gt; +vn psar kyRu&gt; hxe teno kohvaro 4xe Ae3le te nrkma&gt; jxe.7I tukaram mharaj khe 0e je s&gt;sarna kmoR4I A&gt;dr4I muKt 4[ne hirnI ]pasna kre 0e tene law 4xe. te +v A&gt;te ixvpd wogxe Ae3le tenu&gt; ixv sa4e tadaTMy 4[ne  te +v b/H\msuq wogx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invedn -   Aavo +v hirnI k&lt;pa me5vIne care muiKtno Ai2karI 4xe.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mr`na ha4e 0u3e kaya a ivcar Aa in&amp;cy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coKks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sI g[ ic&gt;ta a shj iS4tI AavI wag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deqay ko[ 7m a AaVyu&gt; vmR ha4ma&gt; A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kevI kru`a krvI a Kya&gt; 0e +v judo aaÌaa       ÐÉÌ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mr` Aave Tyare Aa kaya 0oDvI j pDe to p0I ATyarsu2I je q3p3 krI teno xu&gt; A4R ? te4I in&amp;cy 4yo ke s&gt;sar Asar 0e kar` b2a&gt; s&gt;b&gt;2o iv.Aa kaya sa4ej s&gt;b&gt;i2t 0e Ane te Aek idvs 0oDva j pDxe. AavI coKks qbr pDI Tyare b2I ic&gt;ta nasI g[ Ane shj iS4tI mara wagma&gt; AavI.hve ko[ z&gt;z3 n4I, ko[ 7m n4I Aavu Aa rhSy mara wagma&gt; AaVyu&gt; 7I tukaram mharaj khe 0e ke hve kru`a, p/a4Rna kone krvI ? +v to hir4I judo n4I j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4I b/H\mcyR pTnIna Tyag4I a n4I vEraGy  dexTyag4I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am ne wy v2e vasnana Vdare a 0oDva te 2Irj4I Aacar ivcar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fa3e ga&gt;D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gwram`</w:t>
      </w:r>
      <w:r>
        <w:rPr>
          <w:b/>
          <w:sz w:val="28"/>
          <w:szCs w:val="28"/>
        </w:rPr>
        <w:t xml:space="preserve"> )</w:t>
      </w:r>
      <w:r>
        <w:rPr>
          <w:rFonts w:cs="Gujrati Saral-3" w:ascii="Gujrati Saral-3" w:hAnsi="Gujrati Saral-3"/>
          <w:b/>
          <w:sz w:val="28"/>
          <w:szCs w:val="28"/>
        </w:rPr>
        <w:t xml:space="preserve"> xUrTvnI vato kheta&gt; a 4ay htaht l!a[na smye aaËaa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>tuka khe 4ay +wne iv3a5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gaD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qo3a&gt;nI Stuit krva4I aaÌaa    ÐÉÍ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0oD ANn, na ja vnma&gt; a ic&gt;tn naray`nu&gt; svR wogm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tana qwe ba5k n ja`e 7m a wavna te wednI mu&gt;DavI na&gt;q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g&gt;ucay wogma&gt; na pD Tyagma&gt; a ApR` kr b2u&gt; devma&gt; je 4a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na pu0 var&gt;var a ]pdex judo Aaisvay n4I aaÌaa    ÐÉÎ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2I qo3I Aa3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q3p3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ram n4I Jya&gt; su2I k&gt;#ma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av2an  sav2an a 0oDav s&gt;kLpoma&gt;4I mn aa 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0oD\yu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4[ gy&gt;u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e 2rvano a Aag/h bakI +vnma&gt; d&gt;Dxe ka5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>tuka khe AaVyu&gt; wagma&gt; a AapIne ic&gt;tn kr pa&gt;Dur&gt;gnu&gt; aaÌaa      ÐÉÏ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Ì.7I tukaram mharaj khe 0e waGy4I je ka&gt;[ suqdu:q p/aPt 4ya hoy te 7Ihirne smipRt krIne tu&gt; 7Ihirnu&gt;,pa&gt;Dur&gt;gnu&gt; ic&gt;tn kr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khevu&gt; vmR a lokoma&gt; rheva do w/m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m j lagxe pa05 a rhexe qalI 4xe du:q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xqDavelI vato a ixqIne n 2re pe3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7m a 4xe Anuwv vgr aaÌaa             ÐÉÐ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wiKtmarg ]pr calta&gt; Avnva Anuwvo 4xe p` lokone na kho, lokoma&gt; je w/m hoy te rheva do kar` tme kx&gt;k khexo to loko tmarI pa05 lagxe p` pat/ta n hovana kar`e temnI bui@d qalI j rhexe Ane teAo du:qI 4xe 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>kar` teAo h+ mayama&gt; j AasKt 0e</w:t>
      </w:r>
      <w:r>
        <w:rPr>
          <w:sz w:val="28"/>
          <w:szCs w:val="28"/>
        </w:rPr>
        <w:t xml:space="preserve">]. </w:t>
      </w:r>
      <w:r>
        <w:rPr>
          <w:rFonts w:cs="Gujrati Saral-3" w:ascii="Gujrati Saral-3" w:hAnsi="Gujrati Saral-3"/>
          <w:sz w:val="28"/>
          <w:szCs w:val="28"/>
        </w:rPr>
        <w:t>mayama&gt; s&gt;pU`R AasKt lokone hirwiKtnu&gt; mhTv ixqvaDIye to loko Aa kane sa&gt;w5I bIja&gt; kane 0oDI de 0, teAo ixqvaDelu&gt; hEyama&gt; ]tarta&gt; j n4I 7I tukaram temne Anuwv kyaR vgr 7m 4xe Ane ]pdex Aapnarne jo saco Anuwv na hoy to tene p` 7m j 4axe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bnta&gt; su2I hirwiKtno xruAatma&gt; je Anuwv 4ay te guPt j raqvo, kheva4I Aap`ne Ah&gt;kar 4[ xke Ane loko na mane to tenu&gt; du:q lagxe. potama3e ivcarvu&gt; ke h+ pirpu`Rta AavI n4I. 7I nrsE&gt;ya, 7I jlaram bapa, 7I sa&gt;[baba, s&gt;t kbIr, s&gt;t mIraba[,s&gt;t )ane&amp;vr, 7I tukaram mharaj jeva sa9aTkarI s&gt;tone temna +vn ka5ma&gt; lokoAe pu*k5 heran kyaR hta&gt; Ane temnI sacI ja`karI lokone 4[ Tya&gt;su2I bhu&gt; moDu&gt; 4[ gy&gt;u htu&gt;.AavI rIte Ah&gt;karvx, same sa9aTkarI s&gt;t ]wa hoy to p` temne loko temne Ao5qI xkta&gt; n4I.    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itivjaitnI 4va we3 a s&gt;kLp te pe3ma&gt; na raq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vanu&gt; te 4ay jena tena gu`e a 4xe  naray`e&gt; inmeRlu&gt; te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Vaa6nI wUq m3aDva v2 gayno a Aanu&gt; nam xu&gt; pu~y hoy ?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n kre ivcar purto a grjvanna mataipta q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g2eD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ÐÉÑ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 jgtma&gt; juda&gt; juda&gt; Svwavna loko 0e tema&gt; ko[ Ao5qa` kravvano s&gt;kLp A&gt;trma&gt; n raqvo kar` nkamI p&gt;cat krvana kar`e tmaru&gt; mn ivclIt 4xe Ane tmaru&gt;  @yey p/aPt krvama&gt; ba2a 4xe.je 4vanu&gt; hxe te 4xe, Aa b2u&gt; naray`e inmaR` kyuR 0e, 7Ihir b2a&gt;no ihsab iktab ja`e 0e tema&gt; nkamI p&gt;cat xa ma3e krvI ? va6nI wuq m3aDva gayno v2 krvo te xu&gt; pu~y 0e ? 7I tukaram mharaj khe 0e, je grjvan 0e tene sara&gt;nrsa&gt;nI qbr potana A&gt;t su2I 4tI n4I.tena mataipta g2eDa&gt; 0e jem`e potanI s&gt;tanne sara s&gt;Skar AaPya n4I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aa`ane purtu&gt; Aek j var khevu&gt; a [xaro inxa`Ima&gt; j smj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pdex hoy b2a&gt; ma3e a levo jo[ye mn4I tenee 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fu3e na, du:q Aape gumDu&gt; a p0I 4ay +v Ak5am`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na guSso kr sa&gt;! a n qolta&gt; Aa&gt;qo pIDa 4xe aaÌaa    ÐÊÉ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Ì. 7I tukaram mharaj khe 0e xrIrnI takat ]pr gvR krnar sa&gt;! tu&gt; guSso na kr, Aapela&gt; ]pdexne sm+ le. h+ p` Aa&gt;qo qol nhI&gt; to tne ymloknI pIDa 4x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3k kyuR&gt; tme Aa j kar`e a kaEtuk potanI d/i*3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hI&gt; to xu&gt; smjma&gt; Aave a va6 Ane gay rmkDa&gt; Aek j ka*3ma&gt;4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wed j hoy p` ma&gt;DI 0e rmt a krI dIpk5aAo Aekma&gt;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rup dpR`ma&gt; n4I sacu&gt; te a s&gt;to8 ma3e jovu&gt; vat judI aaÌaa   ÐÊÊ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e hir, tme Aa jgt Ae3le Aek na3k j kyuR&gt; 0e, AhI&gt;ya kxu&gt; j xaXvt n4I p` tme Aa b2o qel potanI d/i*3na kaEtuk ma3e j kyoR 0e. va6 Ane gayna rmkDa&gt; Aekj lakDama&gt;4I tEyar krvama&gt; Aave 0e p` te Aa&gt;qo ma3e Alg rupnu&gt; Aek kaEtuk 0e ANy4a 0e to lakDu&gt; j. tevI rIte Aam to Awed j 0e p` Aek dIvla&gt;ma&gt;4I Anek dIp lgaDvama&gt; Aave tevu&gt; j Aa 0e. 7I tukaram mharaj khe 0e, ArIsama&gt; rup deqay te xu&gt; sacu&gt; 0e ? te to mat/ Aek Aawas 0e p` s&gt;to8 ma3e ArIsama&gt; jovu&gt; te vat Alg 0e.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ic&gt;t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a jgt SvPnvt\ 0e, jagI jva4I jem SvPn Aek Aawas 0e tevI p/ictI 4ay 0e tevu&gt; j Aa Aawasmy jgtnu&gt; Svrup ja`va4I, AhI&gt;ya sacej kxu&gt; j xaXvt n4I te sTy smjay 0e. Aa xrIr p` Aek SvPn j n4I ? je phela&gt; n htu&gt;, ATyare deqay 0e Ane smy jta&gt; Aa xrIrno nax 4xe Ae3le pa0a&gt; Aa xrIr n4I tevu&gt; coKks 4ay 0e. Aa b2o to hirno j qel 0e, je tena wKtone j qbr pDe 0e. bIja&gt; to mayama&gt; j frta&gt; rhe 0e.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rvIno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 xml:space="preserve">sUrjno 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p/kax a te4I inxano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ratn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6De nax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oy pu*k5 a toy te xu&gt; kamnI dIipkaAo aaÉa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tevIrIte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hve A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j vse +vma&gt; a mara A&gt;trma&gt; goSvamI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7Ik&lt;*`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qbr pDe A&gt;t:kr`ma&gt; a keva te vmo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rhSy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>tenavDe 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4e hoy 2`I a AaDe n AavI xke ko[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krvI pDe ivn&gt;tI a Avarnvar bIja&gt;n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NmonI git a Aa4I b2I smaPt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kar` te ip/tI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ma3e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a tuka khe 0e pase aaÌaa        ÐÊË 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      </w:t>
      </w: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avo 0oDIne 2ur&gt;2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7Ihir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 grIbDa&gt; kem deqavo 0o r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mnaAo4I hEyu&gt; wrayu&gt; a ha4ma&gt; n rhe ma3I p` r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dar Aa jgdanI a pa&gt;Dur&gt;g AiwmanI a tulsIdl pa`I a ic&gt;tnno wUQy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 lage pu0vI cakrI a ke ko[ vkIl Aave 6re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tenu&gt; t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j kre a pairpTy b2a&gt;n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p/itb&gt;2 a tuka khe jta&gt; we3va ma3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n bolta&gt; Aail&gt;gn a Aam j levay cr` tena aaÌaa         ÐÊÌ 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Ë.</w:t>
      </w:r>
      <w:r>
        <w:rPr>
          <w:rFonts w:cs="Gujrati Saral-3" w:ascii="Gujrati Saral-3" w:hAnsi="Gujrati Saral-3"/>
          <w:sz w:val="28"/>
          <w:szCs w:val="28"/>
        </w:rPr>
        <w:t xml:space="preserve">Aa jgtma&gt; nokrI ke kam krIye to ke3lu&gt; kam 4yu&gt; teno ihsab 4ay 0e, smysr nokrI ke 2&gt;2o krva jvu&gt; pDe 0e. ko[ kaydaAoma&gt; fsa[ jvay to ko3R kcerIma&gt; jvu&gt; pDe ke qatakIy tpasno samno krvo pDe,tmarI wul 4[ hoy ke na 4[ hoy toy, p` 7Ihirne p/em4I tulsInu&gt; Aek pan ke tenu&gt; p/em4I ic&gt;tn kro to ko[ pu0nar n4I ke ke3lI wiKt krI. Hiric&gt;tnma&gt; stt mGn hoy teva +vnI b2I smSyanu&gt; inrakr` 7Ihir j kre 0e. </w:t>
      </w:r>
      <w:r>
        <w:rPr>
          <w:rFonts w:cs="Gujrati Saral-3" w:ascii="Gujrati Saral-3" w:hAnsi="Gujrati Saral-3"/>
          <w:b/>
          <w:sz w:val="28"/>
          <w:szCs w:val="28"/>
        </w:rPr>
        <w:t>Ì.</w:t>
      </w:r>
      <w:r>
        <w:rPr>
          <w:rFonts w:cs="Gujrati Saral-3" w:ascii="Gujrati Saral-3" w:hAnsi="Gujrati Saral-3"/>
          <w:sz w:val="28"/>
          <w:szCs w:val="28"/>
        </w:rPr>
        <w:t xml:space="preserve"> Aa jgtma&gt; sIma Ane p/itb&gt;2It ivStaro #er #er 0e, 7I tukaram mharaj khe 0e ke 7IhirnI mulakat krva ma3e ko[ p/itb&gt;2 n4I.tene mlva gme Tyare j[ xkay. tena cr`onu&gt; Aail&gt;gn gme Tyare krI xkay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nuvadk, nokrIma&gt; qo3a Aa9epma&gt; fsa[ gyo hto. te vqte ko[Ae mdd na krI,htax 4[ gyo, xu&gt; 4xe ? ro+ro3I p` jtI rhe tevI iS4tI 4[, AofIsna loko qreqr cor manva laGya, kavadavama&gt; heran 4va4I ratonI ]&gt;6 p` jtI rhI, 6rma&gt; p` ko[ne khevay tevu&gt; n htu&gt;, mata p` ibmar htI.</w:t>
      </w:r>
      <w:r>
        <w:rPr>
          <w:rFonts w:cs="Gujrati Saral-3" w:ascii="Gujrati Saral-3" w:hAnsi="Gujrati Saral-3"/>
          <w:b/>
          <w:sz w:val="28"/>
          <w:szCs w:val="28"/>
        </w:rPr>
        <w:t>hve Aek 7Ik&lt;*` vgr ko[ Aaxro n4I tevu&gt; p/itt 4yu&gt;</w:t>
      </w:r>
      <w:r>
        <w:rPr>
          <w:rFonts w:cs="Gujrati Saral-3" w:ascii="Gujrati Saral-3" w:hAnsi="Gujrati Saral-3"/>
          <w:sz w:val="28"/>
          <w:szCs w:val="28"/>
        </w:rPr>
        <w:t xml:space="preserve"> Ane Tyare Aeka&gt;tma&gt; 7Ihirnu&gt;&gt; Aevu&gt; ic&gt;tn 4yu&gt; ke jem ko[ pa`Ima&gt; ma4u&gt; dbave Ane +v bcava ma3e Aap`e tDfDIya marIye Ane te vqte je rIte wgvan yad Aave tenu&gt; xBdoma&gt; v`Rn krvu&gt; A6ru&gt; 0e.Aek Aa#vaDIyama&gt; Aevo cmTkar 4yo ke sacu&gt; bhar AaVyu&gt;, ivro2IAona ha4 he#a&gt; pD\ya&gt; Ane Aek ktRVyd9, AadxR Ai2karI trIke heDAofIsma&gt;&gt; man 4yu&gt;. 7Ihir wKtona Vhare doDe 0e tema&gt; x&gt;ka n krvI.7Ihir wKtonu&gt; r9` kre 0e Aa Anuwvis@d vat 0e. pr&gt;tu du:qnI vat 0e Aava jgtiptanI xr`ma&gt; Aap`e jta&gt; j n4I Ane potanI bui@d4I; Ah&gt;karvx n krvanu&gt; krI besIye to te Aap`a&gt; j kmRnu&gt; f5 n4I ? 7I hir tena wKtone s&gt;k3ma&gt;4I bcave 0, te ma3eno bui@dyog p` Aape 0e. duinya AaqI frI jay p` 7Ihir sa4e hoy to kxu&gt;y nhI&gt; 4ay. wiKtmagRma&gt; Aava +vone qe&gt;cva ma3e 7Ihir 6`I lIla kre 0e je smjnI bhar 0e.</w:t>
      </w:r>
      <w:r>
        <w:rPr>
          <w:sz w:val="28"/>
          <w:szCs w:val="28"/>
        </w:rPr>
        <w:t>“</w:t>
      </w:r>
      <w:r>
        <w:rPr>
          <w:rFonts w:cs="Gujrati Saral-3" w:ascii="Gujrati Saral-3" w:hAnsi="Gujrati Saral-3"/>
          <w:sz w:val="28"/>
          <w:szCs w:val="28"/>
        </w:rPr>
        <w:t xml:space="preserve">ddaim bui@dyog&gt; t&gt; ten mamupyaiNt te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gIta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d\! s&gt;kLp, d/! iv&amp;vas jrurI 0e, p0I 6`a&gt; Anuwvo 4xe. </w:t>
      </w:r>
      <w:r>
        <w:rPr>
          <w:rFonts w:cs="Gujrati Saral-3" w:ascii="Gujrati Saral-3" w:hAnsi="Gujrati Saral-3"/>
          <w:b/>
          <w:sz w:val="28"/>
          <w:szCs w:val="28"/>
        </w:rPr>
        <w:t>jy jy ram k&lt;*` hir</w:t>
      </w:r>
      <w:r>
        <w:rPr>
          <w:rFonts w:cs="Gujrati Saral-3" w:ascii="Gujrati Saral-3" w:hAnsi="Gujrati Saral-3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]pkarI hoy ]tav5o a potanu&gt; parku&gt; n4I te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aw mane krta&gt; Aavu&gt; kam a potana 7m na ivcar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otana +v jevu&gt; deqe bIja&gt;ne a rax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!gl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kev5 gu`onI t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dev temna A&gt;ikt a temnI 2Irj n w&gt;ge Kyarey aaÌaa      ÐÊÍ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a pu~yvDe temno 4[x sevk a jemna Vd&gt;daidk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wed b2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dur 4y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a rhSyo mne btavo naray`a a A&gt;trnI inxa`I p/g3avIn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Bahu&gt; k#I` 0e s&gt;tone we3vu&gt; a te ma3e  jgje#I kru`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/a4Rn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kr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auka khe p0I n Aavu&gt; v&lt;|I ]pr a suq4I bajuma&gt; pDI rhIx aaÌaa     ÐÊÎ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 Ì.7I tukaram mharaj khe 0e ke s&gt;sarna kmoRma&gt; wed rhe 0e, jo Aava s&gt;to jemna b2a&gt; wed jta&gt; rH\ya&gt; 0e temnI we3 4ay to p0I s&gt;sarna wedwav,AasiKt, taru&gt;-maru&gt; AavI p/v&lt;tI4I dur 4vaxe.Aava s&gt;tonI bajuma&gt; hu&gt; temno sevk 4[ne pDI rhIx.</w:t>
      </w:r>
      <w:r>
        <w:rPr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9`e9`e s&gt;wa5u&gt; a sa9I 4]&gt; potan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4ay cr`osa4e tu3I a mne&gt; Aail&gt;gn na&gt;Qyu&gt; 0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vcaru&gt; bolta phela&gt; a xui@dne 2rI raqI 0e.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pa05 jota&gt; gwrayo a te4I 4yo jag/t aaÌaa      ÐÊÏ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wiKtmagRma&gt; drek 9`e hu&gt; potane s&gt;wa5u&gt; 0u&gt; ke ko[ Aeva kmR4I hir4I durTv to nhI&gt; 4ay ?  tema3e mara mnne hu&gt; stt sa9I rhu&gt; 0u&gt;, je4I mn Av5a mar\ge na jay. Maaru&gt; mn, he hir tara cr`osa4e Aail&gt;gnb@d 0e je4I tara cr`osa4e ivyog na 4ay. k&gt;[p` bolta&gt; phela&gt; hu&gt; ivcaru&gt; 0u&gt; ke mara bol xaSt/s&gt;mt, hirwiKtma3e yoGy 0e ke nhI&gt;. 7I tukaram mharaj khe 0e ke pa05 ke3lay wKtono; d&gt;w, man ke hirnI Aa)anu&gt; ivSmr` 4vana kar`e, temno hircr`4I ivyog 4yo te4I hu&gt; gwra]&gt; 0u&gt; ke wul4I p` hu&gt; w3kI gyo to maru&gt; xu&gt; 4xe ? te4I hu&gt; jag/t 4yo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avIne mnma&gt;</w:t>
      </w:r>
      <w:r>
        <w:rPr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a b2I xo2I inxa`I a  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joyo te ra`a a p&gt;!rpUrinvas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v#\#l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ene Anusrta&gt; a xu&gt; 4ay Aevu&gt; je veDfa[ jay a 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ta&gt; te smcr` a A&gt;trma&gt; rhI ja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ne jovu&gt; Aa j iv2I a ic&gt;tn krva4I 4xe kayR is@d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ko[ s&gt;b&gt;2 a n4I pvRka5 sa4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uka khe du*3 a 4ay 9`ma&gt; j inmR5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jtI rhe milnta a nace iknare retIma&gt; aaÌaa           ÐÊ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mnma&gt; b2a&gt; xaSt/ono, mtmta&gt;trno, 4[ gyela&gt; wKtono ivcar kyoR, ic&gt;tn kyuR&gt; Tyare malum pD\yu&gt; ke smSt b/Hma&gt;Dno raja te  </w:t>
      </w:r>
      <w:r>
        <w:rPr>
          <w:rFonts w:cs="Gujrati Saral-3" w:ascii="Gujrati Saral-3" w:hAnsi="Gujrati Saral-3"/>
          <w:b/>
          <w:sz w:val="28"/>
          <w:szCs w:val="28"/>
        </w:rPr>
        <w:t>p&gt;!rpUrinvasI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iv#\#l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j wvsagr par krva ma3e 2rtI ]pr AvtyoR 0e. tene Anusrva4I,tenI wiKt krva4I kxu&gt;y veDfa[ jay tevu&gt; n4I.7I iv#\#lna smcr`o jota&gt; j A&gt;t:kr`ma&gt; co3I jay 0e. tenu&gt; dxRn krvu&gt; Aa j Ae iv2I 0e, tema3e ko[ co6DIyu&gt;, saro smy iv. jovanI jrur n4I.7I tukaram mharaj khe 0e patkI hoy tenI p` milnta AHI&gt;ya jtI rhe 0e, tee 9`ma&gt; j inmR5 4ay 0e Ane c&gt;d/waga ndIna p3ma&gt; hirnam s&gt;iktRnma&gt; nacva lage 0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Saa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hirnam s&gt;iktRn,hirnam jp j kilyugma&gt; Aek mat/ sa2n 0e.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rta&gt; p&gt;!rIno mar\g a n4I s&gt;k3 muiKt ma3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Car`e v&gt;dn krva Aave Tya&gt; devo a Tya&gt; Aan&gt;d ]Tsahno me5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&lt;Ty0&gt;de ]De 0e rj a je shj calt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gruD@vj a vE*`v coQqa&gt; n4I w/m aaÌaa       ÐÊÑ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p&gt;!rpurnI yat/a je kre tene muiKt me5vva ma3e ko[ s&gt;k3 AaDe n Aave. Tya&gt; 7I iv#\#lna cr`oma&gt; v&gt;dn krva ma3e SvgRna devo Aave 0e.Tya&gt; hirnamna jy6o8no Aan&gt;dno me5o b2a&gt;ne ]TsahIt kre 0e. hirna wKto hirnam gata&gt; gata&gt; shj nace 0e Ane cale 0e Tyare je cr`rj ]De 0e te leva ma3e devo Aave 0e.7I tukaram mharaj khe 0e gruDicNhnI 2ja l[ne hirnam s&gt;iktRnma&gt; mGn 4[ne calnara te saca vE*`v wKto 0e tema&gt; ko[ x&gt;ka n4I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am leta&gt; mn xaNt 4ay a +Vha4I Am&lt;t s/v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ay sara&gt; a xukn lawn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n r&gt;gayu&gt; r&gt;gayu&gt; a tara cr`oma&gt; iS4raVyu&gt;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rI 0e iv#\#le a k&lt;pa Aavu&gt; ja`vu&gt;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4yu&gt; wojn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pe/mrsnu&gt;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deqay a icro pDI jay b2I [C0aAone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t&lt;PtIna Aava a A&gt;gma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&gt;t:kr`ma&gt;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ve ]d\gar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xBdo</w:t>
      </w:r>
      <w:r>
        <w:rPr>
          <w:b/>
          <w:sz w:val="28"/>
          <w:szCs w:val="28"/>
        </w:rPr>
        <w:t xml:space="preserve"> ) </w:t>
      </w:r>
      <w:r>
        <w:rPr>
          <w:rFonts w:cs="Gujrati Saral-3" w:ascii="Gujrati Saral-3" w:hAnsi="Gujrati Saral-3"/>
          <w:b/>
          <w:sz w:val="28"/>
          <w:szCs w:val="28"/>
        </w:rPr>
        <w:t xml:space="preserve">aaËaa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suq we3va AaVyu&gt; suqne 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m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in2I mlI AaVyo muqne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g`t/I a hve n 4ay Aan&gt;dnI aaÌaa           ÐË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m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>rucIna SvadnI l[ye im#ax a hirp/emsuqno 4yo je law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my n jva d[ye veDfva a ic&gt;tn iv#obana cr`on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rIye hirnam wjnnu&gt; wojn a t&lt;PtI l[ye naray`m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+v t&lt;Pt 4yo a tara kar`e iv#\#la aaÌaa        ÐËÉ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varnvar Aa j khu&gt; a dan ma&gt;gu lokopas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v#\#l Aa m&gt;g5va`I a l[ye t&lt;PtI s&gt;to sa4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ay 0e ka5 p5 p5 a krvu&gt; jo[ye b5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dui&amp;ct na rho a fog3ma&gt; fsa[ jva aaÌaa      ÐËÊ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Ë Ane Ì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ek Aek p5no smy j[ rH\yo 0e te pa0o mlvano n4I ma3e hirnam wjn,Smr`,iktRn ma3e b5 krIne mnne, bui@dne va5o.7I tukaram mharaj khe 0e, hirnam wjn,Smr`,iktRn ma3e Aa5s na kro ke ic|ne bIja&gt; kxama&gt; na gu&gt;cavo, nhI&gt; to fog3ma&gt; ka5na ha4ma&gt; fsa[ jxo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Ny Aavu&gt; Kya&gt; 0e kho a pa&gt;Dur&gt;g je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t Aa wUm&gt;D5e a ]@dar kilma&gt; pmaD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xu&gt; Kya&gt; kxu&gt; Kya&gt; a xo2 inj S4anno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Nyt/ krel papo tI4oRma&gt; naxe a tI4oRma&gt; pap 4ay to vj/lep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a&gt;Dur&gt;gnu&gt; pa&gt;Dur&gt;gma&gt; a pap A&gt;gma&gt; na rhe aaÍ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avI ixv+Ae pavRtIne a guPt vat khelI 0e.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tI4R 9et/ a svRt/ Aa dEvt aaÏaa            ÐËË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9et/ p&gt;!rpUr, Jya&gt; pa&gt;Dur&gt;g sa9at 0e Aavu dEvt bIje Kya&gt; 0e ? je Aa kilyugma&gt; +vno ]@dar kre 0e. ANy 6`a&gt; tI4oR 0e, Jya&gt; injS4anno xo2 krva ma3e loko fre 0e. krela&gt; paponu&gt; (aaln tI4oRma&gt; 4ay 0e p` tI4oRma&gt; pap 4ay to teno vj/lep 4ay 0e Ae3le te pap Aag5na wvma&gt; coKks wogvvu&gt; pDe 0e.p&gt;!rpurma&gt; +v4I pap 4[ gyu&gt; hoy to te pap lagtu&gt; j n4I, teno nax j 4ay 0e Aavu&gt; Aa 7I9et/ p&gt;!rpUr 0e. AavI Aa guPt vat 7I ixv+Ae pavRtIne khI 0e.7I tukaram mharaj khe 0e ke p&gt;!rpUr tI4R9et/ma&gt;, mat/ pa&gt;Dur&gt;gna m&gt;idrma&gt; j nhI p` Aajubaju svRt/ Aa dEvt vselu&gt;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&gt;to khe 0e ke Aa8a!I ke kartknI p&gt;!rpUrnI yat/ama&gt; laqo loko Aave 0e Ane ko[ m&gt;idrma&gt; dxRn ma3e na j[ xke to mat/ m&gt;idrnI Aajubaju p/di9`a krva4I ke c&gt;d/waga ndInu&gt; Snan krva4I ke tenu&gt; pa`I ma4e c!ava mat/4I j yat/a sf5 4ay 0e.Aam to p&gt;!rpUrnI sImma&gt; gme Tyare p/vex 4va4I j +vna papono nax 4ay 0e, gme tevo papI hoy teno p` ]@dar, s&gt;pU`R wav4I xr`e jva4I 4ay 0e Ane hirwiKtnI pe/r`a mle 0e Aavu&gt; s&gt;to khe 0e. Aa Anuwv coKks krva jevo 0e.      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ura`o&gt;no [ithas a im#o rs seVy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n$aI Aa AmStu bolvanu&gt; a quLlu&gt; fog3nu&gt; kivTv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v4I Lyo re Waav4I Lyo re a Aekvar jjo p&gt;!rIA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Gy4I AaVya 0o mnu*y dehma&gt; a to Aa juAo iv#\#l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appu~yno 4xe inkal a jxe pIDa jNmnI aaÍ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eva&gt; ha4ma&gt; m&gt;+ra vI`a a gava muq4I hirna gu` aaÎ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63p3 a n lage rSto xo2vo aaÏaa        ÐËÌ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Ï.</w:t>
      </w:r>
      <w:r>
        <w:rPr>
          <w:rFonts w:cs="Gujrati Saral-3" w:ascii="Gujrati Saral-3" w:hAnsi="Gujrati Saral-3"/>
          <w:sz w:val="28"/>
          <w:szCs w:val="28"/>
        </w:rPr>
        <w:t xml:space="preserve"> 7I tukaram mharaj khe 0e 63akax p3t&gt;tu iv. vedaNtnI A6rI vatono mar\g, je +vne bui@d4I tkR krave 0e tena krta&gt; Aa 7I9et/ p&gt;!rpUrma&gt; 7Ihir iv#obana dxRn,wjn,iktRnma&gt; wiKtwav4I m&gt;+ra, AektarI l[ne wKtosa4e nacva4I j +vnu&gt; kLya` 4[ jx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7I tukaram mharaje temnI sa2k AvS4ama&gt; ÉÐ pura`o, wagvt,gIta Ane ke3lay xaSt/ono AWyas kyoR hto.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mR 2mR n4I 4ta&gt; sa&gt;g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yoGy rIte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 wul 4va4I A&gt;gma&gt; ptn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lta&gt; smye hirnamavlI a sulw wo5a&gt; waivko ma3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/ayi&amp;c|o pDe pge a hirnam gaxe te vE*`von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n ]pje do8 a kro 6o8 Aan&gt;d4I aaÌaa           ÐËÍ  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 y),yag ke vedaNt sut/ocar krIne wgvannI puja krvu&gt; te jnsa2ar` Maa3e j xu&gt; p` p&gt;iDto ma3e p` k#I` 0e kar` tema&gt; kmRka&gt;Dma&gt; ke vedm&gt;t/ona ]Ccar`ma&gt; nanI srqI wul,Aja`ta&gt; p` 4ay to teno do8 lage 0e Ane ptn 4ay 0e. p` hirnam,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ramk&lt;*`hir iv#\#l kexv 7Ik&lt;*` naray` pa&gt;Dur&gt;ghir</w:t>
      </w:r>
      <w:r>
        <w:rPr>
          <w:b/>
          <w:sz w:val="28"/>
          <w:szCs w:val="28"/>
        </w:rPr>
        <w:t>”</w:t>
      </w:r>
      <w:r>
        <w:rPr>
          <w:rFonts w:cs="Gujrati Saral-3" w:ascii="Gujrati Saral-3" w:hAnsi="Gujrati Saral-3"/>
          <w:sz w:val="28"/>
          <w:szCs w:val="28"/>
        </w:rPr>
        <w:t xml:space="preserve"> [TyadI, samaNy ke ivd\van loko gme te smye, ko[ p` iv2I ke ]pcar kyaR vgr ga[ xke 0e Ane tema&gt; ko[ ka5e ko[ do8 lagto j n4I. wav4I hirnamma&gt; mGn 4narna b2a&gt; papono nax 4[ne, ko[ p/ayi&amp;c| krvanu&gt; hoy to te jate j hirwKtona cr`e lage 0e. 7I tukaram mharaj khe 0e, hirnam gme te rIte; gme te smye GaaAo to p` ko[ do8 ]pjto n4I, ma3e Aan&gt;d4I hirnamno 6o8 kro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uAo re Aa dEvt kevu&gt; a waivkonI wiKt ma3e 6elu&gt;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acar`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olavt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krta&gt; j pmay a AavI 3ev dukai5yana jev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uka&gt; ka*3St&gt;wma&gt; gurgura3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nris&gt;h Avta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lJja hir n 2r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2RnarIn3e&amp;vr a Aava 2re rupo Aa  aaÌaa        ÐËÎ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hu&gt; shn kyuR&gt; pa05 n smjata&gt; a Aag5 xu&gt; hve Aa&gt;25a&gt; 4v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n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&gt;ge A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n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mukvu&gt; lgaDIne a na judu&gt; judu&gt; xo2va j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oy ko[ je b/H\ma&gt;Dcalk a pote j sad krxe sadn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cetavI AaPya&gt; kutra&gt; a kaEtuk vgr n4I Aa na3k aaÌaa     ÐËÏ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Ì.</w:t>
      </w:r>
      <w:r>
        <w:rPr>
          <w:rFonts w:cs="Gujrati Saral-3" w:ascii="Gujrati Saral-3" w:hAnsi="Gujrati Saral-3"/>
          <w:sz w:val="28"/>
          <w:szCs w:val="28"/>
        </w:rPr>
        <w:t xml:space="preserve"> 7I tukaram mharaj khe 0e, kamk/o2adI 8DirpuAone +vma&gt; na&gt;Qya&gt;, Aavu&gt; Aa mayanu&gt; na3k 7Ihirnu&gt; j kaEtuk 0e.</w:t>
      </w:r>
      <w:r>
        <w:rPr>
          <w:sz w:val="28"/>
          <w:szCs w:val="28"/>
        </w:rPr>
        <w:t xml:space="preserve">)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va[ lage Aa qo3a&gt; na3kn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ay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kevu&gt; AaPyu&gt; sacu&gt; krI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Ija&gt; ma3e Ak5 Aa wav a kro te +v sa9I AhI&gt;y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ma&gt; Anekta Anekma&gt; AekTv a p/k&lt;itSvwavnI jem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rvu&gt; 0oDavvu&gt; Aa gu&gt;cDu&gt; a kux5 Aa babte tme p/wu aaÌaa  ÐËÐ 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a jgtma&gt; kxu&gt; j kaymI n4I, je qreqr Aek na3k j 0e 0ta&gt; p` he hir tme tene sacu&gt; lage tevu&gt; bnaVyu&gt;, Aa vat nva[ pmaDe tevI 0e. je mayama&gt; Aitxy gu&gt;caya 0e temna ma3e Aa Waav sm+ xkay tem n4I, p` ic&gt;tn krIne +vne Aa babtma&gt; sa9I raqIne juAo to malum 4xe. jgt, b/H\ma&gt;D Aekma&gt;4Ij pEda 4yu&gt; 0e p` tema&gt; Anekta wase 0e. jem p/k&lt;itna p&gt;cmhawUto juda&gt; hova 0ta&gt;y b2u&gt; Aek j 0e, mnu*y deh Aano ]|m daqlo 0e. p&lt;$vI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ma3I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>, Aakax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xBd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>, vayu, pa`I, AiGn; Aa b2a&gt; Aek bIja&gt;ne qa[ jay teva 0e p` temnaj s&gt;63n4I Aa mnu*y xrIr bNyu&gt; 0e Ane m&lt;Tyu p0I Aa xrIr pa0a&gt; p&gt;cmhawUtoma&gt; j Alj Alg ivlIn 4[ jay 0e. b2a&gt; b/H\ma&gt;Do p` kala&gt;tre nax pame 0e Ane pa0a&gt; ]TpNn p` 4ay 0e. 7I tukaram mharaj khe 0e, Aa b2u&gt; ]TpNn krvu&gt; Ane nax krvu&gt;, Aek gu&gt;cDu&gt; 0e, he p/wu Aa babtma&gt; tme kux5 0o.</w:t>
      </w:r>
      <w:r>
        <w:rPr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St n4I hve Aek j isKko a A&gt;2ara4I dUr 4y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9I4I 4yo gu`no jonar a kro naray`a Aa qr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aad pa05nI ivsra[ a AaVyu&gt; wagma&gt; p/yTn kyaR je ma3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Aa maro ivnod dev sa4e a Ame tme Aava bNne n4I aaÌaa ÐËÑ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aTm)anna p/kaxna sUyRno ]dy 4yo hve teno ASt 4ay tevu&gt; n4I, tevo isKko pDI gyo 0e. +v A)anna A&gt;2karma&gt;4I dUr 4yo.potana sa9I4I j Aa s&gt;saran,maya-p/p&gt;cna gu` jo]&gt; 0u&gt;, He naray`a, Aa iS4tI hve sTywav4I stt rhe.pa05nu&gt; b2u&gt; wulI jvayu&gt; Ane hirwiKtna p/yTno kyaR tenu&gt; f5 wagma&gt; AaVyu&gt; 7I tukaram mharaj khe 0e maro ivnod hirsa4e 4[ rHyo 0e ke kevu&gt; htu&gt;, tema&gt; gu&gt;cayelo hto tenI hve gMmt lage 0e. he hir, hve tme Ane Ame Aavu&gt; VdEt rH\yu&gt; n4I</w:t>
      </w:r>
      <w:r>
        <w:rPr>
          <w:sz w:val="28"/>
          <w:szCs w:val="28"/>
        </w:rPr>
        <w:t xml:space="preserve">) </w:t>
      </w:r>
      <w:r>
        <w:rPr>
          <w:rFonts w:cs="Gujrati Saral-3" w:ascii="Gujrati Saral-3" w:hAnsi="Gujrati Saral-3"/>
          <w:sz w:val="28"/>
          <w:szCs w:val="28"/>
        </w:rPr>
        <w:t xml:space="preserve">ic&gt;tn-+vnma&gt; wUtka5ma&gt; Kyarek k#I` p/s&gt;gma&gt;4I bhu muiXkl4I 0u3karo 4yo hoy; te vat ATyare yad krIye Tyare Aap`I te vqtnI dxa yad krIneee  Aap`ne g&gt;mt lage 0e. mayama&gt; gu&gt;cayelo +v Jyare AaTm)anno p/kax pame Tyare lage 0e; Are, hu&gt; kevo hto, nanI NaanI vatma&gt; kevu&gt; Aak8R` htu&gt;,   p/p&gt;c im$ya hova 0ta&gt;y tema&gt; kevo wrmayelo hto,Aa&amp;cyR 0e </w:t>
      </w:r>
      <w:r>
        <w:rPr>
          <w:sz w:val="28"/>
          <w:szCs w:val="28"/>
        </w:rPr>
        <w:t xml:space="preserve">!    </w:t>
      </w:r>
      <w:r>
        <w:rPr>
          <w:rFonts w:cs="Gujrati Saral-3" w:ascii="Gujrati Saral-3" w:hAnsi="Gujrati Saral-3"/>
          <w:sz w:val="28"/>
          <w:szCs w:val="28"/>
        </w:rPr>
        <w:t xml:space="preserve">6`I nva[ lage 0e </w:t>
      </w:r>
      <w:r>
        <w:rPr>
          <w:sz w:val="28"/>
          <w:szCs w:val="28"/>
        </w:rPr>
        <w:t xml:space="preserve">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9r A9r tmara ivwag a kem jgtne dUr 2r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tem Ame n pl3a[ye k&gt;[ a TyaGyu&gt; je pa05 n4I tenI [C0a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itpadn ktaR tU&gt; smiv8mno a p/sad teno pappu~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>tuka khe tmarama&gt; iviv2 Avgu` a kro s&gt;padn na3knu&gt; aaÌaa  ÐÌÈ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he hir, 9r Ae3le kayR krnar +v A9r Ae3le tmara kar`ej 4yelI maya, Aa b2u&gt; tmaru&gt; j 0e 0ta&gt;y Aa jgtne tme tmara4I dUr raqo 0o, Aavu&gt; xa ma3e? Ame +vwav4I dUr 4ya&gt; 0Iye Ane pa0a&gt; pl3a[ye teva n4I.je pa05 0oD\yu&gt; tene frI4I me5vvanI [C0a n4I 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 xml:space="preserve">p` smjavo ke tme AavI rcna kem krI? </w:t>
      </w:r>
      <w:r>
        <w:rPr>
          <w:sz w:val="28"/>
          <w:szCs w:val="28"/>
        </w:rPr>
        <w:t xml:space="preserve">] </w:t>
      </w:r>
      <w:r>
        <w:rPr>
          <w:rFonts w:cs="Gujrati Saral-3" w:ascii="Gujrati Saral-3" w:hAnsi="Gujrati Saral-3"/>
          <w:sz w:val="28"/>
          <w:szCs w:val="28"/>
        </w:rPr>
        <w:t>tme sm-iv8m Ae3le sara-nrsanu&gt; p/itpadn krnara ktaR 0o Ane te mujb pappu~yno p/sad +vone Aapo 0o. 7I tukaram mharaj khe 0e, Aam na3k s&gt;padn krvana tmarama&gt; 6`a&gt; Avgu` 0e.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ic&gt;t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ko[ne w/mma&gt; na&gt;qvu&gt; xu&gt; saro gu` 0e? p` AhI&gt;ya to hir tmej b2e j ktaR 0o Ane maya ]wI krIne Amne rmaDo 0o. je qo3u&gt; j 0e tene j na3k krIne sacu&gt; 0e tevu&gt; btavo 0o. +v mayama&gt; wulayman 4[ne kmR kre Ae3le pappu~yno p/sad Aapo 0o, Aavu&gt; Aa tmaru&gt;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Ihirnu&gt;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rhSy 0e. gItana ÉÍ ma A@yayno AWyas A&gt;t:kr`pUvRk krva ivn&gt;tI. sdr Aw&gt;gma&gt; tmam +vo ma3e, 7I tukaram mharaj wgvan pase dlIl kre 0e.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vR rsma&gt; w%yu&gt; ic| a Aq&gt;iDt Aan&gt;d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got/j pit iv&amp;v&gt;wr a 4yo hir sgo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Ao5qa` te Aek name&gt;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iv#oba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 ANy wavnu&gt; q&gt;D`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</w:t>
      </w:r>
      <w:r>
        <w:rPr>
          <w:rFonts w:cs="Gujrati Saral-3" w:ascii="Gujrati Saral-3" w:hAnsi="Gujrati Saral-3"/>
          <w:b/>
          <w:sz w:val="28"/>
          <w:szCs w:val="28"/>
        </w:rPr>
        <w:t>tuka khe namo rupo a bIja&gt;</w:t>
      </w:r>
      <w:r>
        <w:rPr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pap Aog5I gya&gt; aaÌaa      ÐÌÉ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b2a&gt;no rs je hirwiKtpe/mrs; tema&gt; ic| w5I gyu&gt; te4I b2o j smy Aan&gt;d j 0e. Amaro mU5 puru8, got/j te Amaro sgo 4yo 0e, je smSt iv&amp;vnu&gt; wr`po8` kre 0e; paln kre 0e. hve Aek iv#\#l NaamnI j Ao5qa` 0e.Aa jgtna ANy maiyk s&gt;b&gt;2o ma3ena wavnu&gt; q&gt;D` 4[ gy&gt;u 0e. 7I tukaram mharaj khe 0e namrupaTmk ANy s&gt;b&gt;2o Ane te kar`e 4tu&gt; pap, b2u&gt; j hve jtu&gt; rH\yu&gt;.</w:t>
      </w:r>
      <w:r>
        <w:rPr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u&gt; Aa xrIr 0u&gt; Aa vat a A6rI lage jota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4I ]Ll&gt;6n Aa vate a n4I Alg judu&gt; toy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&gt;2arIyu&gt; tej l[ gyu&gt; a d/i*3ma&gt; A&gt;t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>tuka khe s&gt;git devnI a krta&gt; te jGya btavxe aaÌaa     ÐÌÊ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u&gt; Aa xrIr 0u&gt; Aa vat kheta&gt; sacy&gt; lagtu&gt; n4I,A6ru lage 0e kar` Aa xrir phela&gt; n htu&gt;, ATyare cmRc9une deqay 0e p` p0I nhI&gt; rhe. Hir4I AaTmtTv judu&gt; n4I j, 0ta&gt; p` deh ma3e mmTv Ane Ah&gt;karne kar`e ]pr j`avel vatnu&gt; ]Ll&gt;6n 4[ xktu&gt; n4I maya-mmta, dehna A&gt;hkarna A&gt;2arIyaAe sTynu&gt; tej wUsI na&gt;Qyu&gt; 0e, te4I j AaTmd/i*34I A&gt;tray 4yo 0e.7I tukaram mharaj khe 0e, 7IhirnI s&gt;git Ae3le hirwiKt krta&gt; te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ir</w:t>
      </w:r>
      <w:r>
        <w:rPr>
          <w:sz w:val="28"/>
          <w:szCs w:val="28"/>
        </w:rPr>
        <w:t xml:space="preserve">) </w:t>
      </w:r>
      <w:r>
        <w:rPr>
          <w:rFonts w:cs="Gujrati Saral-3" w:ascii="Gujrati Saral-3" w:hAnsi="Gujrati Saral-3"/>
          <w:sz w:val="28"/>
          <w:szCs w:val="28"/>
        </w:rPr>
        <w:t>+vne tenI sacI jGya btavxe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]pay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2Ire 2Ire mnne smjavvu&gt; ke pTnI, put/, put/I, paEt/o, sga&gt;vhala&gt; iv. maru&gt; ko[ j n4I Aa Aek w/m 0e. </w:t>
      </w:r>
      <w:r>
        <w:rPr>
          <w:rFonts w:cs="Gujrati Saral-3" w:ascii="Gujrati Saral-3" w:hAnsi="Gujrati Saral-3"/>
          <w:b/>
          <w:sz w:val="28"/>
          <w:szCs w:val="28"/>
        </w:rPr>
        <w:t>p` Aa vat jaherma&gt; ko[nI sa4e na krvI, nhI&gt; to sa2nama&gt; w&gt;g 4[ xke Ane sTy4I dUrTv 4xe.</w:t>
      </w:r>
      <w:r>
        <w:rPr>
          <w:rFonts w:cs="Gujrati Saral-3" w:ascii="Gujrati Saral-3" w:hAnsi="Gujrati Saral-3"/>
          <w:sz w:val="28"/>
          <w:szCs w:val="28"/>
        </w:rPr>
        <w:t xml:space="preserve">mnma&gt; stt hirnam Smr` krvu&gt;. Aeka&gt;tma&gt; j wiKt krvI je f5e 0e.loko sa4e to temna mngmtI j vato krvI p` Ao0I.gIta.wagvt, mhapuru8ona cirt/o, temno ]pdex  iv.g/&gt;4o va&gt;cva; tena A4Rnu&gt; ic&gt;tn AekaNtma&gt; krvu&gt;. k&gt;[k Anuwv 4xe j, p` </w:t>
      </w:r>
      <w:r>
        <w:rPr>
          <w:rFonts w:cs="Gujrati Saral-3" w:ascii="Gujrati Saral-3" w:hAnsi="Gujrati Saral-3"/>
          <w:b/>
          <w:sz w:val="28"/>
          <w:szCs w:val="28"/>
        </w:rPr>
        <w:t>pU`RTv Aave Tya&gt;su2I guPtta raqvI</w:t>
      </w:r>
      <w:r>
        <w:rPr>
          <w:rFonts w:cs="Gujrati Saral-3" w:ascii="Gujrati Saral-3" w:hAnsi="Gujrati Saral-3"/>
          <w:sz w:val="28"/>
          <w:szCs w:val="28"/>
        </w:rPr>
        <w:t xml:space="preserve"> kar` lokone tenu&gt; Aakln n 4[ xke te4I Aap`u&gt; potanu&gt; j s&gt;tuln tu3I xkvanI xKyta 0e. mnn s&gt;tulIt krvama&gt; smy lagxe Ane p0I frI4I AekDIya4I xru krvu&gt; pDe. 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vI&amp;vrono te Amne iv3a5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kcr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 p/sad bIjano qo3o mcD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&gt;wna pe/me bhera&gt; Aa&gt;25a&gt; a 0eLle 4xee ka5u&gt; 4xe mo!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onanI sa4e laqnu&gt; jtn a rhe tena gu~a jeva 0e tev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seVy sevkta&gt; n pDe qbr a tuka khe te gu&gt;cavanu&gt; j pame aaÌaa   ÐÌË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khevata&gt; kvI&amp;vro te Amara m3e kcra jeva 0e kar` te bIjanI kivtana xBdo corIne potana name qpave 0e A4aRt saihTycorI kre 0e. je`e mU5 kaVy kyuR&gt; 0e tenu&gt; nam ke tenI ivgt teAo j`avta&gt; j n4I. teAo d&gt;w krIne man pamvanI [C0ana wUQya 0e, 0eLle temnu&gt; mo!u&gt; ka5u 4xe. jem sonanI sa4e laqno daigna bnavva ma3e ]pyog krvama&gt; Aave 0e p` te laq k&gt;[ sona jevI 4tI n4I.7I tukaram mharaj khe 0e jgtma&gt; sevn krnar hir j 0e Ane Aap`e tena sevk 0Iye Aa wav A&gt;trma&gt; Jya&gt;su2I nma p/g3e Tya&gt;su2I Aava loko p/p&gt;cma&gt; j gu&gt;cayela&gt; rhexe Ane A)anvx jNm-mr` ck/ma&gt; frta&gt; rhex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Aajkal saihTy, iv)an iv.ma&gt; Aava 6`a&gt; saihTy coro; corI4I p/it*#a pame 0e. wul 4[ g[ p` hve potana kLya` ma3e hir pase mafI ma&gt;gIne jago.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n lokma&gt; man v2va4I n mano in&amp;c&gt;tI a wUtonI ip/tI wutp`u&gt;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3e j mnne lgaDo ga&gt;# hirwiKtnI a [iNd/yona qe&gt;ca`e jxe t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nu&gt; AekTv4I Aekna j A&gt;ge a lage r&gt;g r&gt;gma&gt; w%ya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dev in*kam judo a +vdxama&gt; ca5o cilt 4vano aaÌaa    ÐÌÌ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lokoma&gt; tmaru&gt; man 4ay to te4I hrqa[ jvu&gt; nhI, tena4I man krnara +vonI ip/tI lagxe Ane tevo wav mnma&gt; rheva4I jNmmr`nu&gt; ck/ pa05 lagxe </w:t>
      </w:r>
      <w:r>
        <w:rPr>
          <w:sz w:val="28"/>
          <w:szCs w:val="28"/>
        </w:rPr>
        <w:t>[</w:t>
      </w:r>
      <w:r>
        <w:rPr>
          <w:rFonts w:cs="Gujrati Saral-3" w:ascii="Gujrati Saral-3" w:hAnsi="Gujrati Saral-3"/>
          <w:sz w:val="28"/>
          <w:szCs w:val="28"/>
        </w:rPr>
        <w:t>frI jNm levo pDxe.</w:t>
      </w:r>
      <w:r>
        <w:rPr>
          <w:sz w:val="28"/>
          <w:szCs w:val="28"/>
        </w:rPr>
        <w:t xml:space="preserve">] </w:t>
      </w:r>
      <w:r>
        <w:rPr>
          <w:rFonts w:cs="Gujrati Saral-3" w:ascii="Gujrati Saral-3" w:hAnsi="Gujrati Saral-3"/>
          <w:sz w:val="28"/>
          <w:szCs w:val="28"/>
        </w:rPr>
        <w:t>ma3e mnne hirwiKtnI ga&gt;# lgaDvI, nhI&gt; to [iNd/yona qe&gt;ca`ma&gt; +v brbad 4xe. AekTvrupe Aek prmaTma j 0e tenu&gt; j b2u&gt; A&gt;g 0e ma3e prmaTmama&gt; j mnne va5vu&gt;, nhI&gt; to jevo r&gt;g lage tema&gt; r&gt;ga[ jvanI mnnI p/v&lt;i| hoy 0e. 7I tukaram mharaj khe 0e, 7Ihir in*kam 0e p` +vne mayama&gt; cilt 4vano ca5o hoy 0e, Aa vat wulvI nhI&gt;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Ê</w:t>
      </w:r>
      <w:r>
        <w:rPr>
          <w:rFonts w:cs="Gujrati Saral-3" w:ascii="Gujrati Saral-3" w:hAnsi="Gujrati Saral-3"/>
          <w:sz w:val="28"/>
          <w:szCs w:val="28"/>
        </w:rPr>
        <w:t xml:space="preserve">. Manne hirwiKtnI ga&gt;# k[ rIte marvI? Maan-sNman 4ay Tyare 0kI na jvu&gt; p` mnsa4e s&gt;vad krvo, he mn Aa b2u&gt; hirnu&gt; j 0e, Aa tena4I j 4ay 0e, b2u&gt; tenu&gt; j 0e; ma3e tu&gt; fula[ n ja.   </w:t>
      </w:r>
      <w:r>
        <w:rPr>
          <w:rFonts w:cs="Gujrati Saral-3" w:ascii="Gujrati Saral-3" w:hAnsi="Gujrati Saral-3"/>
          <w:b/>
          <w:sz w:val="28"/>
          <w:szCs w:val="28"/>
        </w:rPr>
        <w:t xml:space="preserve">Ë. </w:t>
      </w:r>
      <w:r>
        <w:rPr>
          <w:rFonts w:cs="Gujrati Saral-3" w:ascii="Gujrati Saral-3" w:hAnsi="Gujrati Saral-3"/>
          <w:sz w:val="28"/>
          <w:szCs w:val="28"/>
        </w:rPr>
        <w:t>sa2kna</w:t>
      </w:r>
      <w:r>
        <w:rPr>
          <w:rFonts w:cs="Gujrati Saral-3" w:ascii="Gujrati Saral-3" w:hAnsi="Gujrati Saral-3"/>
          <w:b/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>mnnI 8DirpuAo sa4e stt l!a[ caltI hoy 0e. Aa potanI j pota sa4enI l!a[ 0e. 6`I ]4l pu4l 4ay 0e, harvanu&gt; 6`Ivar 4ay 0e p` tema&gt;4I pa0a&gt; ]#Ine l!vanu&gt; 0e. Aa yu@d Kyare puru&gt; 4xe qbr n4I, Aa jNme, Aavta&gt; jNme ke Anek jNm p0I</w:t>
      </w:r>
      <w:r>
        <w:rPr>
          <w:rFonts w:cs="Gujrati Saral-3" w:ascii="Gujrati Saral-3" w:hAnsi="Gujrati Saral-3"/>
          <w:b/>
          <w:sz w:val="28"/>
          <w:szCs w:val="28"/>
        </w:rPr>
        <w:t>.</w:t>
      </w:r>
      <w:r>
        <w:rPr>
          <w:b/>
          <w:sz w:val="28"/>
          <w:szCs w:val="28"/>
        </w:rPr>
        <w:t>“</w:t>
      </w:r>
      <w:r>
        <w:rPr>
          <w:rFonts w:cs="Gujrati Saral-3" w:ascii="Gujrati Saral-3" w:hAnsi="Gujrati Saral-3"/>
          <w:b/>
          <w:sz w:val="28"/>
          <w:szCs w:val="28"/>
        </w:rPr>
        <w:t>bhuna&gt; jNMana&gt; A&gt;te )anvaNma&gt; p/pd\yte a vasudev svRm\ [it s mhaTma sudulRw:</w:t>
      </w:r>
      <w:r>
        <w:rPr>
          <w:b/>
          <w:sz w:val="28"/>
          <w:szCs w:val="28"/>
        </w:rPr>
        <w:t>” (</w:t>
      </w:r>
      <w:r>
        <w:rPr>
          <w:rFonts w:cs="Gujrati Saral-3" w:ascii="Gujrati Saral-3" w:hAnsi="Gujrati Saral-3"/>
          <w:b/>
          <w:sz w:val="28"/>
          <w:szCs w:val="28"/>
        </w:rPr>
        <w:t xml:space="preserve"> gIta 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Ae3le Anek jNmonI wikt p0I ko[ Aeva +vne )an 4ay 0e ke svR k&gt;[ Aek vasudev j 0e Aavo mhaTma dulRw 0e. da.t.wKt nrsE&gt;yo, tukaram mharaj, s&gt;t kbIr, s&gt;t jlaram bapa, s&gt;t mIraba[ iv. temne Aek hirwiKt isvay bIja&gt; ko[ p` waEitk pda4oRma&gt;&gt; rs n hto.  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yana sa9I Ame n4I ko[ wID war a Aap Ane pr n4I bNn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sTyna ma3e b2o war a n gme Vyapar qo3no te 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&gt;pa5ta&gt; gumDU&gt; A&gt;trma&gt; 4ay du:q a icro AapIne tenu&gt; muq qolvu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n4I laEkIknI jGya a inveDa ma3e dev sa9I kyoR aaÌaa  ÐÌÍ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Ame mayana sa9I 0Iye,mayana qel jo[ xkIye; te4I Amne ko[nI wID n4I,Amara ma3e ko[ potanu&gt; ke parku&gt; n4I.sTy ma3e j Ame b2o war lI2o 0e. Amaru&gt; ke lokonu&gt; Aiht 4ay tevo, prma4Rma&gt; qo3 4ay tevo Vyapar Amne ps&gt;d n4I.gumDu&gt; p&gt;pa5ta&gt; A&gt;dr4I v2are jor kre 0ee, tene icro paDIne j 0u3karo me5vI xkay; tevI rIte Ame lokone p&gt;pa5vanu&gt; ja`ta&gt; n4I,temna gu`do8 ]6aDa&gt; krIne khIye 0e je4I temnu&gt; kLya` 4ay.7I tukaram mharaj khe 0e ke prma4R,hirwiKt te k&gt;[ laEikk pa5vanI jGya n4I, Ae3le Aavu&gt; khIx to lokone xu&gt; lagxe iv. Ame Aa je k&gt;[ inveDo kyoR 0e, tena ma3e hirne sa9I raQyo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e gme te ka5no p` ka5 a sm4Rnu&gt; ba5k jevu&gt; sm4R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|a Tya&gt; n4I Aek vgr a tena moh4I tene 7m n 4ay Aevu&gt; raq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aR hoy Apra2 tema&gt;4I 0oDave ]pcare a n juAe bIju&gt; teno nax 4va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muQy kLptru 0aya a xu&gt; n4I dya tenama&gt; aaÌaa     ÐÌÎ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je +v s&gt;tone gme 0e te ka5no p` ka5 0e jevI rIte sm4R VyiKtnu&gt; ba5k tena iptana kar`e sm4R hoy 0e.Tya&gt; mat/ Aek hirnI j s|a hoy 0e.Aava +vna moh4I prmaTma p` tene ko[ 7m na 4ay tevu&gt; raqe 0e. tena4I ko[ Apra2 4[ jay to tema&gt;4I 0oDavIne tevu&gt; frI4I na 4ay te ma3e bui@dyog Aape 0e.teno nax wle 4ay Aavu&gt; prmaTma ke s&gt;to ivcarta&gt; n4I. 7I tukaram mharaj khe 0e kLptrunI 0ayama&gt; besva jevo ko[ Lhavo n4I, je jo[ye te mlI jay,kLptru&gt; dya5u&gt; 0e ; s&gt;to p` kLptru jeva hoy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na i2Kkar4I Am&gt;g5 +vn a iv&amp;vxt/u te, teno Tyag krvo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ku5 rup veDfayo s&gt;sa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t/In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gyo a pitAe teno Tyag krt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</w:t>
      </w:r>
      <w:r>
        <w:rPr>
          <w:rFonts w:cs="Gujrati Saral-3" w:ascii="Gujrati Saral-3" w:hAnsi="Gujrati Saral-3"/>
          <w:b/>
          <w:sz w:val="28"/>
          <w:szCs w:val="28"/>
        </w:rPr>
        <w:t>mU5nu&gt; r9` tene f5 ma3e xu&gt; Ao0u&gt;? a ctur l9` r9vanu&gt; ja`e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sayas te Aek jGyaAe a dIp ha4ma&gt; l[ Tyare b2u&gt; saru&gt; aa Ìaa  ÐÌÏ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s&gt;tonI Avhelna krnarnu&gt; +vn Am&gt;g5 4ay 0e.te jgtno xt/u j 0e, teno Tyag krvo, tenI s&gt;git na krvI.s&gt;tonI Avhelna krnarne 7Ihir j sja Aape 0e jem pitAe Tyag krel St/Inu&gt; ku5 rup s&gt;sar b2u&gt; j veDfa[ jay 0e.zaD Aaqu&gt; kpa[ jay p` mU5nu&gt; r9` 4yu&gt; hoy to te frI4I pLlivt 4ay 0e tevI rIte +vnu&gt; mU5 prmaTMaa 0e tene +v wje to tena ma3e xu&gt; Ao0u&gt; 0e? je ctur hoy, law ma3e te Aa ja`e 0e. hirne pamvu&gt; te j svoR|m law Aa 2rtI ]pr jNm lI2ela&gt; +v ma3e 0e. 7I tukaram mharaj khe 0e Tae Aek jGyaAe Ae3le hirp/aiPtma3e j p/yTn krva&gt;.A)anna A&gt;2karma&gt;4I bcva ma3e s&gt;trupI dIpkno Aa7y krvo.</w:t>
      </w:r>
      <w:r>
        <w:rPr>
          <w:sz w:val="28"/>
          <w:szCs w:val="28"/>
        </w:rPr>
        <w:t>)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wnu&gt; mU5 wede phaDnu&gt; A&gt;g a AWyas vDe 4ay kayRisi@d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Aavu&gt; k&gt;[p` A6ru&gt; a n4I in&amp;cy kyoR Tya&gt;su2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dora4I icray kpay pT4r a AWyas4I zer p` pcI jay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</w:t>
      </w:r>
      <w:r>
        <w:rPr>
          <w:rFonts w:cs="Gujrati Saral-3" w:ascii="Gujrati Saral-3" w:hAnsi="Gujrati Saral-3"/>
          <w:b/>
          <w:sz w:val="28"/>
          <w:szCs w:val="28"/>
        </w:rPr>
        <w:t>tuka khe Kya&gt; 0e pe3ma&gt; jGya ba5ma3e a p` 4ay 2Ire 2Ire aaÌaa    ÐÌ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e loko tme</w:t>
      </w:r>
      <w:r>
        <w:rPr>
          <w:b/>
          <w:sz w:val="28"/>
          <w:szCs w:val="28"/>
        </w:rPr>
        <w:t xml:space="preserve">)  </w:t>
      </w:r>
      <w:r>
        <w:rPr>
          <w:rFonts w:cs="Gujrati Saral-3" w:ascii="Gujrati Saral-3" w:hAnsi="Gujrati Saral-3"/>
          <w:b/>
          <w:sz w:val="28"/>
          <w:szCs w:val="28"/>
        </w:rPr>
        <w:t>Amr 0o Amr 0o a qru&gt; ke qo3u&gt; juAo Aa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kho deh maro Aav&gt;u a p0I wroso 4xe smjt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evo 2ak kevo 2ak a b2u&gt; j Aa Aap`u&gt; j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dev j 0o dev j 0o a tuka khe qra&gt; tme aaÌaa         ÐÌ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sar A4R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AaTmSvrupe tme prmaTma j 0o to p0I </w:t>
      </w:r>
      <w:r>
        <w:rPr>
          <w:rFonts w:cs="Gujrati Saral-3" w:ascii="Gujrati Saral-3" w:hAnsi="Gujrati Saral-3"/>
          <w:b/>
          <w:sz w:val="28"/>
          <w:szCs w:val="28"/>
        </w:rPr>
        <w:t>wed</w:t>
      </w:r>
      <w:r>
        <w:rPr>
          <w:rFonts w:cs="Gujrati Saral-3" w:ascii="Gujrati Saral-3" w:hAnsi="Gujrati Saral-3"/>
          <w:sz w:val="28"/>
          <w:szCs w:val="28"/>
        </w:rPr>
        <w:t xml:space="preserve"> Kya&gt; rHyo? </w:t>
      </w:r>
      <w:r>
        <w:rPr>
          <w:rFonts w:cs="Gujrati Saral-3" w:ascii="Gujrati Saral-3" w:hAnsi="Gujrati Saral-3"/>
          <w:b/>
          <w:sz w:val="28"/>
          <w:szCs w:val="28"/>
        </w:rPr>
        <w:t>Na4I j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sz w:val="28"/>
          <w:szCs w:val="28"/>
        </w:rPr>
        <w:t xml:space="preserve"> )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m n4I kam n4I a 4yo juAo hu&gt; nvro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fave te krIye g&gt;mt a in&amp;c5 d/*3a besIn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n4I te krvana 0&gt;d4I 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Ê var</w:t>
      </w:r>
      <w:r>
        <w:rPr>
          <w:b/>
          <w:sz w:val="28"/>
          <w:szCs w:val="28"/>
        </w:rPr>
        <w:t xml:space="preserve">  ) </w:t>
      </w:r>
      <w:r>
        <w:rPr>
          <w:rFonts w:cs="Gujrati Saral-3" w:ascii="Gujrati Saral-3" w:hAnsi="Gujrati Saral-3"/>
          <w:b/>
          <w:sz w:val="28"/>
          <w:szCs w:val="28"/>
        </w:rPr>
        <w:t>a jgt du:qI ivnod Aa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AekaAek AekaAek a tuka lokoma&gt; judo aaÌaa           ÐÍÈ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muKt 4yela&gt; s&gt;tona b2a j kam, dehik/ya p` shjma&gt; j  4ta&gt; hoy 0e.7I tukaram mharaj khe 0e ke hve hu&gt; nvro 4yo 0u&gt;. fave te krIye te b2u&gt; j g&gt;mt lage 0e kar` tema&gt; ko[ hetu n4I </w:t>
      </w:r>
      <w:r>
        <w:rPr>
          <w:sz w:val="28"/>
          <w:szCs w:val="28"/>
        </w:rPr>
        <w:t xml:space="preserve">[ no attachment / purpose for any action/work ]. </w:t>
      </w:r>
      <w:r>
        <w:rPr>
          <w:rFonts w:cs="Gujrati Saral-3" w:ascii="Gujrati Saral-3" w:hAnsi="Gujrati Saral-3"/>
          <w:sz w:val="28"/>
          <w:szCs w:val="28"/>
        </w:rPr>
        <w:t xml:space="preserve">je 4ay te b2u&gt; sa9Iwav4I jo[ye 0Iye. Aa jgtna loko w/mma&gt; b2u&gt; potanu&gt; manIne je na3k krI rHya&gt; 0e Ane du:q krva jevu&gt; kxu&gt; j n4I to p` du:qI 4[ rHya&gt; 0e teno Amne ivnod lage 0e. Aa xu&gt; </w:t>
      </w:r>
      <w:r>
        <w:rPr>
          <w:sz w:val="28"/>
          <w:szCs w:val="28"/>
        </w:rPr>
        <w:t>!</w:t>
      </w:r>
      <w:r>
        <w:rPr>
          <w:rFonts w:cs="Gujrati Saral-3" w:ascii="Gujrati Saral-3" w:hAnsi="Gujrati Saral-3"/>
          <w:sz w:val="28"/>
          <w:szCs w:val="28"/>
        </w:rPr>
        <w:t xml:space="preserve"> Acank j Aa tuka lokoma&gt; judo 4[ gyo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vvec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muKt s&gt;tonu&gt; vtRn samaNy +vone smjatu&gt; n4I.temno jgt same jovano wav AnaklnIy hoy 0e, ma3e 6`Ivar saca s&gt;to Aap`I same hoy to p` Aap`e temne Ao5qI n xkIye, jo wiKtmagRma&gt; shej p` p/git na hoy to. Aava muKt s&gt;tone,temne ko[ Ao5qe ke na Ao5qe tenI ko[ drkar hotI j n4I; teAo injan&gt;dma&gt; mGn hoy 0e. jo Aava injan&gt;dI s&gt;tno ha4 Aap`a&gt; xrIrne Shej p` ADe ke Aap`e temna cr`oma&gt; ma4u&gt; mukIye to jNmjNma&gt;trno beDo par 4[ jay 0e kar` teAo prmaTmaSvrup j hoy 0e.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ha4ma&gt; l[ne lakDI a tuka laGyo klevr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&gt;cmhawUtI xrI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pa05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l[ne suvDaVy&gt;u Smxanma&gt; a ma`sone ba5e te jGyama&gt; aa 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a!\yo te ihsab a pa05 suqdu:qna ]pcar kraVya dehe ten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4I laGyu&gt; wy a suqdu:q wognar dev aaÌ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 vat ma3e Aa invaR` a kyRu&gt; ksIne mn aaÍaa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uka khe Anuwv Aa saro a nhI&gt; to ha4pg coro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roko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Îaa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  <w:r>
        <w:rPr>
          <w:rFonts w:cs="Gujrati Saral-3" w:ascii="Gujrati Saral-3" w:hAnsi="Gujrati Saral-3"/>
          <w:b/>
          <w:sz w:val="28"/>
          <w:szCs w:val="28"/>
        </w:rPr>
        <w:t xml:space="preserve">ÐÍÉ  </w:t>
      </w:r>
      <w:r>
        <w:rPr>
          <w:rFonts w:cs="Gujrati Saral-3" w:ascii="Gujrati Saral-3" w:hAnsi="Gujrati Saral-3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>Î.</w:t>
      </w:r>
      <w:r>
        <w:rPr>
          <w:rFonts w:cs="Gujrati Saral-3" w:ascii="Gujrati Saral-3" w:hAnsi="Gujrati Saral-3"/>
          <w:sz w:val="28"/>
          <w:szCs w:val="28"/>
        </w:rPr>
        <w:t xml:space="preserve"> 7I tukaram mharaj khe 0e ke Aa dehna kar`e j b2I ma4aku3 0e ma3e tene smjavva ma3e Aa b2o Anuwv dehne kraVyo,jo tmara4I 4ay to krI juAo A4va to ha4pgno ing/h kro, temne qo3a&gt; kamma&gt; jta&gt; A3kavo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Smxanma&gt; Jya&gt; A&gt;te xrIrne AiGn Aapvama&gt; Aave te jGya ]pr 7I tukaram mharaj jate su[ gya&gt; Ane A&gt;trmn sa4e vat krI ke he xrIr taro A&gt;t Aavo 0e. p` te&gt; mne ke3lu&gt; ncaVyu&gt;, Aa mayama&gt; doDaVyu&gt;, je k&gt;[ 4ay Aa s&gt;sarma&gt; te Aa xrIr Ane tena Ah&gt;karna kar`e 4ay 0e Ane Aavu&gt; Aa xrIr to 0eLle Aagma&gt; j homa[ jvanu&gt; 0e to p0I Aa b2I ma4aku3 xa ma3e?    ivn&gt;tI - Aavo p/eK3Ikl Anuwv nva inxai5yaAe na krvo. wiKtp&gt;4ma&gt; Anuwv 4ay Tyare Aapme5ej Aa xrIre xu&gt; xu&gt; n krvanu&gt; kravDaVyu&gt; tenu&gt; wan 4xe j.Ane p0I Aavo Anuwv krvoj hoy to Aeka&gt;tma&gt; j krvo, jaherat n krvI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ItRn saru&gt; kItRn saru&gt; a 4ay A&gt;g hirrup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eme 0&gt;de nace Dole a jta&gt; rhe dehwav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dexI +vk5a a Aa to b2a&gt;no sgo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rhe dev a jay wy te ka5e aaÌaa           ÐÍ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 xml:space="preserve">Ë. </w:t>
      </w:r>
      <w:r>
        <w:rPr>
          <w:rFonts w:cs="Gujrati Saral-3" w:ascii="Gujrati Saral-3" w:hAnsi="Gujrati Saral-3"/>
          <w:sz w:val="28"/>
          <w:szCs w:val="28"/>
        </w:rPr>
        <w:t xml:space="preserve">+v dehne potano smje 0e te4I te je k&gt;[ kre 0e te kmR potanu&gt; smje te AekdexI wav.p` 7Ihir to b2a&gt;na j 0e temna4I ko[ +v judo n4I.Aa )an hirkItRnma&gt; 4ay 0e. </w:t>
      </w:r>
      <w:r>
        <w:rPr>
          <w:rFonts w:cs="Gujrati Saral-3" w:ascii="Gujrati Saral-3" w:hAnsi="Gujrati Saral-3"/>
          <w:b/>
          <w:sz w:val="28"/>
          <w:szCs w:val="28"/>
        </w:rPr>
        <w:t>Ì.</w:t>
      </w:r>
      <w:r>
        <w:rPr>
          <w:rFonts w:cs="Gujrati Saral-3" w:ascii="Gujrati Saral-3" w:hAnsi="Gujrati Saral-3"/>
          <w:sz w:val="28"/>
          <w:szCs w:val="28"/>
        </w:rPr>
        <w:t>7I tukaram mharaj khe 0e ke</w:t>
      </w:r>
      <w:r>
        <w:rPr>
          <w:rFonts w:cs="Gujrati Saral-3" w:ascii="Gujrati Saral-3" w:hAnsi="Gujrati Saral-3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7@dapUvRk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hirkItRnma&gt; Aek 7Ihirnu&gt; AiStTv 0e teno Anuwv 4ay 0e Ane b2o wy jto rhe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bole Aa vaca ko[ sa4e Aavu&gt; kro hir a ]pa2Ino s&gt;b&gt;2 t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 tmaranam vgr a b2o 7m smjay 0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kLpna qe&gt;ca`e mn a pap pu~y ]TpNn 4ay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a3e j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naray`ma&gt; a pame va`I ivsamo aaÌaa        ÐÍË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/arB2na ha4e loko a suqdu:q pame 0e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rta&gt; 6aylne Aail&gt;gn a A&gt;g4I A&gt;gma&gt; r&gt;g lag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im8na kar`e A&gt;gma&gt; pIDa a Tyag4I bhu&gt; suq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+v gwrayo a Aa b2a&gt;4I AaVyo bhar aaÌaa      ÐÍÌ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>je ka&gt;[ suq ke du:q 0e te phela&gt;nu&gt; p/arB2 0e, ma3e Aavu&gt; kem 4yu&gt; Aava ivcarma&gt; veDfaya vgr p/arB2ne tkrar kyaR vgr wogvI levu&gt;. mn Jyare du:q4I 6ayl hoy Ane +vaTma tema&gt; lpe3a[ jay Tyare tevo j r&gt;g tene lage 0e Ane p0I kevI Ak5am` 4ay 0e, te to b2a&gt;ne j qbr 0e. gl ]pr qavano pda4R co3aD\yo hoy tene ma0lI qay Tyare tena g5ama&gt; gl A3ke 0e Ane te trfDIya&gt; mare 0e, te vqte je pIDa 4ay 0e te to te ma0lI j ja`e. lowna kar`e j Aavu&gt; 4ay 0e, ma3e ko[ low na krvo. Tyag krvama&gt; j suq 0e.7I tukaram mharaj khe 0e ke Aa b2u&gt; jo[ne hu&gt; gwrayo Ane Aa b2I p/p&gt;cnI ma4aku3ma&gt;4I  bhar AaVyo.</w:t>
      </w:r>
      <w:r>
        <w:rPr>
          <w:sz w:val="28"/>
          <w:szCs w:val="28"/>
        </w:rPr>
        <w:t xml:space="preserve">) </w:t>
      </w:r>
      <w:r>
        <w:rPr>
          <w:rFonts w:cs="Gujrati Saral-3" w:ascii="Gujrati Saral-3" w:hAnsi="Gujrati Saral-3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xa te krave bui@dno lop a s&gt;deh te pap kem n4I?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ote j potano krvo ivcar a p/sNn te sar mn sa9I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nam rupvDe A&gt;gma&gt; lgaD\yo ]krDo a htu&gt; phela&gt; te xu@dbu@d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AaTmtTv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A&gt;2ne n AavDe jonarnI cal a CaalI xkay AevI bolI bole tuka aaÌaa ÐÍÍ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Ë.</w:t>
      </w:r>
      <w:r>
        <w:rPr>
          <w:rFonts w:cs="Gujrati Saral-3" w:ascii="Gujrati Saral-3" w:hAnsi="Gujrati Saral-3"/>
          <w:sz w:val="28"/>
          <w:szCs w:val="28"/>
        </w:rPr>
        <w:t xml:space="preserve">AaTma phela&gt; xu@d j hto p` im$ya namrupaTmk w/mno kcro tema&gt; lagva4I, +vwav4I mayama&gt; jNmjNma&gt;trma3e A3kI pD\yo 0e. </w:t>
      </w:r>
      <w:r>
        <w:rPr>
          <w:rFonts w:cs="Gujrati Saral-3" w:ascii="Gujrati Saral-3" w:hAnsi="Gujrati Saral-3"/>
          <w:b/>
          <w:sz w:val="28"/>
          <w:szCs w:val="28"/>
        </w:rPr>
        <w:t>Ì.</w:t>
      </w:r>
      <w:r>
        <w:rPr>
          <w:rFonts w:cs="Gujrati Saral-3" w:ascii="Gujrati Saral-3" w:hAnsi="Gujrati Saral-3"/>
          <w:sz w:val="28"/>
          <w:szCs w:val="28"/>
        </w:rPr>
        <w:t>7I tukaram mharaj khe 0e ke Aa&gt;25o te jo[ xknar jevI cal na calI xke tevI rIte j namrupaTmk mayana&gt; w/mma&gt; pDIne je Aa&gt;25a&gt; 4ya&gt; 0e; te prma4R magRma&gt; calI xke tevI bolI Aa tuka bole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  <w:r>
        <w:rPr>
          <w:rFonts w:cs="Gujrati Saral-3" w:ascii="Gujrati Saral-3" w:hAnsi="Gujrati Saral-3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>Saar - +vnma&gt; bhu&gt; AaxaAo na raqvI. rhevanI,wr`po8`nI VyvS4a 4ay Ane xaNtI4I +vay Ae3lu&gt; bs 4yu&gt;.p0I p/arB2ma&gt; je hoy te 4vanu&gt; j , p` ko[ Aaxa n krvI. AaXaa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Gujrati Saral-3" w:ascii="Gujrati Saral-3" w:hAnsi="Gujrati Saral-3"/>
          <w:sz w:val="28"/>
          <w:szCs w:val="28"/>
        </w:rPr>
        <w:t xml:space="preserve"> kmaRkmR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Gujrati Saral-3" w:ascii="Gujrati Saral-3" w:hAnsi="Gujrati Saral-3"/>
          <w:sz w:val="28"/>
          <w:szCs w:val="28"/>
        </w:rPr>
        <w:t xml:space="preserve"> s&gt;kLpivkLp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Gujrati Saral-3" w:ascii="Gujrati Saral-3" w:hAnsi="Gujrati Saral-3"/>
          <w:sz w:val="28"/>
          <w:szCs w:val="28"/>
        </w:rPr>
        <w:t xml:space="preserve"> moh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Gujrati Saral-3" w:ascii="Gujrati Saral-3" w:hAnsi="Gujrati Saral-3"/>
          <w:sz w:val="28"/>
          <w:szCs w:val="28"/>
        </w:rPr>
        <w:t xml:space="preserve"> b&gt;2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Gujrati Saral-3" w:ascii="Gujrati Saral-3" w:hAnsi="Gujrati Saral-3"/>
          <w:sz w:val="28"/>
          <w:szCs w:val="28"/>
        </w:rPr>
        <w:t xml:space="preserve"> ic&gt;ta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Gujrati Saral-3" w:ascii="Gujrati Saral-3" w:hAnsi="Gujrati Saral-3"/>
          <w:sz w:val="28"/>
          <w:szCs w:val="28"/>
        </w:rPr>
        <w:t xml:space="preserve"> ptn. AavIrIte Aaxa te b2a&gt; s&gt;tapnu&gt; mU5 0e. jevI iS4tI hoy tem rhevu&gt;.Aa b2u&gt; Aap`a&gt; j s&gt;ictnu&gt; kaEtuk 0e tene sa9Iwav4I jovu&gt;.ko[ vatnu&gt; du:q na krvu&gt;.naray` b2u&gt; ja`e 0e Aavo wav raqvo. hirnamnu&gt; Smr`,ic&gt;tn,kItRn, wjn krvu&gt; ke sa&gt;w5vu&gt; p` Aekag/ ic|4I, ko[ bIjo ivcar kyaR vgr; Aavu&gt; s&gt;to khe 0e. 7I tukaram mharaj khe 0e ke maya p/p&gt;cma&gt; je loko Aa&gt;25a&gt; 4ya&gt; 0e, te hirwiKtmagRma&gt; calI xke AevI bolI hu&gt; bolu&gt; 0u&gt;.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5I jay hve Aa nam rup a mara ga&gt;#nu&gt; pap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s&gt;tonI cr`rjvDe a ]tarIye war ma3Ino 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dehno</w:t>
      </w:r>
      <w:r>
        <w:rPr>
          <w:b/>
          <w:sz w:val="28"/>
          <w:szCs w:val="28"/>
        </w:rPr>
        <w:t xml:space="preserve"> )</w:t>
      </w:r>
      <w:r>
        <w:rPr>
          <w:rFonts w:cs="Gujrati Saral-3" w:ascii="Gujrati Saral-3" w:hAnsi="Gujrati Saral-3"/>
          <w:b/>
          <w:sz w:val="28"/>
          <w:szCs w:val="28"/>
        </w:rPr>
        <w:t xml:space="preserve">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qo3ano Aiwman a 4ta&gt; pmay 7m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</w:t>
      </w:r>
      <w:r>
        <w:rPr>
          <w:rFonts w:cs="Gujrati Saral-3" w:ascii="Gujrati Saral-3" w:hAnsi="Gujrati Saral-3"/>
          <w:b/>
          <w:sz w:val="28"/>
          <w:szCs w:val="28"/>
        </w:rPr>
        <w:t>tuka khe Arupnu&gt; suq a suq sacu&gt; Anamnu&gt; aaÌaa         ÐÍÎ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dehno Aiwman nam rupno Aiwman j pap krave 0e, +vne mayama&gt; wrmave 0e.deh saco n4I teno Aiwman krva4I low,moh,ic&gt;ta iv. +vaTmane co3e 0e Ane te du:qI 4ay 0e. ]pay 0e, s&gt;tonI cr`rj ma4e lgaDI temno AaixvaRd l[ne, je Aa ma3Ino deh 0e teno warrupI Ah&gt;kar ]tarI na&gt;qIye. 7I tukaram mharaj khe 0e namrupriht, inguR` inrakar svRVyapI Aeva 7IhirnI wiKtnu&gt; suq te j sacu&gt;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n&gt;da Stuit krave pe3 a na3k btave ibn2aSt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3a wSm iv3&gt;bna a 2Irj n4I 9ma mnm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&lt;&gt;gar kyoR pe/tno a +v vgrnu&gt; xv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rag s&gt;sarnI vStuma&gt; a wlta&gt; ca5a kre te aaÌaa      ÐÍÏ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iw9apat/nu&gt; Avl&gt;bn a b5e Aavu&gt; +vvu&gt; lJjaSpd  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avanI naray` a ]pe9a kre svR4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2I rIte</w:t>
      </w:r>
      <w:r>
        <w:rPr>
          <w:b/>
          <w:sz w:val="28"/>
          <w:szCs w:val="28"/>
        </w:rPr>
        <w:t xml:space="preserve">)   </w:t>
      </w:r>
      <w:r>
        <w:rPr>
          <w:rFonts w:cs="Gujrati Saral-3" w:ascii="Gujrati Saral-3" w:hAnsi="Gujrati Saral-3"/>
          <w:b/>
          <w:sz w:val="28"/>
          <w:szCs w:val="28"/>
        </w:rPr>
        <w:t>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devna cr`oma&gt; n4I wav a wiKt ]pr ]prno deqav  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mpR` +vnu&gt; n4I a te to Vyiwcar  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gtne na&gt;qvo war a dIn 4[ne grIb  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Aa j AwaGy rokDu&gt; a mU5 te Aiv&amp;vas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ma&gt;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u&gt; n kre iv&amp;v&gt;wr a krta&gt; saco in2aRr   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sar a d/! cr` zalva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a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   aaÌaa          ÐÍÐ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wav b5vDe iv*`udas a n pame nax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yog waGy 6re Aave a b2I xiKtAo calta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ptanu&gt; je k&gt;[ 2n a put/ne ko` kre va&gt;2o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keDe besIye a te4I rhIye inwRr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t&lt;Pt</w:t>
      </w:r>
      <w:r>
        <w:rPr>
          <w:b/>
          <w:sz w:val="28"/>
          <w:szCs w:val="28"/>
        </w:rPr>
        <w:t xml:space="preserve"> ) </w:t>
      </w:r>
      <w:r>
        <w:rPr>
          <w:rFonts w:cs="Gujrati Saral-3" w:ascii="Gujrati Saral-3" w:hAnsi="Gujrati Saral-3"/>
          <w:b/>
          <w:sz w:val="28"/>
          <w:szCs w:val="28"/>
        </w:rPr>
        <w:t xml:space="preserve"> aaÌaa          ÐÍÑ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korI vato mXkra&gt; bol a w`elu&gt; khe n4I iwnax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hirp/em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` tenu&gt; le mnma&gt; a sa&gt;w5elu&gt; n sa&gt;w%ya jev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6er 6er khe b/H\m)an a wUso qa&gt;D\yo 7m Vy4Rma&gt;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</w:t>
      </w:r>
      <w:r>
        <w:rPr>
          <w:rFonts w:cs="Gujrati Saral-3" w:ascii="Gujrati Saral-3" w:hAnsi="Gujrati Saral-3"/>
          <w:b/>
          <w:sz w:val="28"/>
          <w:szCs w:val="28"/>
        </w:rPr>
        <w:t>tuka khe potanI mtI4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bui@d4I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 te qalI ne pola&gt; aaÌaa    ÐÎÈ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n4I j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/p&gt;c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teno moh a z3ka[ jay teno palv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&gt;b&gt;2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jovanu&gt; te joyu&gt; a hve saru&gt; sa9Iwav4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I sa9I4I</w:t>
      </w:r>
      <w:r>
        <w:rPr>
          <w:b/>
          <w:sz w:val="28"/>
          <w:szCs w:val="28"/>
        </w:rPr>
        <w:t xml:space="preserve">)       </w:t>
      </w:r>
      <w:r>
        <w:rPr>
          <w:rFonts w:cs="Gujrati Saral-3" w:ascii="Gujrati Saral-3" w:hAnsi="Gujrati Saral-3"/>
          <w:b/>
          <w:sz w:val="28"/>
          <w:szCs w:val="28"/>
        </w:rPr>
        <w:t>aaÊa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p/p&gt;cma&gt;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law smjma&gt; AavI hanI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nukxan</w:t>
      </w:r>
      <w:r>
        <w:rPr>
          <w:b/>
          <w:sz w:val="28"/>
          <w:szCs w:val="28"/>
        </w:rPr>
        <w:t xml:space="preserve">)  </w:t>
      </w:r>
      <w:r>
        <w:rPr>
          <w:rFonts w:cs="Gujrati Saral-3" w:ascii="Gujrati Saral-3" w:hAnsi="Gujrati Saral-3"/>
          <w:b/>
          <w:sz w:val="28"/>
          <w:szCs w:val="28"/>
        </w:rPr>
        <w:t>a rhIye bNne4I juda&gt;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</w:t>
      </w:r>
      <w:r>
        <w:rPr>
          <w:rFonts w:cs="Gujrati Saral-3" w:ascii="Gujrati Saral-3" w:hAnsi="Gujrati Saral-3"/>
          <w:b/>
          <w:sz w:val="28"/>
          <w:szCs w:val="28"/>
        </w:rPr>
        <w:t>tuuka khe Aekma&gt; Aek a lawhanIno lokoma&gt; kem psaro aaÌaa     ÐÎÉ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Aa s&gt;sar,p/p&gt;c je xaXvt n4I teno moh kem 4ay 0e ? jem ko[ jGya4I ]#tI vqte pher` z3kI na&gt;qIye tevI rIte shjma&gt; j p/p&gt;cno s&gt;b&gt;2 0u3I jay.s&gt;sarma&gt; je jovanu&gt; te b2u&gt; joyu&gt;, hve s&gt;sarno Aa b2o Vyvhar 7Ihirne sa9I raqIne jo[ye.Aa s&gt;sarna law ke nukxan bNne4I juda&gt; rhIye.s&gt;sarma&gt; je AxaXvt vStuno Ae3le pu*k5 2n,p/it*#a ivgere mlta&gt; law mnay te qreqr prma4R magRma&gt; hanIkark 0e kar` s&gt;pi|, man, pd iv. +vne tema&gt; A&gt;tsu2I gu&gt;ca[ na&gt;qe 0e Ane Aavo +v prma4R4I ivqu3o pDI jay 0e. Aa s&gt;sarno qel je xaXvt n4I tenI sa4e Aap`ne ko[ levadeva n4I te wav4I rhIye. 7I tukaram mharaj khe 0e, qreqr to Aekma&gt; Aek 7Ihirma&gt; j b2u&gt; VyaPt 0e, to p0I Aa p/p&gt;cnI lawhanIno moh lokoma&gt; kem p/srelo 0e ? Aa&amp;cyR 0e </w:t>
      </w:r>
      <w:r>
        <w:rPr>
          <w:sz w:val="28"/>
          <w:szCs w:val="28"/>
        </w:rPr>
        <w:t>! )</w:t>
      </w:r>
      <w:r>
        <w:rPr>
          <w:rFonts w:cs="Gujrati Saral-3" w:ascii="Gujrati Saral-3" w:hAnsi="Gujrati Saral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sz w:val="28"/>
          <w:szCs w:val="28"/>
        </w:rPr>
        <w:t xml:space="preserve">invedn - ]pr j`avel sTy ja`Ine j gaEtm bu@d,mhavIr+,s&gt;t mIraba[ Ane ke3lay mhan s&gt;toAe A!5k s&gt;pi|, s|a,man, pd iv.t`qlanI jem 0oDIne AaTmic&gt;tn, wiKtmagR ApnavI potanu&gt; temj jgtnu&gt; kLya` kyuR&gt; htu&gt;.ra*3/ipta mhaTma ga&gt;2I p` Aa j 7e`Ima&gt; Aave 0e. mhaTmaAo s&gt;sarma&gt; 0e Aevu&gt; deqay 0e p` vaStvma&gt; teAo muKt j hoy 0e.Aa vat parqI j ja`I xke.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&gt;sarn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moh4I v2e do8 a 4yu&gt; )an n pl3ay ks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avu&gt; bolvu&gt; saru&gt; a ktaR te naray`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ay p/arB2na inym4I a 7m j rhe 7m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>suq Aape xa&gt;it a tuka khe 2rta&gt; ic|ma&gt; aaÌaa        ÐÎÊ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s&gt;sarna mohma&gt; kamk/o2adI do8 v2e 0e AavI qbr pDI Ane SvSvrupnu&gt; )an 4yu&gt; ma3e hve te AaTmSvrupno ks pl3ay tem n4I. k&gt;[ p` 4ay, b2u&gt; naray`j kre 0e tevu&gt; mn4I bolvu&gt;. je k&gt;[ 4ay te p/arB2na yoge 4ay 0e p` tene bdlva ma3e mhent </w:t>
      </w:r>
      <w:r>
        <w:rPr>
          <w:sz w:val="28"/>
          <w:szCs w:val="28"/>
        </w:rPr>
        <w:t xml:space="preserve"> /</w:t>
      </w:r>
      <w:r>
        <w:rPr>
          <w:rFonts w:cs="Gujrati Saral-3" w:ascii="Gujrati Saral-3" w:hAnsi="Gujrati Saral-3"/>
          <w:sz w:val="28"/>
          <w:szCs w:val="28"/>
        </w:rPr>
        <w:t xml:space="preserve"> p/yTn krIye to tena4I v2arano 7m j 4ay 0e. 7I tukaram mharaj khe 0e ke ic|ma&gt; Xaa&gt;it 2rva4I j b2u&gt; suq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xu&gt; xrIrnu&gt; kam 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hirnI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k&lt;pa sa2va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wiKt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p/em 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]ict te 2mR a wagma&gt; AaVyu&gt; te krIye aaÉa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pokarIx naray`ne a te4I n 4ay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&gt;sar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b&gt;2n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p&gt;!rIno ra`a a sa&gt;w5Ine doDxe aaÊ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satpa&gt;cvDe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Pt2atu Ane p&gt;cmhawUtovDe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go#velu&gt; a p/arB2e Aakarelu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xrIr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hve Aa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xrIr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p/arB2vx a hoy wogvanu&gt; te s&gt;wa5e aaË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favI te sarI tk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mnu*y jNm</w:t>
      </w:r>
      <w:r>
        <w:rPr>
          <w:b/>
          <w:sz w:val="28"/>
          <w:szCs w:val="28"/>
        </w:rPr>
        <w:t xml:space="preserve">)  </w:t>
      </w:r>
      <w:r>
        <w:rPr>
          <w:rFonts w:cs="Gujrati Saral-3" w:ascii="Gujrati Saral-3" w:hAnsi="Gujrati Saral-3"/>
          <w:b/>
          <w:sz w:val="28"/>
          <w:szCs w:val="28"/>
        </w:rPr>
        <w:t>a sav2an krIye bui@d 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</w:t>
      </w:r>
      <w:r>
        <w:rPr>
          <w:rFonts w:cs="Gujrati Saral-3" w:ascii="Gujrati Saral-3" w:hAnsi="Gujrati Saral-3"/>
          <w:b/>
          <w:sz w:val="28"/>
          <w:szCs w:val="28"/>
        </w:rPr>
        <w:t>tuka khe vCce a Kya&gt;y n le ivsamo aaÌaa            ÐÎË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Aa xrIrnu&gt;, hirwiKt krIne; hirnI k&lt;pa me5vvI te Aek j kam 0e.Aa j yoGy 2mR 0e, je Amara wagma&gt; AaVyo 0e.naray`ne pe/m4I pokarIx te4I te p&gt;!rIno ra`a, pa&gt;Dur&gt;g sa&gt;w5xe Ane Amara ma3e doDxe te4I ko[ mayanu&gt; b&gt;2n nhI&gt; 4ay. sPt2atu&gt; Ane p&gt;cmhawutovDe bnelu&gt; Aa naxvan xrIr, jene p/arB2na f5mujb r&gt;grup ne Aakar mLyo 0e te p/arB2na je ka&gt;[ wog hoy te wle wogve. 7I tukaram mharaj khe 0e ke Aa mnu*y jNmnI tk waGy4I mlI 0e ma3e bui@dne sav2an krIne, Kya&gt;y </w:t>
      </w:r>
      <w:r>
        <w:rPr>
          <w:rFonts w:cs="Gujrati Saral-3" w:ascii="Gujrati Saral-3" w:hAnsi="Gujrati Saral-3"/>
          <w:b/>
          <w:sz w:val="28"/>
          <w:szCs w:val="28"/>
        </w:rPr>
        <w:t>ivsamo</w:t>
      </w:r>
      <w:r>
        <w:rPr>
          <w:rFonts w:cs="Gujrati Saral-3" w:ascii="Gujrati Saral-3" w:hAnsi="Gujrati Saral-3"/>
          <w:sz w:val="28"/>
          <w:szCs w:val="28"/>
        </w:rPr>
        <w:t xml:space="preserve"> lI2a&gt; vgr hirwiKt krIye 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ivsamo</w:t>
      </w:r>
      <w:r>
        <w:rPr>
          <w:rFonts w:cs="Gujrati Saral-3" w:ascii="Gujrati Saral-3" w:hAnsi="Gujrati Saral-3"/>
          <w:sz w:val="28"/>
          <w:szCs w:val="28"/>
        </w:rPr>
        <w:t xml:space="preserve"> lI2a&gt; vgr</w:t>
      </w:r>
      <w:r>
        <w:rPr>
          <w:rFonts w:cs="Gujrati Saral-3" w:ascii="Gujrati Saral-3" w:hAnsi="Gujrati Saral-3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rFonts w:cs="Gujrati Saral-3" w:ascii="Gujrati Saral-3" w:hAnsi="Gujrati Saral-3"/>
          <w:b/>
          <w:sz w:val="28"/>
          <w:szCs w:val="28"/>
        </w:rPr>
        <w:t xml:space="preserve"> mayap/p&gt;cna qelma&gt; A3vaya vgr.</w:t>
      </w:r>
    </w:p>
    <w:p>
      <w:pPr>
        <w:pStyle w:val="Normal"/>
        <w:jc w:val="both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 lage dex ka5 a m&gt;t/iv2an skl 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Man j in&amp;c5 a krIne kru`a wakvI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krvI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 xml:space="preserve">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Aave besela&gt; #eka`e a te jGya Vyape devraya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inmR5 je kaya a Ai2*#an Tya&gt; ten&gt;u 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 xml:space="preserve">hirnu&gt; 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hEyama&gt; kLpnano sa9I a juAe Aadr @yan4I a 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 xml:space="preserve">p/em4I w9` kre a koru&gt; Anaj m3am3 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]tav5e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levu&gt; hoy to le wKtono wav a l9e dasonoe ]pay a 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+vne a +vma&gt; </w:t>
      </w:r>
      <w:r>
        <w:rPr>
          <w:b/>
          <w:sz w:val="28"/>
          <w:szCs w:val="28"/>
        </w:rPr>
        <w:t>(</w:t>
      </w:r>
      <w:r>
        <w:rPr>
          <w:rFonts w:cs="Gujrati Saral-3" w:ascii="Gujrati Saral-3" w:hAnsi="Gujrati Saral-3"/>
          <w:b/>
          <w:sz w:val="28"/>
          <w:szCs w:val="28"/>
        </w:rPr>
        <w:t>Svy&gt;ma</w:t>
      </w:r>
      <w:r>
        <w:rPr>
          <w:b/>
          <w:sz w:val="28"/>
          <w:szCs w:val="28"/>
        </w:rPr>
        <w:t>)</w:t>
      </w:r>
      <w:r>
        <w:rPr>
          <w:rFonts w:cs="Gujrati Saral-3" w:ascii="Gujrati Saral-3" w:hAnsi="Gujrati Saral-3"/>
          <w:b/>
          <w:sz w:val="28"/>
          <w:szCs w:val="28"/>
        </w:rPr>
        <w:t xml:space="preserve">  imlap krave An&gt;t aaÌaa  ÐÎÌ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Fonts w:cs="Gujrati Saral-3" w:ascii="Gujrati Saral-3" w:hAnsi="Gujrati Saral-3"/>
          <w:sz w:val="28"/>
          <w:szCs w:val="28"/>
        </w:rPr>
        <w:t xml:space="preserve">hirwiKt krva ma3e Amuk j dex ke ko[ coKks smy ke ko[ m&gt;t/nu&gt; iv2I iv. krvanI ko[ jrur n4I. Aek mn j hirma&gt; iS4r krIne tenI p/a4Rna krvI. Aava in&amp;c5 wiKtwavva5a&gt; wKto Jya&gt; besIne hirnI Aara2na krta&gt; hoy Tya&gt; 7Ihir Aave 0e Ane tena AajubajunI jGyama&gt; VyaPt 4ay 0e.s&gt;sar maya iv. no moh 0u3Ine je A&gt;t:kr`4I inmR5 4ya&gt; Tya&gt; hirnu&gt; Ai2*#an 4ay 0e.wKtna hEyama&gt; 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irma3e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krelI kLpna Ane Aadrne te @yan4I juAe 0e. wKte p/em4I ApR` krelu&gt; koru&gt; Anaj p` 7Ihir p/em4I qay 0e. te wKtono wav iSvkare 0e Ane temna r9`no ]pay yoje 0e.7I tukaram mharaj khe 0e ke Aava +vne 7Ihir sayuJy muiKt Aape 0e.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Na4I AaVyu&gt; wiKtsuq Anuwvma&gt; a Tya&gt;su2I b/H\m)an l[ne p/wu xu&gt; kru&gt; 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Naa rho + tme ini&amp;c&gt;tta4I a mara Awedna vcnona kar`e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Aekla&gt; SvrupiS4tIma&gt; mn n Aape sma2an a cr` joya vg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 xml:space="preserve">tuka khe vaca tmara gu`v`Rnma&gt; llca[ a n rhe xa&gt;t maEn mara4I aaÌaa ÐÎÍ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ma&gt;gta ivwag a Kya&gt; s&gt;taxo p0I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&gt;to sa9I Aa vcnne a temne qbr 0e inxa`I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4[x 2r`u&gt; 2rnar a p0I ink5va n d]&gt; bha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tuka khe hu&gt; A9r a tne devp`ano war aaÌaa          ÐÎÎ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e hir ,mara wagma&gt; Aapvanu&gt; tmarI pase 0e j ,te hu&gt; ma&gt;gIx p0I tme Kya&gt; s&gt;taxo. wKto ma3e hirpase coKks ivwag 0e Aa vat s&gt;to ja`e 0e tenI inxa`I Ae3le hirnI k&lt;pano temne Anuwv 0e. 7I tukaram mharaj khe 0e ke hu&gt; tmarI same wiKtna b5vDe 2r`u&gt; 2rIx p0I tme mne 0oDIne mara A&gt;trma&gt;4I bhar Kya&gt;y j[ nhI&gt; xko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aaru&gt; je tena tme 2`I a tme lgaD\yo Vyvsay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p/p&gt;c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lokone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o` pDe Aa lfra&gt;ma&gt; a kyaR tem 0oDavo Aa koyDaAo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kyRu&gt; khelu&gt; kam a pa%ya Aapela&gt; 2mR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     </w:t>
      </w:r>
      <w:r>
        <w:rPr>
          <w:rFonts w:cs="Gujrati Saral-3" w:ascii="Gujrati Saral-3" w:hAnsi="Gujrati Saral-3"/>
          <w:b/>
          <w:sz w:val="28"/>
          <w:szCs w:val="28"/>
        </w:rPr>
        <w:t>tuka khe hve a 0e tmaru&gt; tmara&gt; ma4e aaÌaa            ÐÎÏ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he hir je ka&gt;[ saru&gt; 0e tena tme 2`I</w:t>
      </w: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>mailk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4aAo 0o.tmarI mayanI lI2e j loko p/p&gt;cma&gt; gu&gt;caya 0e.Aa b2a&gt; lframa&gt; ko` pDe ? Aa b2a&gt; tme krela&gt; koyDa 0e, tene tmej 0oDavvanu&gt; ja`o. 7I tukaram mkaraj khe 0e  He hir, tme khela&gt; wiKtma3ena kmR-2mRnu&gt; Ame paln kyRu&gt; 0e. hve Amara ]pr k&lt;pa krvanu&gt; te kam tmara ma4e 0e</w:t>
      </w:r>
      <w:r>
        <w:rPr>
          <w:sz w:val="28"/>
          <w:szCs w:val="28"/>
        </w:rPr>
        <w:t xml:space="preserve">) </w:t>
      </w:r>
      <w:r>
        <w:rPr>
          <w:rFonts w:cs="Gujrati Saral-3" w:ascii="Gujrati Saral-3" w:hAnsi="Gujrati Saral-3"/>
          <w:sz w:val="28"/>
          <w:szCs w:val="28"/>
        </w:rPr>
        <w:t xml:space="preserve">invedn </w:t>
      </w:r>
      <w:r>
        <w:rPr>
          <w:sz w:val="28"/>
          <w:szCs w:val="28"/>
        </w:rPr>
        <w:t>–</w:t>
      </w:r>
      <w:r>
        <w:rPr>
          <w:rFonts w:cs="Gujrati Saral-3" w:ascii="Gujrati Saral-3" w:hAnsi="Gujrati Saral-3"/>
          <w:sz w:val="28"/>
          <w:szCs w:val="28"/>
        </w:rPr>
        <w:t xml:space="preserve"> wiKt ma3ena kmR2mR ma3e gItana ÉÊ A@yayno AWyas jrur krvo.AhI&gt;ya 7I tukaram mharaj wgvanne pDkare 0e ke me tme khelu&gt; b2u&gt; j kyRu&gt; 0e, he hir, </w:t>
      </w:r>
      <w:r>
        <w:rPr>
          <w:sz w:val="28"/>
          <w:szCs w:val="28"/>
        </w:rPr>
        <w:t xml:space="preserve">The ball is your court now. </w:t>
      </w:r>
      <w:r>
        <w:rPr>
          <w:rFonts w:cs="Gujrati Saral-3" w:ascii="Gujrati Saral-3" w:hAnsi="Gujrati Saral-3"/>
          <w:sz w:val="28"/>
          <w:szCs w:val="28"/>
        </w:rPr>
        <w:t>Aavu to 7I tukaram mharaj jeva mhan s&gt;t j bolI xke.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smipR va`I a pa&gt;Dur&gt;gma&gt; le 0e t&lt;iPt aaÉaa</w:t>
      </w:r>
    </w:p>
    <w:p>
      <w:pPr>
        <w:pStyle w:val="Normal"/>
        <w:jc w:val="center"/>
        <w:rPr/>
      </w:pPr>
      <w:r>
        <w:rPr>
          <w:rFonts w:cs="Gujrati Saral-3" w:ascii="Gujrati Saral-3" w:hAnsi="Gujrati Saral-3"/>
          <w:b/>
          <w:sz w:val="28"/>
          <w:szCs w:val="28"/>
        </w:rPr>
        <w:t>pUja 4ay 0e xBdmotI4I a rs Aw&gt;gkaVyma&gt; gu&gt;4ayo m&gt;g5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hirnamnI 2ara Aq&gt;DIt a p/vah vhe 0e inTy aaËaa</w:t>
      </w:r>
    </w:p>
    <w:p>
      <w:pPr>
        <w:pStyle w:val="Normal"/>
        <w:jc w:val="center"/>
        <w:rPr/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        </w:t>
      </w:r>
      <w:r>
        <w:rPr>
          <w:rFonts w:cs="Gujrati Saral-3" w:ascii="Gujrati Saral-3" w:hAnsi="Gujrati Saral-3"/>
          <w:b/>
          <w:sz w:val="28"/>
          <w:szCs w:val="28"/>
        </w:rPr>
        <w:t xml:space="preserve">pU`aRhuit ma3e +v a tuka l[ne rH\yo wav aaÌaa        ÐÎÐ   </w:t>
      </w:r>
    </w:p>
    <w:p>
      <w:pPr>
        <w:pStyle w:val="Normal"/>
        <w:jc w:val="both"/>
        <w:rPr>
          <w:rFonts w:ascii="Gujrati Saral-3" w:hAnsi="Gujrati Saral-3" w:cs="Gujrati Saral-3"/>
          <w:sz w:val="28"/>
          <w:szCs w:val="28"/>
        </w:rPr>
      </w:pPr>
      <w:r>
        <w:rPr>
          <w:sz w:val="28"/>
          <w:szCs w:val="28"/>
        </w:rPr>
        <w:t xml:space="preserve">(   </w:t>
      </w:r>
      <w:r>
        <w:rPr>
          <w:rFonts w:cs="Gujrati Saral-3" w:ascii="Gujrati Saral-3" w:hAnsi="Gujrati Saral-3"/>
          <w:b/>
          <w:sz w:val="28"/>
          <w:szCs w:val="28"/>
        </w:rPr>
        <w:t>Ì.</w:t>
      </w:r>
      <w:r>
        <w:rPr>
          <w:sz w:val="28"/>
          <w:szCs w:val="28"/>
        </w:rPr>
        <w:t xml:space="preserve">   </w:t>
      </w:r>
      <w:r>
        <w:rPr>
          <w:rFonts w:cs="Gujrati Saral-3" w:ascii="Gujrati Saral-3" w:hAnsi="Gujrati Saral-3"/>
          <w:sz w:val="28"/>
          <w:szCs w:val="28"/>
        </w:rPr>
        <w:t>7I tukaram mharaj khe 0e, hirnamic&gt;tn y)nI pU`aRhuit ma3e +vnI Aahuit Aapvano wav Aa tuka 2rIne rH\yo 0e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Ba2o j Aakar g/aSyo 0e ka5e a Aek te judu&gt; hirnu&gt; nam aaÉ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2rIne rH\yo te Aivnax</w:t>
      </w:r>
      <w:r>
        <w:rPr>
          <w:b/>
          <w:sz w:val="28"/>
          <w:szCs w:val="28"/>
        </w:rPr>
        <w:t xml:space="preserve">( </w:t>
      </w:r>
      <w:r>
        <w:rPr>
          <w:rFonts w:cs="Gujrati Saral-3" w:ascii="Gujrati Saral-3" w:hAnsi="Gujrati Saral-3"/>
          <w:b/>
          <w:sz w:val="28"/>
          <w:szCs w:val="28"/>
        </w:rPr>
        <w:t>hirnam</w:t>
      </w:r>
      <w:r>
        <w:rPr>
          <w:b/>
          <w:sz w:val="28"/>
          <w:szCs w:val="28"/>
        </w:rPr>
        <w:t xml:space="preserve">) </w:t>
      </w:r>
      <w:r>
        <w:rPr>
          <w:rFonts w:cs="Gujrati Saral-3" w:ascii="Gujrati Saral-3" w:hAnsi="Gujrati Saral-3"/>
          <w:b/>
          <w:sz w:val="28"/>
          <w:szCs w:val="28"/>
        </w:rPr>
        <w:t>k&gt;#ma&gt; a +vn Aa pe3ma&gt; s&gt;g/H\yu&gt; aaÊ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cs="Gujrati Saral-3" w:ascii="Gujrati Saral-3" w:hAnsi="Gujrati Saral-3"/>
          <w:b/>
          <w:sz w:val="28"/>
          <w:szCs w:val="28"/>
        </w:rPr>
        <w:t>xrIrs&gt;pi| m&lt;gj5wan a 4xe nax ma3e qru&gt; n4I aaËaa</w:t>
      </w:r>
    </w:p>
    <w:p>
      <w:pPr>
        <w:pStyle w:val="Normal"/>
        <w:jc w:val="center"/>
        <w:rPr>
          <w:rFonts w:ascii="Gujrati Saral-3" w:hAnsi="Gujrati Saral-3" w:cs="Gujrati Saral-3"/>
          <w:b/>
          <w:b/>
          <w:sz w:val="28"/>
          <w:szCs w:val="28"/>
        </w:rPr>
      </w:pPr>
      <w:r>
        <w:rPr>
          <w:rFonts w:eastAsia="Gujrati Saral-3" w:cs="Gujrati Saral-3" w:ascii="Gujrati Saral-3" w:hAnsi="Gujrati Saral-3"/>
          <w:b/>
          <w:sz w:val="28"/>
          <w:szCs w:val="28"/>
        </w:rPr>
        <w:t xml:space="preserve">       </w:t>
      </w:r>
      <w:r>
        <w:rPr>
          <w:rFonts w:cs="Gujrati Saral-3" w:ascii="Gujrati Saral-3" w:hAnsi="Gujrati Saral-3"/>
          <w:b/>
          <w:sz w:val="28"/>
          <w:szCs w:val="28"/>
        </w:rPr>
        <w:t>tuka khe hve ]pa2Ina name&gt; a laVyo hirAe k&gt;3a5o mne aaÌaa      ÐÎÑ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cs="Gujrati Saral-3" w:ascii="Gujrati Saral-3" w:hAnsi="Gujrati Saral-3"/>
          <w:sz w:val="28"/>
          <w:szCs w:val="28"/>
        </w:rPr>
        <w:t xml:space="preserve">xaSt/o v`Rn kre 0e ke Aa smg/ b/H\ma&gt;D </w:t>
      </w:r>
      <w:r>
        <w:rPr>
          <w:sz w:val="28"/>
          <w:szCs w:val="28"/>
        </w:rPr>
        <w:t xml:space="preserve">/ </w:t>
      </w:r>
      <w:r>
        <w:rPr>
          <w:rFonts w:cs="Gujrati Saral-3" w:ascii="Gujrati Saral-3" w:hAnsi="Gujrati Saral-3"/>
          <w:sz w:val="28"/>
          <w:szCs w:val="28"/>
        </w:rPr>
        <w:t xml:space="preserve"> b/H\ma&gt;Do ka5Vdara g/asIt 0e, temno nax coKks 4avano j 0e, Aek hirnamisvay. Aavu Aa AivnaxI hirnam hu&gt; k&gt;#ma&gt; 2rIne rH\yo 0u&gt; te j maru&gt; +vn; me&gt; mara A&gt;trma&gt; s&gt;g/hIne raQyu&gt; 0e.Aa xrIr s&gt;pi| b2u&gt; m&lt;gj5 sman 0e, teno nax 4vano j, ma3e Aa p/p&gt;c, Vyvhar,ku3u&gt;badI,b2u&gt; j naxvan 0e, kxu&gt; j qru&gt; n4I.7I tukaram mharaj khe 0e ke Aa p/p&gt;cadI ]pa2Ino 7IhirAe mne k&gt;3a5o Aa~yo 0e.</w:t>
      </w:r>
      <w:r>
        <w:rPr>
          <w:sz w:val="28"/>
          <w:szCs w:val="28"/>
        </w:rPr>
        <w:t>)</w:t>
      </w:r>
      <w:r>
        <w:rPr>
          <w:rFonts w:cs="Gujrati Saral-3" w:ascii="Gujrati Saral-3" w:hAnsi="Gujrati Saral-3"/>
          <w:sz w:val="28"/>
          <w:szCs w:val="28"/>
        </w:rPr>
        <w:t xml:space="preserve">     </w:t>
      </w:r>
    </w:p>
    <w:sectPr>
      <w:footerReference w:type="default" r:id="rId4"/>
      <w:type w:val="nextPage"/>
      <w:pgSz w:w="11906" w:h="16838"/>
      <w:pgMar w:left="864" w:right="864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jrati Saral-3">
    <w:charset w:val="00"/>
    <w:family w:val="auto"/>
    <w:pitch w:val="variable"/>
  </w:font>
  <w:font w:name="Gujrati Saral-1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e.7@da" TargetMode="External"/><Relationship Id="rId3" Type="http://schemas.openxmlformats.org/officeDocument/2006/relationships/hyperlink" Target="mailto:0e.bui@dn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28:00Z</dcterms:created>
  <dc:creator>Dr.N. D. Panchbhai</dc:creator>
  <dc:description/>
  <cp:keywords/>
  <dc:language>en-US</dc:language>
  <cp:lastModifiedBy>abc</cp:lastModifiedBy>
  <cp:lastPrinted>2008-04-09T19:49:00Z</cp:lastPrinted>
  <dcterms:modified xsi:type="dcterms:W3CDTF">2008-10-19T05:04:00Z</dcterms:modified>
  <cp:revision>979</cp:revision>
  <dc:subject/>
  <dc:title>Jgdguru 7I tukaram mharajnI ga4a</dc:title>
</cp:coreProperties>
</file>